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rPr/>
      </w:pPr>
      <w:r>
        <w:rPr>
          <w:rFonts w:cs="Consolas" w:ascii="Consolas" w:hAnsi="Consolas"/>
          <w:color w:val="333333"/>
          <w:sz w:val="18"/>
          <w:szCs w:val="18"/>
          <w:shd w:fill="FFFFFF" w:val="clear"/>
        </w:rPr>
        <w:t>Gstreamer 0.10.3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gstreamer package. Clytie Siddall &lt;clytie@riverland.net.au&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10 Free Software Foundation, Inc. This file is distributed under the same licence as the gstreamer package. Jordi Mallach &lt;jordi@sindominio.net&gt;, 2004, 2005,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kia Corporation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nonical Ltd, and Rosetta Contributors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streamer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streamer package. Michael Kotsarinis &lt;mk73628@gmail.com&gt;, 2010 msgid "" msgstr "" Project-Id-Version: gstreamer-0.10.30.3\n" Report-Msgid-Bugs-To: http://bugzilla.gnome.org/\n" POT-Creation-Date: 2012-02-20 21:32+0000\n" PO-Revision-Date: 2010-11-29 11:14+0200\n" Last-Translator: Michael Kotsarinis &lt;mk73628@gmail.com&gt;\n" Language-Team: Greek &lt;team@lists.gnome.gr&gt;\n" Language: el\n" MIME-Version: 1.0\n" Content-Type: text/plain; charset=UTF-8\n" Content-Transfer-Encoding: 8bit\n" Plural-Forms: nplurals=2; plural=(n!= 1)\n" X-Poedit-Language: Greek\n" X-Poedit-Country: GREEC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0 Free Software Foundation This file is distributed under the same license as the gstreamer package. Aurimas Černius &lt;aurisc4@gmail.com&gt;, 2010. Žygimantas Beručka &lt;uid0@akl.lt&gt;, 2010. msgid "" msgstr "" Project-Id-Version: gstreamer 0.10.29.2\n" Report-Msgid-Bugs-To: http://bugzilla.gnome.org/\n" POT-Creation-Date: 2012-02-20 21:32+0000\n" PO-Revision-Date: 2010-07-16 00:50+0300\n" Last-Translator: Žygimantas Beručka &lt;uid0@akl.lt&gt;\n" Language-Team: Lithuanian &lt;komp_lt@konferencijos.lt&gt;\n" Language: lt\n" MIME-Version: 1.0\n" Content-Type: text/plain; charset=UTF-8\n" Content-Transfer-Encoding: 8bit\n" Plural-Forms: nplurals=3; plural=(n%10==1 &amp;&amp; n%100!=11 ? 0 : n%10&gt;=2 &amp;&amp; (n" 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Hergert &lt;chris@drone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ssandro Decina &lt;alessandro.decina@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Nauwelaerts &lt;mnauw 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bilboed@bilboed.com&gt; 2011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xis Communications &lt;dev-gstreamer at axis dot com&gt; author Jonas Holmberg &lt;jonas dot holmberg at axis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 This file is distributed under the same license as the GStreamer package. Fabrício Godoy &lt;skarllot@gmail.com&gt;, 2008-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 Contac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 its subsidary(-ies) contac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Schmidt &lt;jan.schmidt@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Nokia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r Kjellerstedt &lt;pkj@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 Schmidt &lt;jan@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Kost &lt;ensonic@sonicpul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hieu Garcia &lt;matthieu@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ep Torra &lt;josep@fluendo.com&gt; 2006 Mathieu Garcia &lt;matthieu@fluendo.com&gt; 2006,2007 Stefan Kost &lt;ensonic@users.sf.net&gt; 2008 Sebastian Dröge &lt;slomo@circular-chaos.org&gt; 2008 Jan Schmidt &lt;jan.schmidt@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ep Torra &lt;josep@fluendo.com&gt; 2006 Mathieu Garcia &lt;matthieu@fluendo.com&gt; 2006,2007 Stefan Kost &lt;ensonic@users.sf.net&gt; 2008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ep Torra &lt;josep@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ward Hervey &lt;edward@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ssandro Decina &lt;alessandro@nn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Free Software Foundation, Inc. This file is distributed under the same license as the gstreamer package. Tommi Vainikainen &lt;Tommi.Vainikainen@iki.fi&gt;, 2005, 2007-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Free Software Fondation, Inc. This file is distributed under the same license as the gstreamer package. Alexander Shopov &lt;ash@contact.bg&gt;, 2005,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 2009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pobox.com&gt; 2006 Joni Valtanen &lt;joni.valtanen@movial.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 Software Foundation, Inc. This file is distributed under the same license as the gstreamer package. Christian Rose &lt;menthos@menthos.com&gt;, 2004, 2005. Daniel Nylander &lt;po@danielnylander.se&gt;,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gstreamer's COPYRIGHT HOLDER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GStreamer team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gstreamer's COPYRIGHT HOLDER This file is put in the public domain.</w:t>
      </w:r>
    </w:p>
    <w:p>
      <w:pPr>
        <w:pStyle w:val="Normal"/>
        <w:spacing w:lineRule="exact" w:line="420"/>
        <w:rPr/>
      </w:pPr>
      <w:r>
        <w:rPr>
          <w:rFonts w:cs="Arial" w:ascii="Arial" w:hAnsi="Arial"/>
          <w:color w:val="000000"/>
          <w:sz w:val="20"/>
          <w:szCs w:val="20"/>
          <w:shd w:fill="FFFFFF" w:val="clear"/>
        </w:rPr>
        <w:t>Copyright (C) 2004, 2005 Free Software Foundation, Inc. This file is distributed under the same license as the gstreamer package. Danilo Segan &lt;dsegan@gmx.net&gt;, 2004, 2005. Мирослав Николић &lt;miroslavnikolic@rocketmail.com&gt;, 2011. msgid "" msgstr "" Project-Id-Version: gstreamer-0.10.32.2\n" Report-Msgid-Bugs-To: http://bugzilla.gnome.org/\n" POT-Creation-Date: 2012-02-20 21:32+0000\n" PO-Revision-Date: 2011-12-05 10:40+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 10&lt;=4 &amp;&amp; (n%100&lt;10 || n%100&gt;=20) ? 1 : 2);\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Vander Stichele &lt;thomas at apestaart dot org&gt;</w:t>
      </w:r>
    </w:p>
    <w:p>
      <w:pPr>
        <w:pStyle w:val="Normal"/>
        <w:spacing w:lineRule="exact" w:line="420"/>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Petri Jooste &lt;rkwjpj@puk.ac.za&gt;, 2004.</w:t>
      </w:r>
    </w:p>
    <w:p>
      <w:pPr>
        <w:pStyle w:val="Normal"/>
        <w:spacing w:lineRule="exact" w:line="420"/>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Laurent Dhima &lt;laurenti@alblinux.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Baris Cicek &lt;baris@teamforce.name.tr&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otte@gnome.org&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GStreamer core team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7, 2008, 2009, 2010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im Taymans &lt;wtay@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Vander Stichele &lt;thomas@apestaart.org&gt; 2003 Benjamin Otte &lt;in7y118@public.uni-hamburg.de&gt; 2005 Andy Wingo &lt;wingo@pobox.com&gt; 2005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Vander Stichele &lt;thomas@apestaart.org&gt; 2003 Benjamin Otte &lt;in7y118@public.uni-hamburg.de&gt;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k Walthinsen &lt;omega@cse.ogi.edu&gt; 2003 Joshua N Pritikin &lt;jpritiki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rien Ma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rien Ma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rien Ma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http://www.ridgerun.com/) Written by Erik Walthinsen &lt;omega@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rien Ma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 2005 Andy Wingo &lt;wingo@fluendo.com&gt; 2005 Thomas Vander Stichele &lt;thomas at apestaart dot org&gt;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4,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4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3 Colin Walters &lt;cwalters@gnome.org&gt; 2000,2005,2007 Wim Taymans &lt;wim.taymans@gmail.com&gt; 2007 Thiago Sousa Santos &lt;thiagoss@lcc.ufcg.edu.br&gt; SA 2010 ST-Ericsson &lt;benjamin.gaignar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3 Colin Walters &lt;cwalters@gnome.org&gt; 2000,2005,2007 Wim Taymans &lt;wim.taymans@gmail.com&gt; 2007 Thiago Sousa Santos &lt;thiagoss@lcc.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1,2002,2003,2004,2005 Wim Taymans &lt;wim@fluendo.com&gt;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6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Wim Taymans &lt;wim@fluendo.com&g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Philippe Khalaf &lt;burger@spe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Andy Wingo &lt;wingo@pobox.com&gt; 2006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4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3 Colin Walters &lt;cwalters@gnome.org&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Andy Wingo &lt;wingo@pobox.com&gt; 2008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Wim Taymans &lt;wim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Christian Berentsen &lt;christian.berentsen@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Peter Kjellerstedt &lt;pkj@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2007&gt;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Tim-Philipp Mü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Wim Taymans &lt;wim at fluendo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 2007&gt; Wim Taymans &lt;wim@fluendo.com&gt; 2009&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Stefan Kost &lt;ensonic at users dot sf dot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Stefan K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Jan Schmidt &lt;thaytan at mad dot scientist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David Schleef &lt;david at schleef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5&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1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ieY8S4LzHkbcWk2sgUxQ8DKobnp3Xtk0z/Jgw/F0NoYFQn6OYhihIJLfM71dgxNvB48xFOR
sar3NQ+xC7sa/9gd23qaGl9AeVblK/YvZG9scrm/VwW6xg8HVxx9kRBmffB2+foBBk/exBX7
v/g3f6QKfKh2CDQKgoUq9zj9ssU4CGd+h3DGTPxO7LOAPLG5aZ+b2/8ncyj5TEX1d0ivgJqS
/NAAlbCRMVDjtYTJL+</vt:lpwstr>
  </property>
  <property fmtid="{D5CDD505-2E9C-101B-9397-08002B2CF9AE}" pid="3" name="_2015_ms_pID_7253431">
    <vt:lpwstr>YJtB8jEG4wwE5aqB83OpNmXh6kmRZSdzKyBFmLa8J9oiXXWvPEy4m+
Ig26n5j5wau5OUM/IfYevILrFcioYCNN0heg/UWbJiG5R3blh6QuKMRmD1UsJ/dcw6Ek4p/8
IGotQTEWDWWYWRkFpxWa+UF+uZpobwWc7bhYaalRW9A819F5FNv2XkfEybOFo+fCbulGwpdA
RbFgg0WIe1Fz+1oSpwciZA/o0pYO9TvKk3qI</vt:lpwstr>
  </property>
  <property fmtid="{D5CDD505-2E9C-101B-9397-08002B2CF9AE}" pid="4" name="_2015_ms_pID_7253431_00">
    <vt:lpwstr>_2015_ms_pID_7253431</vt:lpwstr>
  </property>
  <property fmtid="{D5CDD505-2E9C-101B-9397-08002B2CF9AE}" pid="5" name="_2015_ms_pID_7253432">
    <vt:lpwstr>M9cGhJeX4qv2PlytPUBsS4YejfXa3OZ30I+x
2UfZikJUmZE8weLITxY9KQRSXCoWyE1I6pI+3zhJCDpz9eDhA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670</vt:lpwstr>
  </property>
</Properties>
</file>