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iLgxW6YfXs515jwNqWpMWZ7sSshB4Y/wrvbdGPy3kwbrN0qGg822zmRnFkYBsQAJNDJdtT
rwU5Xn/MfbLMdk17fNlYnu1OP+xRghw7kxbP/zuem+BPo+WLlzKltFdamYeWQuEDnd63Npkn
FERLXjXt0y/P3zlLjezV5Q878RueJ2Un4+tiPrVsI85DBBML+/HxKEydqaWCQ8mCv25hA2re
wC3tSYEIKKZFcyP46I</vt:lpwstr>
  </property>
  <property fmtid="{D5CDD505-2E9C-101B-9397-08002B2CF9AE}" pid="3" name="_2015_ms_pID_7253431">
    <vt:lpwstr>axyiZbmgkrE6dUBXzUpEI0ZmbKl2kxBmhiOu4JBlIQlsSkwhCxMl/A
kQJ0RLHgNfayOjsrNRIpa9kab96hHbrgTcL7k09yk0tIac0lxM1EJ2bZfGUjoHORtIFbQomN
hdrdeULzOVdIFgatHgILV3KbE6j7lG4yDINvQxfW8EVyVaT9+3t0/GVN4r+ZibQ66iFfYThr
ohN5V4qE4uugLMU3RlCGeKCIQmDhq569DMxd</vt:lpwstr>
  </property>
  <property fmtid="{D5CDD505-2E9C-101B-9397-08002B2CF9AE}" pid="4" name="_2015_ms_pID_7253431_00">
    <vt:lpwstr>_2015_ms_pID_7253431</vt:lpwstr>
  </property>
  <property fmtid="{D5CDD505-2E9C-101B-9397-08002B2CF9AE}" pid="5" name="_2015_ms_pID_7253432">
    <vt:lpwstr>Td20pAxKOy2EdW/Sm5VH8Md8LCvf6qcz4gjq
m3+jdiMJJYMZjrPvwufFbQMHbHew7913S9M52MZvkqlkzynIX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