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sSw9MOoyiWlqdgPUIR6Qn8AjiE+km2Uq3wgpyxj0Stm2ysnYUNVXRBJpFHv0uKsWqeRvrC
wfcw601+kGB6NfYMivFGdRa3fqajz991jPswgQ4c3ZR9Ax+2IH+HcL6U5zg4JVMKW4SL/cSS
mfhtYu8FwR7wP141Ow0IniYFAH+MVUUjHMrAcXRw2AQXZmopZ7r5wAWuVPwutgSi/tDldhjd
LEVWFUV2eqPPk06TXX</vt:lpwstr>
  </property>
  <property fmtid="{D5CDD505-2E9C-101B-9397-08002B2CF9AE}" pid="3" name="_2015_ms_pID_7253431">
    <vt:lpwstr>JIgxwrctsC6Nx35YXMcjK1lPuetdoReXkwj1vJ0uXD7w5NxTR07VvX
s0XhsSuo3q3R0Jbb3QvdHOsbgM7QJh/dcEiY3XNXI2ZxW6SxSRz0NrPkvAiHsI6sefFupKHr
cpCkxDI9UvH/PzlukYQP2HmBl8bZadu1NsY8p2tM6E4ZeMQyyVt0kAz6exOJqEI3nydzcifS
AIXHH5osfapu0lBhYoBoKt2QAK4YlfOPKxw0</vt:lpwstr>
  </property>
  <property fmtid="{D5CDD505-2E9C-101B-9397-08002B2CF9AE}" pid="4" name="_2015_ms_pID_7253431_00">
    <vt:lpwstr>_2015_ms_pID_7253431</vt:lpwstr>
  </property>
  <property fmtid="{D5CDD505-2E9C-101B-9397-08002B2CF9AE}" pid="5" name="_2015_ms_pID_7253432">
    <vt:lpwstr>6HAHVFj/MldjAQci9A9PeThDt+ujizyOVqlC
g88ROGuzaBy3M2I5UrDF9/2yojRIfrMvtwdUTVTG5PouE6BSh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