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toragemgmt 1.8.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8-2009 Bjoern Hoehrmann &lt;bjoern@hoehrmann.de&gt; sa http://bjoern.hoehrmann.de/utf-8/decoder/df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12-2015 Dan Nicholson &lt;dbn.lists@gmail.com&gt; dnl dnl This program is free softwa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8 Krzesimir Nowak &lt;qdlac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Norman &lt;penorma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ritz Klammler &lt;moritz@klammle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Niels Lohmann &lt;http://nlohmann.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lorian Loit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w Col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chael Zucch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8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semi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2016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Nexenta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exenta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 Luedt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Red Hat, Inc. dnl See COPYING.LIB for the License of th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Red Hat, Inc. See COPYING.LIB for the License of th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Randy Dunl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imon Huggi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1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Hewlett Packard Enterprise Development LP This library is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2017 Microsemi Corporation This library is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2017 Hewlett Packard Enterprise Development LP This library is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2017 Hewlett Packard Enterprise Development LP This library is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Copyright 2015-2016 Hewlett Packard Enterprise Development LP This library is free softwa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2016 Hewlett Packard Enterprise Development LP This library is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2016 Hewlett Packard Enterprise Development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C) 2017 Hewlett Packard Enterprise Development LP This library is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C) 2017 Hewlett Packard Enterprise Development LP This library is free softwar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uyeyu</cp:lastModifiedBy>
  <dcterms:modified xsi:type="dcterms:W3CDTF">2020-01-17T09:52: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4ITsqSgHJ7SwiDODYmGFq4qoIUGa8cLSLA6SF/egp4YfEPxfa/dGStFP2nqL70SbAbVovT
eDBTSmvyWOGQgjo54v1Oar8w3ScfVTnKct8kyDechjdGwHzyaUUi/7xEpxz5i+p+LjrE5TBD
ONDq0DGlccRaNnNKr/LIZvl1Rhv/1NbDmYpMRFkr9fBsZ82ilB6hcyWvKj+ozHVDsrZtRHfz
YDSlmphicCXiMAXFkZ</vt:lpwstr>
  </property>
  <property fmtid="{D5CDD505-2E9C-101B-9397-08002B2CF9AE}" pid="3" name="_2015_ms_pID_7253431">
    <vt:lpwstr>51wx2oK16iSyarpYrvsVm37tQjPXXTkY08UVRH9Mhl5ZikLFuu6b8a
MaIggKfRCJm9E/OZ5J7q9GptpZj7m5mD3gNXNW/0J6n9NQB0ABCFrVoUoSuTT+2BLxZ7cSKa
0Ji37DXyXjzGX3z94JDdeJtfz/gIv4IuYlo8PT0D03hVhk8AJHwlNH0lc9E+V8FOxayVOG8W
4MvaXhsjOZWjLhJoYjfScQIf0gwuICABIhdQ</vt:lpwstr>
  </property>
  <property fmtid="{D5CDD505-2E9C-101B-9397-08002B2CF9AE}" pid="4" name="_2015_ms_pID_7253431_00">
    <vt:lpwstr>_2015_ms_pID_7253431</vt:lpwstr>
  </property>
  <property fmtid="{D5CDD505-2E9C-101B-9397-08002B2CF9AE}" pid="5" name="_2015_ms_pID_7253432">
    <vt:lpwstr>IDi9/xV2u3REk/gUdhAsoQ1kWsRtjNJRvxBV
E4fXPQX6Uys6sYB/1a/fdIRnO2+hxCtcHejijdlVkddNnyH9cM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669</vt:lpwstr>
  </property>
</Properties>
</file>