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n3T8hmso97xiVw8DAlJJsIL7QeNZGeO53oZpIVcUi1+K6ZaOgNf5TxLFLmcGPmbo0o67kU
Yh5UjGUq28IQElvvdO7At5lSzAwJfC/dT1b3NgPna68idtrgUmFC9oGHUFt+onvt/4/g0AuC
nMig1Z7mDPWwrtXLUIENXVXrkPMUOtZX9y3gZwf+AmO3fkVPcgDZkP1TI4mCwIHjNSsnNhbK
6Jtyz+qfeFXFuZEZAw</vt:lpwstr>
  </property>
  <property fmtid="{D5CDD505-2E9C-101B-9397-08002B2CF9AE}" pid="3" name="_2015_ms_pID_7253431">
    <vt:lpwstr>FzdoZ10J6BtnZ9gw7iIoo9PzVzJztGLb022Iwp3GA5dMzH+JL7cSUO
awdAhFmefPHYXP/34yjdVN4tpScBOnwyycMAEKQ/8s7TJJRGxHCWpN4eH5X+YyMJmWEuUmxe
ur+3/LuZJJQVQ+n0/TeLFaHoGxn9LdJvL6wdpyTeUbqNCCrE0ctkDe13l6f0CjiYL/WKZdnX
oIlg66odT1VVDpNspBNBVXrmY+B4XR7Z3wG9</vt:lpwstr>
  </property>
  <property fmtid="{D5CDD505-2E9C-101B-9397-08002B2CF9AE}" pid="4" name="_2015_ms_pID_7253431_00">
    <vt:lpwstr>_2015_ms_pID_7253431</vt:lpwstr>
  </property>
  <property fmtid="{D5CDD505-2E9C-101B-9397-08002B2CF9AE}" pid="5" name="_2015_ms_pID_7253432">
    <vt:lpwstr>izvvjU6fF+Y7q3DzWW3KZ0LrR8nZslBEg8T7
QzQlbgDh1H4dt+18E4Kd/Y0r3StgRQa0TuCfG2NGJILwNcT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