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 0.4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Williams.</w:t>
      </w:r>
    </w:p>
    <w:p>
      <w:pPr>
        <w:pStyle w:val="Normal"/>
        <w:spacing w:lineRule="exact" w:line="420"/>
        <w:rPr/>
      </w:pPr>
      <w:r>
        <w:rPr>
          <w:rFonts w:cs="Arial" w:ascii="Arial" w:hAnsi="Arial"/>
          <w:color w:val="000000"/>
          <w:sz w:val="20"/>
          <w:szCs w:val="20"/>
          <w:shd w:fill="FFFFFF" w:val="clear"/>
        </w:rPr>
        <w:t>Copyright (C) 2009 by David Golden.</w:t>
        <w:br/>
      </w: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rJex7jlarAFtCgC0EZdLRR0Fy2vG1AMFiz6XzGZyDllbMzylAs7fQEnDxhTAkKK7zawye6
5hs5JezXelb1lm/WpUGX6oCyro1ViIdtSySsQyLzYUu2a7Deay3IXZyzpF4D6K3+uWYhH6UN
fpeNo5mqdqZ8rUPH8VsC+UuwCO9ZL6VzdzQjczULrP4rvhB3YMVx44YhFvy6VJHVaXzlpayf
34zfwOwLyEikSQxXAC</vt:lpwstr>
  </property>
  <property fmtid="{D5CDD505-2E9C-101B-9397-08002B2CF9AE}" pid="3" name="_2015_ms_pID_7253431">
    <vt:lpwstr>jNRxbIH9zpIAvB2CdoQ/eBily4PjoZTArDFQQoURKAHMp9MWV1C6B+
OvNYkCTwxAa9htjHw97pWhe0RwtbltYGqxx2Iotu/tFv8srgQXOYH+uHmZu1pJLVTBoQ3url
V02LnDY5mfxbfohTQfha5R40g8DC0keUhAiCKKH68e6bsNGWEYWAtFpV+siiQJ7oZP1cT9ir
s1uaWHIHnsPiZ2gzP0nqdgIb2QOX+3nFWZ4G</vt:lpwstr>
  </property>
  <property fmtid="{D5CDD505-2E9C-101B-9397-08002B2CF9AE}" pid="4" name="_2015_ms_pID_7253431_00">
    <vt:lpwstr>_2015_ms_pID_7253431</vt:lpwstr>
  </property>
  <property fmtid="{D5CDD505-2E9C-101B-9397-08002B2CF9AE}" pid="5" name="_2015_ms_pID_7253432">
    <vt:lpwstr>Nn5lAAZcHeo4EvUY39OxgLa6ooo8aBaQ+M/B
Tw8sm3qc+l41BORJ8rOb8EUvFwxr7aikAMb5KgLndQkov66eW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4</vt:lpwstr>
  </property>
</Properties>
</file>