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 2.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orge Mandis (georgemandis.com, snaptortois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