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gdcbxd</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Intel Corporation. 2012</w:t>
      </w:r>
    </w:p>
    <w:p>
      <w:pPr>
        <w:pStyle w:val="Normal"/>
        <w:spacing w:lineRule="auto" w:line="240"/>
        <w:rPr>
          <w:rFonts w:ascii="Arial" w:hAnsi="Arial" w:cs="Arial"/>
          <w:b/>
          <w:b/>
          <w:sz w:val="24"/>
        </w:rPr>
      </w:pPr>
      <w:r>
        <w:rPr/>
        <w:t>Copyright (C) 1989, 1991 Free Software Foundation, Inc. 59 Temple Place - Suite 330, Boston, MA 02111-1307, USA</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gdcbx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6:00Z</dcterms:created>
  <dc:creator>Navia</dc:creator>
  <dc:description/>
  <cp:keywords/>
  <dc:language>en-US</dc:language>
  <cp:lastModifiedBy>yanglijin</cp:lastModifiedBy>
  <dcterms:modified xsi:type="dcterms:W3CDTF">2020-03-21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uBveBClxmLCR5oju3gkgZolCgef6DYx1J/QGjnNbzw3kDRu44R8Pmkt7lVDJCTLt0U7Z0/Z
CpRYXZG4aZWdQ59867eTP8uYk5g4AT5ThG/FbVEToO4hskWR1nNR9Xd09AdxJFS1ROPQ+LHE
o8zRJGqhyJdRfRPF6+PGa0IFU1cSRQC3jXNN5Vu+xDjUj44kNoEDyPQDvf1pOacFNdNMuBg0
qqRut0H36QbRBseapz</vt:lpwstr>
  </property>
  <property fmtid="{D5CDD505-2E9C-101B-9397-08002B2CF9AE}" pid="3" name="_2015_ms_pID_7253431">
    <vt:lpwstr>fvEb+dkDMqF81GL2E3En5p4p173uJAXBZ8AwdAdaqwnAw4hl+NpHAg
v86pe7qnASFBRAXgUpZQu7dsch2C8WRqqTbpM+dyFtDJAC+nKpGONkg90UEtELB6YsMJ92b/
xOWbu1/aw1f+wuk/jibKtV3D57W4Il8OqOGA8zzLoW0phlvN3qVzZwZimMzIs/s798uEErgz
Yas9G4eBTY2x7TVKMv4nhNgebvAys7fHyEYe</vt:lpwstr>
  </property>
  <property fmtid="{D5CDD505-2E9C-101B-9397-08002B2CF9AE}" pid="4" name="_2015_ms_pID_7253431_00">
    <vt:lpwstr>_2015_ms_pID_7253431</vt:lpwstr>
  </property>
  <property fmtid="{D5CDD505-2E9C-101B-9397-08002B2CF9AE}" pid="5" name="_2015_ms_pID_7253432">
    <vt:lpwstr>wqGPBOupvOlHQyjfaaG0KbHN+JCvAdiBD1eO
7Y9x/rh5lSFhJQ4joiAV9WyZ70C3hAlWSmNfPWOCjjXM8T2RN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