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rce-highlight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Barbet alian@alianwebserver.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Barbet alian@alianwebserver.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orenzo Bettini http://www.lorenzobettini.it http://www.gnu.org/software/src-high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http://www.lorenzobettini.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http://www.lorenzobettini.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8 Lorenzo Bettini Lorenzo Bettini </w:t>
      </w:r>
      <w:hyperlink r:id="rId2">
        <w:r>
          <w:rPr>
            <w:rStyle w:val="InternetLink"/>
            <w:rFonts w:cs="Arial" w:ascii="Arial" w:hAnsi="Arial"/>
            <w:sz w:val="20"/>
            <w:szCs w:val="20"/>
            <w:shd w:fill="FFFFFF" w:val="clear"/>
          </w:rPr>
          <w:t>http://www.lorenzobettini.it</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renzobett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