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m_krb5 2.4.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IBM Corp. 2012, 2014 Contributed by Hendrik Brueckner </w:t>
      </w:r>
      <w:hyperlink r:id="rId2">
        <w:r>
          <w:rPr>
            <w:rStyle w:val="InternetLink"/>
            <w:rFonts w:cs="Arial" w:ascii="Arial" w:hAnsi="Arial"/>
            <w:sz w:val="20"/>
            <w:szCs w:val="20"/>
            <w:shd w:fill="FFFFFF" w:val="clear"/>
          </w:rPr>
          <w:t>brueckner@linux.vnet.ibm.com</w:t>
        </w:r>
      </w:hyperlink>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0,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2007,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2006,2007,2008,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2006,2007,2008,2009,2010,2012,2014,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Kungliga Tekniska Högsk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7,2009,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2007,2009,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2006,2008,2009,2010,2011,2012,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6,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9,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09,2011,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08,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08,2009,2012,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08,2009,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08,2009,2010,2012,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08,2009,2010,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08,2009,2010,2011,2012,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2003,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This is free software; see the source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 or L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ueckner@linux.vnet.ib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07:00Z</dcterms:created>
  <dc:creator>Navia</dc:creator>
  <dc:description/>
  <cp:keywords/>
  <dc:language>en-US</dc:language>
  <cp:lastModifiedBy>yanzhihua</cp:lastModifiedBy>
  <dcterms:modified xsi:type="dcterms:W3CDTF">2020-03-21T06: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1EVajGVZ7q2YtwtiitS6nxo8ZKZZ+Wh7lckbDVfFJlHsyQAu+z62hhJf0N8GfjgPXSeytSk
bmPG+kCFKrwuDqSFkglHUB3+w3YiyyPPj6oNXC8wF790+oKerwp45bbzI4ErKm3Ln1a3ZzZe
5UoZpzr5acCxQXzuKSMzxsvaACezPNpcm77OB2qURsFmXN+wA4TbIt6jFL/d3dIw/OJWVu5R
S2j/aCWaIIJwQXqibF</vt:lpwstr>
  </property>
  <property fmtid="{D5CDD505-2E9C-101B-9397-08002B2CF9AE}" pid="3" name="_2015_ms_pID_7253431">
    <vt:lpwstr>hCuGVGy8Qku8omSJvpCgocfjln3eqOfmNHnz4Vg/rena0knj7F2yxI
w4yRcQgtqIr5xSAg3gXePxPVfMPcP/+HXTAxTVEE8LknE3x5NRFFdVLksswAOFbEARlV5s4b
jedLFr6CLUg417Rmethglsn8McTYTBkiSAmrqNN5efNicFoniFNCHp3yUMSOlNyzJ/XFMOan
s6+fwv8SC9HiQWIywkLDW5tK4Zr2/nugPZ8D</vt:lpwstr>
  </property>
  <property fmtid="{D5CDD505-2E9C-101B-9397-08002B2CF9AE}" pid="4" name="_2015_ms_pID_7253431_00">
    <vt:lpwstr>_2015_ms_pID_7253431</vt:lpwstr>
  </property>
  <property fmtid="{D5CDD505-2E9C-101B-9397-08002B2CF9AE}" pid="5" name="_2015_ms_pID_7253432">
    <vt:lpwstr>IGYKR4U1ib4EOsfFVZuZIK8Rq14ASe6AoVwK
xMizl3BSlObxWChzqmZUuXWJluYMPiodaeQ/1rJ1HwV+Jd438X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