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me 3.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5-2009, Rogério Brito &lt;rbrito@users.sf.net&gt; and is licensed under the GPL, se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9-2011 by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9,2000,2001 by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8 by Michael Ch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5,1996,1997 by Michael Hipp: mpg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The LAME team &lt;lame-dev@lists.sf.net&gt;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3; Ro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c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lan Cu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ve Lhomme &lt;steve.lhomme at 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lexander Leid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aoki Shib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 Lhom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aoki Shib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D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Dahl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arie Orlova, Peter Gubanov, Vitaly Ivanov, Elecar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Alexander Leid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lexander Leid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Lee Thomason (www.grinningliz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Taylor 2010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ee Thomason (www.grinningliz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by The LAME Projec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A.L. Faber Based on bladedll.h version 1.0 written by Jukka Poikol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by Mark Tayl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10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 Takehiro TOMINAGA 2010-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 Takehiro TOMINAGA 2010-2012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 Takehiro TOMIANGA 2010-2011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bert L Faber 2010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bert L Faber 2008-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bert 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2 A.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chael Che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 by Michael Hipp: mpglib\n" "\n"); fprintf(fp, This library is free software; you can redistribute it and/or\n" modify it under the terms of the GNU Library General Public\n" License as published by the Free Software Foundation; either\n" version 2 of the License, or (at your option) any later vers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abriel Bouvigne /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Robinson and Glen Sawyer Improvements and optimizations added by Frank Klemm, and by Marcel M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Robinson and Glen Saw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on Me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on Me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URURI, Keiichi SAK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UR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Keiichi SAKAI, URURI include "nas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Keiichi SAKAI, URURI hacked and back-ported to LAME by Takehiro TOMINAGA Nov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Keiichi SAK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modified by Keiichi SAK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R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ank Klemm 2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ank Klemm 1995,99,2000 Dedicated to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Gerhard Wesp &lt;gwesp@cosy.sbg.ac.at&gt; under the GP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35:00Z</dcterms:created>
  <dc:creator>Navia</dc:creator>
  <dc:description/>
  <cp:keywords/>
  <dc:language>en-US</dc:language>
  <cp:lastModifiedBy>xiasenlin</cp:lastModifiedBy>
  <dcterms:modified xsi:type="dcterms:W3CDTF">2020-03-21T02: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Hzf3CnXdxaTXD2pX//r2BcuqXXFLSnjpjpDPM8rdLidTLrngcLprL5jwpgVA6oCgfwMSH+M
O6NhDxuZXnfwXuKJTHL8d72Px2ZbTlZ30c954sCbXW0fPXAlKLWuTB2V2vpXMoFRihJ2mPLg
+OFioBMR1JNMBoFnN1VVww3Ick9CHwv0dw2BD+Puhcse4WnVhfxjqVMfnqJqmxKOnjDxJjD/
4gd62f1+qBuN4zG8WA</vt:lpwstr>
  </property>
  <property fmtid="{D5CDD505-2E9C-101B-9397-08002B2CF9AE}" pid="3" name="_2015_ms_pID_7253431">
    <vt:lpwstr>D0VuH1WKK3Nqt1aNUCHmGhV63LqmpnbhizR+A0oeUdlyPTouNp3UV+
dF56TpPJ3eFGqU1OvCbJEJDe04ihr57zH20h5fUYbmL+Z27uxc46mZ1xKj8XRfHY/VxdmKT3
6CiH3I2EDwvBdGT/EEqBWT9EBF5Hbho04376GZeZ88nFX0iltGSABNpIBXpefpHPc78Ja09g
jT33z/cP0TeOzw7X9hHE5rg6wt+FAIVgSMJE</vt:lpwstr>
  </property>
  <property fmtid="{D5CDD505-2E9C-101B-9397-08002B2CF9AE}" pid="4" name="_2015_ms_pID_7253431_00">
    <vt:lpwstr>_2015_ms_pID_7253431</vt:lpwstr>
  </property>
  <property fmtid="{D5CDD505-2E9C-101B-9397-08002B2CF9AE}" pid="5" name="_2015_ms_pID_7253432">
    <vt:lpwstr>IPEbPthBbMSZn9qmGpgbWpSx2ICn+rK2wADf
oEU+y24MjcpphXN8f3qBqWSKzWwtK2eIcjjBtEh++o6sRdPOV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