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ex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 dnl This code is derived from software contributed to Berkeley by", dnl Vern Paxson.", dnl ", dnl The United States Government has rights in this work pursuant", dnl to contract no. DE-AC03-76SF00098 between the United States", dnl Department of Energy and the University of California.", dnl ", dnl This file is part of flex.", dnl ", dnl Redistribution and use in source and binary forms, with or without", dnl modification, are permitted provided that the following conditions", dnl are me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 All rights reserved. */</w:t>
      </w:r>
    </w:p>
    <w:p>
      <w:pPr>
        <w:pStyle w:val="Normal"/>
        <w:spacing w:lineRule="exact" w:line="420"/>
        <w:rPr/>
      </w:pPr>
      <w:r>
        <w:rPr>
          <w:rFonts w:cs="Arial" w:ascii="Arial" w:hAnsi="Arial"/>
          <w:color w:val="000000"/>
          <w:sz w:val="20"/>
          <w:szCs w:val="20"/>
          <w:shd w:fill="FFFFFF" w:val="clear"/>
        </w:rPr>
        <w:t>Copyright (C) 2014 The Flex Project (msgids) This file is distributed under the same license as the flex package. Wang Li &lt;charles@linux.net.cn&gt;, 2002. Wei-Lun Chao &lt;bluebat@member.fsf.org&gt;, 2009, 2013. Mingye Wang &lt;arthur200126@gmail.com&gt;, 2015. msgid "" msgstr "" Project-Id-Version: flex 2.5.38\n" Report-Msgid-Bugs-To: flex-devel@lists.sourceforge.net\n" POT-Creation-Date: 2016-03-01 19:54-0500\n" PO-Revision-Date: 2015-08-27 16:54+0800\n" Last-Translator: Mingye Wang &lt;arthur200126@gmail.com&gt;\n" Language-Team: Chinese (simplified) &lt;i18n-zh@googlegroups.com&gt;\n" Language: zh_CN\n" MIME-Version: 1.0\n" Content-Type: text/plain; charset=UTF-8\n" Content-Transfer-Encoding: 8bit\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lex package. Clytie Siddall &lt;clytie@riverland.net.au&gt;, 2005-2008. Trần Ngọc Quân &lt;vnwildman@gmail.com&gt;, 2012-2014.</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Мирослав Николић &lt;miroslavnikolic@rocketmail.com&gt;, 2013. msgid "" msgstr "" Project-Id-Version: flex-2.5.37\n" Report-Msgid-Bugs-To: flex-devel@lists.sourceforge.net\n" POT-Creation-Date: 2016-03-01 19:54-0500\n" PO-Revision-Date: 2013-10-30 18: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Alexandre Folle de Menezes &lt;afmenez@terra.com.br&gt;, 2003, 2004. Rafael Ferreira &lt;rafael.f.f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lex Project (msgids)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 The Flex Project (msgids) This file is distributed under the same license as the flex package. Kevin Patrick Scannell &lt;scannell@SLU.EDU&gt;, 2003, 2006, 2008. msgid "" msgstr "" Project-Id-Version: flex 2.5.34\n" Report-Msgid-Bugs-To: flex-devel@lists.sourceforge.net\n" POT-Creation-Date: 2016-03-01 19:54-0500\n" PO-Revision-Date: 2008-07-23 09:37-05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Michael Piefel &lt;piefel@informatik.hu-berlin.de&gt;, 2002, 2003, 2008, 2012</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Johan Linde &lt;jl@theophys.kth.se&gt;, 1996. Keld Simonsen &lt;keld@keldix.com&gt;, 2000-2011, 2015.</w:t>
      </w:r>
    </w:p>
    <w:p>
      <w:pPr>
        <w:pStyle w:val="Normal"/>
        <w:spacing w:lineRule="exact" w:line="420"/>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The Flex Project Deniz Akkus Kanca &lt;deniz@araya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The Flex Project Johan Linde &lt;jl@theophys.kth.se&gt;, 1996. Christian Rose &lt;menthos@menthos.com&gt;, 2002, 2004.</w:t>
      </w:r>
    </w:p>
    <w:p>
      <w:pPr>
        <w:pStyle w:val="Normal"/>
        <w:spacing w:lineRule="exact" w:line="420"/>
        <w:rPr/>
      </w:pPr>
      <w:r>
        <w:rPr>
          <w:rFonts w:cs="Arial" w:ascii="Arial" w:hAnsi="Arial"/>
          <w:color w:val="000000"/>
          <w:sz w:val="20"/>
          <w:szCs w:val="20"/>
          <w:shd w:fill="FFFFFF" w:val="clear"/>
        </w:rPr>
        <w:t>Copyright (C) 2003 The Flex Project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The Flex Project (msgids) This file is distributed under the same license as the flex package. Wang Li &lt;charles@linux.net.cn&gt;, 2002. Wei-Lun Chao &lt;bluebat@member.fsf.org&gt;, 200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1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The Flex Project Choi Jun Ho &lt;junker@jazz.snu.ac.kr&gt;, 1997.</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