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kit-gnome 0.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8, 2009, 2010, 2011 policykit-gnome. This file is distributed under the same license as the policykit-gnome package. António Lima &lt;amrlima@gmail.com&gt;, 2008, 2009, 2010,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osetta Contributors and Canonical Ltd 2013 This file is distributed under the same license as the policykit-1-gnome package. FIRST AUTHOR &lt;EMAIL@ADDRESS&gt;, 2013. alasdair caimbeul &lt;alexd@garrit.freeserve.co.uk&gt;, 2013. </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policykit-1-gnome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policykit-1-gnome package. Nguyễn Thái Ngọc Duy &lt;pclouds@gmail.com&gt;, 2012. Ngô Trung &lt;ndtrung4419@gmail.com&gt;, 2012.</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policykit-1-gnome package. FIRST AUTHOR &lt;EMAIL@ADDRESS&gt;, 2009. Lucian Adrian Grijincu &lt;lucian.grijincu@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Free Software Foundation, Inc. This file is distributed under the same license as the policykit-gnome package. Daniel Nylander &lt;po@danielnylander.se&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 FIRST AUTHOR &lt;EMAIL@ADDRESS&gt;, 2008. Jennie Petoumenou &lt;epetoumenou@gmail.com&gt;, 2008. Tournaris Pavlos &lt;p.tournaris@gmail.com&gt;, 2009. Simos Xenitellis &lt;simos@gnome.org&gt;, 2009, 2011. Kostas Papadimas &lt;pkst@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rk Krapivn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PACKAGE package. Khaled Hosny &lt;khaledhosny@eglug.org&gt;, 2008,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Swecha Telugu Localisation Team &lt;localization@swecha.net&gt;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jorgtum &lt;jorgtum@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Willem Heppe &lt;heppew@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TmTFx &lt;f.t.public@gmail.com&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Przemysław Buczkowski &lt;przemub@yahoo.pl&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licyKit-gnome package. Alexander Shopov &lt;ash@kambanaria.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Seong-ho Cho &lt;darkcircle.0426@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Andika Triwidada &lt;andi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PolicyKit-gnome package. Kristjan SCHMIDT &lt;kristjan.schmidt@google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PolicyKit-gnome package. Sira Nokyoongtong &lt;gumaraa@gmail.com&gt;, 2010. Theppitak Karoonboonyanan &lt;thep@linux.tha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This file is distributed under the same license as the policykit-gnome package. Maxim Dziumanenko &lt;dziumanenko@gmail.com&gt;, 2010 Re. &lt;ted.korostiled@gmail.com&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 Alexander Nyakhaychyk &lt;nyakhaychyk@gmail.com&gt;, 2009. Ihar Hrachyshka &lt;ihar.hrachyshk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olicyKit-gnome package. Žygimantas Beručka &lt;zygis@gnome.org&gt;, 2009. Aurimas Černius &lt;aurisc4@gmail.com&gt;, 2010.</w:t>
      </w:r>
    </w:p>
    <w:p>
      <w:pPr>
        <w:pStyle w:val="Normal"/>
        <w:spacing w:lineRule="exact" w:line="420"/>
        <w:rPr/>
      </w:pPr>
      <w:r>
        <w:rPr>
          <w:rFonts w:cs="Arial" w:ascii="Arial" w:hAnsi="Arial"/>
          <w:color w:val="000000"/>
          <w:sz w:val="20"/>
          <w:szCs w:val="20"/>
          <w:shd w:fill="FFFFFF" w:val="clear"/>
        </w:rPr>
        <w:t>Copyright (C) 2008-2012 Free Software Foundation, Inc. This file is distributed under the same license as the PolicyKit-gnome package. Pavol Šimo &lt;palo.simo@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 This file is distributed under the same license as the policykit-gnome package. Takeshi AIHANA &lt;takeshi.aihana@gmail.com&gt;, 2008. Takayuki KUSANO &lt;AE5T-KSN@asahi-net.or.jp&gt;, 2009,2011. Hideki Yamane &lt;henrich@debian.org&gt;, 2011.</w:t>
      </w:r>
    </w:p>
    <w:p>
      <w:pPr>
        <w:pStyle w:val="Normal"/>
        <w:spacing w:lineRule="exact" w:line="420"/>
        <w:rPr/>
      </w:pPr>
      <w:r>
        <w:rPr>
          <w:rFonts w:cs="Arial" w:ascii="Arial" w:hAnsi="Arial"/>
          <w:color w:val="000000"/>
          <w:sz w:val="20"/>
          <w:szCs w:val="20"/>
          <w:shd w:fill="FFFFFF" w:val="clear"/>
        </w:rPr>
        <w:t xml:space="preserve">Copyright (C) 2008, 2009 Free Software Foundation, Inc. This file is distributed under the same license as the policykit-gnome package. </w:t>
      </w:r>
      <w:r>
        <w:rPr>
          <w:rFonts w:ascii="Arial" w:hAnsi="Arial" w:cs="Arial"/>
          <w:color w:val="000000"/>
          <w:sz w:val="20"/>
          <w:szCs w:val="20"/>
          <w:shd w:fill="FFFFFF" w:val="clear"/>
        </w:rPr>
        <w:t>甘露</w:t>
      </w:r>
      <w:r>
        <w:rPr>
          <w:rFonts w:cs="Arial" w:ascii="Arial" w:hAnsi="Arial"/>
          <w:color w:val="000000"/>
          <w:sz w:val="20"/>
          <w:szCs w:val="20"/>
          <w:shd w:fill="FFFFFF" w:val="clear"/>
        </w:rPr>
        <w:t xml:space="preserve">(Lu Gan) &lt;ganlu@svn.gnome.org&gt;, 2008. Tao Wei &lt;weitao1979@gmail.com&gt;, 2009. Aron Xu &lt;happyaron.xu@gmail.com&gt;, 2009. </w:t>
      </w:r>
    </w:p>
    <w:p>
      <w:pPr>
        <w:pStyle w:val="Normal"/>
        <w:spacing w:lineRule="exact" w:line="420"/>
        <w:rPr/>
      </w:pPr>
      <w:r>
        <w:rPr>
          <w:rFonts w:cs="Arial" w:ascii="Arial" w:hAnsi="Arial"/>
          <w:color w:val="000000"/>
          <w:sz w:val="20"/>
          <w:szCs w:val="20"/>
          <w:shd w:fill="FFFFFF" w:val="clear"/>
        </w:rPr>
        <w:t>Copyright (C) 2008 the author(s) of PolicyKit-gnome.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olicykit-gnome package. Philip Withnall &lt;philip@tecnocode.co.uk&gt;, 2008, 2009. Chris Leonard &lt;cjl@lapto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olicykit-gnome package. Gianvito Cavasoli &lt;gianvito@gmx.it&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audeci Oliveira &lt;laudeci@gmail.com&gt;, 2008. Igor Pires Soares &lt;igor@projetofedora.org&gt;, 2008. Leonardo Ferreira Fontenelle &lt;leonardof@gnome.org&gt;, 2009. Enrico Nicoletto &lt;liverig@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Ville-Pekka Vainio, Timo Jyrinki. This file is distributed under the same license as the PolicyKit-gnome package. Timo Jyrinki &lt;timo.jyrinki@iki.fi&gt; Ville-Pekka Vainio &lt;vpivaini@cs.helsinki.fi&gt;, 2009. Jiri Grönroos &lt;jiri.gronroos@iki.fi&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Zeuthen &lt;davidz@redhat.com&gt;, 2007. Mads Bille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Planella Molas &lt;david.planella@gmail.com&gt;, 2008, 2009. Gil Forcada &lt;gilforcada@guifi.net&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 at 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7 Free Software Foundation, Inc.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51:00Z</dcterms:created>
  <dc:creator>Navia</dc:creator>
  <dc:description/>
  <cp:keywords/>
  <dc:language>en-US</dc:language>
  <cp:lastModifiedBy>yanglijin</cp:lastModifiedBy>
  <dcterms:modified xsi:type="dcterms:W3CDTF">2020-01-17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