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ystem-config-printer 1.5.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able="yes"&gt;Copyright © 2006-2012 Red Hat, Inc.&lt;/property&gt; property name="comments" translatable="yes"&gt;A CUPS configuration tool.&lt;/property&gt; property name="website"&gt;https://github.com/zdohnal/system-config-printer/&lt;/property&gt; property name="license" translatable="yes"&gt;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GUI.__init__): Fixed incorrect nouns-with-capitals in translatable text. GUI.on_connect_activate): Likewise. GUI.on_btnPrintTestPage_clicked): US spelling for 'cancelling'. GUI.on_delete_activate): Fixed incorrect nouns-with-capitals in translatable 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2 Red Hat, Inc."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5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6 Dimitris Glezos &lt;glezos@indifex.com&gt;, 2011 msgid "" msgstr "" Project-Id-Version: PACKAGE VERSION\n" Report-Msgid-Bugs-To: https://bugzilla.redhat.com/bugzilla\n" POT-Creation-Date: 2018-01-23 10:27+0100\n" PO-Revision-Date: 2014-12-16 06:10-0500\n" Last-Translator: Copied by Zanata &lt;copied-by-zanata@zanata.org&gt;\n" Language-Team: Telugu (http://www.transifex.com/projects/p/system-config-" printer/language/te/)\n" Language: te\n" MIME-Version: 1.0\n" Content-Type: text/plain; charset=UTF-8\n" Content-Transfer-Encoding: 8bit\n" Plural-Forms: nplurals=2; plural=(n != 1);\n" X-Generator: Zanata 3.9.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3 Dimitris Glezos &lt;glezos@indifex.com&gt;, 2011 Felix I &lt;ifelix25@gmail.com&gt;, 2011 I felix &lt;ifelix@redhat.com&gt;, 2007 Jayaradha N &lt;jaya@pune.redhat.com&gt;, 2004 Jayaradha N &lt;njaya@redhat.com&gt;, 2004 shkumar &lt;shkumar@redhat.com&gt;, 2012 msgid "" msgstr "" Project-Id-Version: PACKAGE VERSION\n" Report-Msgid-Bugs-To: https://bugzilla.redhat.com/bugzilla\n" POT-Creation-Date: 2018-01-23 10:27+0100\n" PO-Revision-Date: 2014-12-16 06:06-0500\n" Last-Translator: Copied by Zanata &lt;copied-by-zanata@zanata.org&gt;\n" Language-Team: Tamil (http://www.transifex.com/projects/p/system-config-" printer/language/ta/)\n" Language: ta\n" MIME-Version: 1.0\n" Content-Type: text/plain; charset=UTF-8\n" Content-Transfer-Encoding: 8bit\n" Plural-Forms: nplurals=2; plural=(n != 1);\n" X-Generator: Zanata 3.9.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iri Popelka &lt;jpopelk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4, 2015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4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2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4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4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4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4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ll Kamppeter &lt;till.kamppe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i Matos &lt;tiagomato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 Authors: Tim Waugh &lt;twaugh@redhat.com&gt;, Vincent U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4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2013, 2014 Red Hat, Inc. Authors: Tim Waugh &lt;twaugh@redhat.com&gt; Jiri Popelka &lt;jpopelk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3,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3, 2014, 2015 Red Hat, Inc. Authors: Tim Waugh &lt;twaugh@redhat.com&gt; Jiri Popelka &lt;jpopelk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3,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Red Hat, Inc. Authors: Florian Festi &lt;ffesti@redhat.com&gt;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2013 Red Hat, Inc. Authors: Florian Festi &lt;ffesti@redhat.com&gt;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2012,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2 Red Hat, Inc. Authors: Florian Festi &lt;ffesti@redhat.com&gt;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5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4,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2015 Red Hat, Inc. Authors: Tim Waugh &lt;twaugh@redhat.com&gt; Florian Festi &lt;ffest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2015 Red Hat, Inc. Authors: Florian Festi &lt;ffesti@redhat.com&gt;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Red Hat, Inc. Authors: Tim Waugh &lt;twaugh@redhat.com&gt; Till Kamppeter &lt;till.kamppe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Red Hat, Inc. Authors: Tim Waugh &lt;twaugh@redhat.com&gt; Florian Festi &lt;ffest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Red Hat, Inc. Authors: Tim Waugh &lt;twaugh@redhat.com&gt; Florian Festi &lt;ffest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lorian Festi &lt;ffest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lorian Festi &lt;ffest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07, 2008, 2010, 2012, 2013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rn Baayen &lt;jorn@nl.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ack of support in the CUPS server. NewPrinterGUI.nextNPTab): Only try to fill in Installable Options page if it's the next page (Change PPD currently doesn't have such a p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1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LfqHGWLFHZXHhottsM5Hfv1kXjl3yrkNLt9hlCA+JmON3M7aiQLc8dul9+XCVW99lnv3bo8
mCaLwjJ5rcc2V+WailR7QRWojKYJ3fhpRJtEAv1E+hI1OcnQ4OrYPeHeRHeROmEOU+RNXfRM
wPLXU/i/7NK3LB3GTlTMaeSqvP5+YDv6SOhu+xnNrAgjDLKvVQwWKasn5M3YkVclw586K3yf
REABX/qcWUjMfC9gJk</vt:lpwstr>
  </property>
  <property fmtid="{D5CDD505-2E9C-101B-9397-08002B2CF9AE}" pid="3" name="_2015_ms_pID_7253431">
    <vt:lpwstr>0JaosDfUhErup1vwNxPH2Em01zjVNo363nvlCfhekmreIMCYcP+l0d
+MpyP98XpXN4SMnx5bKl8ZtxMIMXXhckga4ORsJEVvp3E5n8T0BzoLr/2NpXN+xYlwdcd1j4
oAT+co+X4ublHkUGd06ujOKe/qWS/n6L7KF2vL7UALncfL8iN2AgFNNwBNn+nH7svzpdW/p1
v/ATqB2W1drbHDi7yMFbvILPSft/rgrR849b</vt:lpwstr>
  </property>
  <property fmtid="{D5CDD505-2E9C-101B-9397-08002B2CF9AE}" pid="4" name="_2015_ms_pID_7253431_00">
    <vt:lpwstr>_2015_ms_pID_7253431</vt:lpwstr>
  </property>
  <property fmtid="{D5CDD505-2E9C-101B-9397-08002B2CF9AE}" pid="5" name="_2015_ms_pID_7253432">
    <vt:lpwstr>5R6Ror8c0vylohjOQPC/6ICeSMxBRn8wkKPf
jSrD35LJTOU/jBQWnUvh2xHS2vf2MvuP1SYZxFS6JApfgF5a3c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