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db 5.3.2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Oracle and/or its affiliates. All rights reserved.\n";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Oracle and/or its affiliates. All rights reserved.--&gt; html&gt; head&gt; meta http-equiv="Content-Type" content="text/html; charset=iso-8859-1"&gt; meta name="GENERATOR" content="Mozilla/4.76 [en] (X11; U; FreeBSD 4.3-RELEASE i386) [Netscape]"&gt; title&gt;Master Lease&lt;/title&gt; head&gt; body&gt; center&gt; h1&gt;Master Leases for Berkeley DB&lt;/h1&gt; center&gt; center&gt;&lt;i&gt;Susan LoVerso&lt;/i&gt; &lt;br&gt; i&gt;sue@sleepycat.com&lt;/i&gt; &lt;br&gt; i&gt;Rev 1.1&lt;/i&gt;&lt;br&gt; i&gt;2007 Feb 2&lt;/i&gt;&lt;br&gt; center&gt; p&gt;&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Oracle and/or its affiliates. All rights reserved. 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Oracle and/or its affiliates. All rights reserved.\n";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Oracle. All rights reserved.&lt;/div&gt;&lt;/div&gt;&lt;/body&gt;&lt;/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Christian Werner &lt;chw@ch-wern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jord-e-design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Christian Werner &lt;chw@ch-wern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Lorne R. Sunley &lt;lsunley@mb.sympatico.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Christian Werner &lt;chw@ch-wern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sim Jal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Oracle. All rights reserved.</w:t>
      </w:r>
    </w:p>
    <w:p>
      <w:pPr>
        <w:pStyle w:val="Normal"/>
        <w:spacing w:lineRule="exact" w:line="420"/>
        <w:rPr/>
      </w:pPr>
      <w:r>
        <w:rPr>
          <w:rFonts w:cs="Arial" w:ascii="Arial" w:hAnsi="Arial"/>
          <w:color w:val="000000"/>
          <w:sz w:val="20"/>
          <w:szCs w:val="20"/>
          <w:shd w:fill="FFFFFF" w:val="clear"/>
        </w:rPr>
        <w:t>Copyright (c) 2002, 2013 Oracle and/or its affiliates. All rights reserved." &gt;&gt; $outname echo " *" &gt;&gt; $outname echo " */" &gt;&gt; $outname echo "" &gt;&gt; $out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Christian Werner &lt;chw@ch-wern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INRIA, France Tele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INRIA, France Tele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3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3 Oracle and/or its affiliates. All rights reserved.--&gt; html&gt; head&gt; meta http-equiv="Content-Type" content="text/html; charset=iso-8859-1"&gt; title&gt;Replication commands&lt;/title&gt; head&gt; bod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3 Oracle and/or its affiliates. All rights reserved.--&gt; html&gt; head&gt; meta http-equiv="Content-Type" content="text/html; charset=iso-8859-1"&gt; meta name="GENERATOR" content="Mozilla/4.75 [en] (X11; U; Linux 2.2.16-22 i686) [Netscape]"&gt; head&gt; bod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3 Oracle and/or its affiliates. All rights reserved.--&gt; HTML&gt; HEAD&gt; META HTTP-EQUIV="Content-Type" CONTENT="text/html; charset=iso-8859-1"&gt; META NAME="GENERATOR" CONTENT="Mozilla/4.08 [en] (X11; I; FreeBSD 3.3-RELEASE i386) [Netscape]"&gt; HEAD&gt; BOD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3 Oracle and/or its affiliates. All rights reserved.--&gt; HTML&gt; HEAD&gt; META HTTP-EQUIV="Content-Type" CONTENT="text/html; charset=iso-8859-1"&gt; META NAME="GENERATOR" CONTENT="Mozilla/4.08 [en] (X11; I; FreeBSD 2.2.8-19990120-SNAP i386) [Netscape]"&gt; HEAD&gt; BODY&gt; HR WIDTH="100%"&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3 Oracle and/or its affiliates. All rights reserved.--&gt; HTML&gt; HEAD&gt; META HTTP-EQUIV="Content-Type" CONTENT="text/html; charset=iso-8859-1"&gt; META NAME="GENERATOR" CONTENT="Mozilla/4.08 [en] (X11; I; FreeBSD 2.2.8-19990120-SNAP i386) [Netscape]"&gt; HEAD&gt; BODY&gt;</w:t>
      </w:r>
    </w:p>
    <w:p>
      <w:pPr>
        <w:pStyle w:val="Normal"/>
        <w:spacing w:lineRule="exact" w:line="420"/>
        <w:rPr/>
      </w:pPr>
      <w:r>
        <w:rPr>
          <w:rFonts w:cs="Arial" w:ascii="Arial" w:hAnsi="Arial"/>
          <w:color w:val="000000"/>
          <w:sz w:val="20"/>
          <w:szCs w:val="20"/>
          <w:shd w:fill="FFFFFF" w:val="clear"/>
        </w:rPr>
        <w:t>Copyright (c) 1999, 2013 Oracle and/or its affiliates. All rights reserved.--&gt; DOCTYPE html PUBLIC "-//W3C//DTD HTML 4.01 Transitional//EN"&gt; html&gt; head&gt; meta http-equiv="content-type" content="text/html; charset=ISO-8859-1"&gt; title&gt;Sequence Commands&lt;/title&gt; head&gt; body&gt; h2&gt;&lt;a name="Database Commands"&gt;&lt;/a&gt;Sequence Commands&lt;/h2&gt; b&gt;&gt; berkdb sequence [-auto_commit] [-txn txnid] [-create] &lt;/b&gt;&lt;br&gt; div style="margin-left: 40px;"&gt; Implements &lt;a href="file:///home/ubell/db.new/docs/seq/seq_open.html"&gt;DBENV-&gt;sequence&lt;/a&gt; function. The above options have the usual meanings.&lt;br&gt; div&gt; span style="font-weight: bold;"&gt;[-cachesize]&lt;/span&gt;&lt;br&gt; div style="margin-left: 40px;"&gt;Set the size of the cache in this handle.&lt;br&gt; div&gt; span style="font-weight: bold;"&gt;[-inc]&lt;br&gt; span&gt; div style="margin-left: 40px;"&gt;Sequence increments..&lt;br&gt; div&gt; span style="font-weight: bold;"&gt;[-dec]&lt;br&gt; span&gt; div style="margin-left: 40px;"&gt;Sequence decrements.&lt;br&gt; div&gt; span sty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Paul Marquess.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Paul Marquess.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1 Paul Marquess.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Paul Marquess.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9 Oracle. All rights reserved.--&gt; See the file LICENSE for redistribution information.--&gt; html&gt; head&gt; title&gt;Berkeley DB Reference Guide: Witold Litwin&lt;/title&gt; meta name="description" content="Berkeley DB: An embedded database programmatic toolkit."&gt; meta name="keywords" content="embedded,database,programmatic,toolkit,btree,hash,hashing,transaction,transactions,locking,logging,access method,access methods,Java,C,C++"&gt; head&gt; body bgcolor=white&gt; p align=center&gt;&lt;b&gt;Witold Litwin&lt;/b&gt;&lt;/p&gt; p&gt;Witold is a hell of a guy to take you on a late-night high-speed car chase up the mountains of Austria in search of very green wine.&lt;/p&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13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13 Oracle and/or its affiliates. All rights reserved.--&gt; See the file LICENSE for redistribution information.--&gt; html&gt; head&gt; title&gt;Berkeley DB: Berkeley DB Product License&lt;/title&gt; meta name="description" content="Berkeley DB: An embedded database programmatic toolkit."&gt; meta name="keywords" content="embedded,database,programmatic,toolkit,btree,hash,hashing,transaction,transactions,locking,logging,access method,access methods,Java,C,C++"&gt; head&gt; body bgcolor=white&gt; p align=center&gt;&lt;b&gt;Berkeley DB Product License&lt;/b&gt;&lt;/p&gt; p&gt;The license that applies to this copy of the Berkeley DB software may be found in the "LICENSE" file included in each Berkeley DB distribution.&lt;/p&gt; p&gt;For a license to use the Berkeley DB software under conditions other than those described in the "LICENSE" file, or to purchase support for this software, please send email to a href="mailto:berkeleydb-info_us@oracle.com"&gt;berkeleydb-info_us@oracle.com&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EA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13 Oracle and/or its affiliates. All rights reserved.\n"; endif</w:t>
      </w:r>
    </w:p>
    <w:p>
      <w:pPr>
        <w:pStyle w:val="Normal"/>
        <w:spacing w:lineRule="exact" w:line="420"/>
        <w:rPr/>
      </w:pPr>
      <w:r>
        <w:rPr>
          <w:rFonts w:cs="Arial" w:ascii="Arial" w:hAnsi="Arial"/>
          <w:color w:val="000000"/>
          <w:sz w:val="20"/>
          <w:szCs w:val="20"/>
          <w:shd w:fill="FFFFFF" w:val="clear"/>
        </w:rPr>
        <w:t>Copyright (c) 1996, 2013 Oracle and/or its affiliates. All rights reserved.&lt;/font&gt;' \ com.sleepycat.db \ com.sleepycat.bind com.sleepycat.bind.serial com.sleepycat.bind.tuple \ com.sleepycat.collections \ com.sleepycat.persist com.sleepycat.persist.model \ com.sleepycat.persist.evolve com.sleepycat.persist.raw \ com.sleepycat.util \ group 'Berkeley DB Core Package' com.sleepycat.db \ group 'Berkeley DB Direct Persistence Layer (DPL) Packages' \ com.sleepycat.persist:com.sleepycat.persist.model:com.sleepycat.persist.evolve:com.sleepycat.persist.raw \ group 'Berkeley DB Bind and Collections Packages' com.sleepycat.bind:com.sleepycat.bind.serial:com.sleepycat.bind.tuple:com.sleepycat.collections:com.sleepycat.util | \ egrep -v 'Generating|first sente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13 Oracle and/or its affiliates. All rights reserved.&lt;/font&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13 Oracle and/or its affiliates. All rights reserved.&lt;/font&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13 Oracle and/or its affiliates. All rights reserved. See the file LICENSE for redistribution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13 Oracle and/or its affiliates. All rights reserved. 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The President and Fellows of Harvard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1 Paul Marquess.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Paul Marquess.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Paul Marquess.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Paul Marquess.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The President and Fellows of Harvard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Margo Seltz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n\ The Regents of the University of California. All rights reserved.\n"; endif /* not li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n\ The Regents of the University of California. All rights reserved.\n"; endif /* not li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1995, 1996 Keith Bosti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1995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Margo Seltz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Margo Seltz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5 Adobe Systems Incorporated. All Rights Reserved. last edit: shore Sat Nov 23 20:28:03 1985 RCSID: $Header: psdit.pro,v 2.1 85/11/24 12:19:43 shore Re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5,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echo "This is free software; see the source for copying conditions. There is NO" echo "warranty; not even for MERCHANTABILITY or FITNESS FOR A PARTICULAR PURPOSE."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 ACEOF exit 0 fi exec 5&gt;config.log cat &gt;&amp;5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Makoto Matsumoto and Takuji Nishimura. */ Any feedback is very welcome. For any question, comments, */ see http://www.math.keio.ac.jp/matumoto/emt.html or email */ matumoto@math.keio.ac.j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 1997, 1998, 1999, 2000, 2001, 2003, 2004, 2005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and LGPLv2 and Sleepyca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7:3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