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x8KLtD5Kka1fXgr5tMWHO581vpXdKDfUG+llz5Y0NGUpUMhqhhL7pQG+ZEYu7QC0S0dBRZ
KorIHdBA6gsd9Ne4Uy2AfkyzcgcW0BnhKaiRnIj9cuXgpLz2kghQ/plBi0Z7O53uuaA4kb00
voXL0JVfS75WPgHEbMOIivCsZD+nEOerkwAn+8TM6B6j8k+W5h0gSndb+5XILyeV6FMsHapJ
JfvczQaHOgLVWyk0Lq</vt:lpwstr>
  </property>
  <property fmtid="{D5CDD505-2E9C-101B-9397-08002B2CF9AE}" pid="3" name="_2015_ms_pID_7253431">
    <vt:lpwstr>Vuho80WnWbg3eKTZcZCVnx9Y9BsfehMuNaQYL5iQW73ASGlFMotXcu
RgC6AoQtGQLER8H22eh09U+yGj+EQBl6pHaHgpZlxdmHuVDSKkNdp1UjJeNvcNYwJCrusmgz
cg/gr1XKLxS/1jIKkopfSUQ5bM7WMuE9XIaNKLBPhdpg+9P6+Im818xzmrQjkiGv3VuHGo3/
xdF64/yrl69b4dQfioff2quycH2KeoD2RjDa</vt:lpwstr>
  </property>
  <property fmtid="{D5CDD505-2E9C-101B-9397-08002B2CF9AE}" pid="4" name="_2015_ms_pID_7253431_00">
    <vt:lpwstr>_2015_ms_pID_7253431</vt:lpwstr>
  </property>
  <property fmtid="{D5CDD505-2E9C-101B-9397-08002B2CF9AE}" pid="5" name="_2015_ms_pID_7253432">
    <vt:lpwstr>ALePCfrwNdG+rdtDuCL58oTJIAJG6GpfXnR6
mAYI8LAQRnnJ8fqAuzKbYERbXaj/R09poyX9NaKdmHHJmQcK2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