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onon</w:t>
      </w:r>
      <w:r>
        <w:rPr/>
        <w:t xml:space="preserve"> </w:t>
      </w:r>
      <w:r>
        <w:rPr>
          <w:rFonts w:cs="Arial" w:ascii="Arial" w:hAnsi="Arial"/>
          <w:b w:val="false"/>
          <w:bCs w:val="false"/>
          <w:color w:val="000000"/>
          <w:sz w:val="21"/>
          <w:szCs w:val="21"/>
        </w:rPr>
        <w:t>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Harald Sitter &lt;apachelogge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Guthrie, &lt;colin@mage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Kretschmann &lt;kretsch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us Hufgard, &lt;Marcus.Hufgard@hufgar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 Stephenson &lt;wstephenso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en Winter, &lt;win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ever Fischer &lt;tdfisch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Spiewak &lt;jmspiew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ald Sitter &lt;sitt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sian Andrei &lt;skeletk1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ever Fischer &lt;tdfisch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Baptiste Kempf &lt;jb@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bft3wk4C0brrFw3Ny9gaWCUknaA3pLXTESBiu4xCFfqcc9DW3XjguC8IvDnjEqd7SdJ6fv
ShU9JOT8T3IcI2B4WTjZS1Bvo39rtML0U1QA9RRKvCJuAlYbFyPaTnXERGVwHdvM8X2qOox2
4ntQx43cKC2OfVJz90VtProYIrOdtmwgvdG7t7UmNV+1y91N4Gmz5yevFubajdy5oKBRA/Q2
Iil7DTQL3Z2kJDMoyX</vt:lpwstr>
  </property>
  <property fmtid="{D5CDD505-2E9C-101B-9397-08002B2CF9AE}" pid="3" name="_2015_ms_pID_7253431">
    <vt:lpwstr>iOKJfTdvOC4oRYu0fOSkHn3BhRlTNkmmhasX6azWmJQYhhn9QO98Hy
NloRS0sTODvkXnjZS5FZBNoD56dod4qzvz0Si87FL7lS9izhs9P2SVqCu0mDLrqtLE86HOcI
OrPyaoK7Z3JkN84vvlj4QJCV0DGHg0wZ3D37m+Wyvz42txDEAEKD1MU2ASGz1oE4+eHQgLwa
VUPLDh8/Ze/G9JiEXET3aDs7xRFls5Xf49S1</vt:lpwstr>
  </property>
  <property fmtid="{D5CDD505-2E9C-101B-9397-08002B2CF9AE}" pid="4" name="_2015_ms_pID_7253431_00">
    <vt:lpwstr>_2015_ms_pID_7253431</vt:lpwstr>
  </property>
  <property fmtid="{D5CDD505-2E9C-101B-9397-08002B2CF9AE}" pid="5" name="_2015_ms_pID_7253432">
    <vt:lpwstr>aE5wTYwZjwYKWgi7RAEq1TZerkqY6BJkXeuC
xYbz6e/OVdh7Akxei94/SfmEYLQLgM5izUgtHPCk08xyBvZQg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