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erces-c</w:t>
      </w:r>
      <w:r>
        <w:rPr/>
        <w:t xml:space="preserve"> </w:t>
      </w:r>
      <w:r>
        <w:rPr/>
        <w:t>3.2.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IBM Corporation., http://www.ibm.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 1999-2018 Apache Software Foundation; subject to licensing terms\0" VALUE "LegalTrademarks", "\0" VALUE "OriginalFilename", XERCES_DLL_NAME VALUE "PrivateBuild", "\0" VALUE "ProductName", "Xerces-C++ Version @xerces-c_VERSION@\0" VALUE "ProductVersion", "@xerces-c_VERSION_MAJOR@, @xerces-c_VERSION_MINOR@, @xerces-c_VERSION_PATCH@\0" VALUE "SpecialBuild", "\0" END END BLOCK "VarFileInfo" BEGIN VALUE "Translation", 0x409, 0x04e4 END E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Open Microscopy Environment / University of Dundee Written by Roger Leigh &lt;rleigh@codelibre.net&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Vasil Dinkov, Vadikom Web Ltd. http://vadikom.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2016 University of Dunde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4, Dave Furfero Dual licensed under the MIT or GPL Version 2 licens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The Dojo Foundation Released under the MIT, BSD, and GPL Licenses. More information: http://sizzlejs.co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The Dojo Foundation Released under the MIT, BSD, and GPL Licens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John Resig Dual licensed under the MIT or GPL Version 2 licenses.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AUTHORS.txt (http://jqueryui.com/about) Dual licensed under the MIT or GPL Version 2 licenses.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Steven Benner (http://stevenbenner.com/). Released under MIT license. https://raw.github.com/stevenbenner/jquery-powertip/master/LICENSE.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Cowboy" Ben Alman Dual licensed under the MIT and GPL licenses. http://benalman.com/about/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0 The Apache Software Found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9-2017 The Apache Software Foundation. All Rights Reserve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37: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On7Uz2yxEPGk23+is2NoiAAb08I1eiCERZRMN+E9d8WFKfxsyBL2pTdqTc1d7uA9USq0ggw
RlGIrtEOojO33nvUg4mHwfDAq0nGRrCTzUmoRZP7CSidJu3V6DiDaR8WLzYqrR6YrwE1SuXR
8da/ychZlOBg2ZxjHqWZMKvYN6pKhT1J8t/oC9XGHSHVuHmaExnYreJiA6kyGpdMlZgNz8O/
HLApjxIRPx87aaZABm</vt:lpwstr>
  </property>
  <property fmtid="{D5CDD505-2E9C-101B-9397-08002B2CF9AE}" pid="3" name="_2015_ms_pID_7253431">
    <vt:lpwstr>slvtLelyhQV0iIjipwAXbvgGgCsnIp8xAOS5Yip6Xe54itXp30ZeWe
2Nkmpqm50n2d2w7UMPSpZlzqRZ5I3g6TQ3QeU1bxbwASVZv9y2Zbe+1qUa1AeRYRhgOTwmxe
NlCREkyUMBJH8cbmHCbCA39hiRnGg9PgkPg7IX4oVFtN5h0Gw43IPnrDOz3UYxJsDCNPd91T
oSDVlahYo3bHH9RP+I9MDAgSGa2IeM1z+vM7</vt:lpwstr>
  </property>
  <property fmtid="{D5CDD505-2E9C-101B-9397-08002B2CF9AE}" pid="4" name="_2015_ms_pID_7253431_00">
    <vt:lpwstr>_2015_ms_pID_7253431</vt:lpwstr>
  </property>
  <property fmtid="{D5CDD505-2E9C-101B-9397-08002B2CF9AE}" pid="5" name="_2015_ms_pID_7253432">
    <vt:lpwstr>wJPNndQ7OreckTauMbR1ZNxKeOEEjVKxOReo
BXSkirmfZB2XO+6qF8em6m/6+lECSv15dfo190ThbS+FK/2LZe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