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ctionary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utils. This file is distributed under the same license as the gnome-utils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2012 Swecha Telugu Localisation Team &lt;;localization@swecha.org&g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util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dictionary'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nko@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ictionar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nome-dictionary package.</w:t>
      </w:r>
    </w:p>
    <w:p>
      <w:pPr>
        <w:pStyle w:val="Normal"/>
        <w:spacing w:lineRule="exact" w:line="420"/>
        <w:rPr/>
      </w:pPr>
      <w:r>
        <w:rPr>
          <w:rFonts w:cs="Arial" w:ascii="Arial" w:hAnsi="Arial"/>
          <w:color w:val="000000"/>
          <w:sz w:val="20"/>
          <w:szCs w:val="20"/>
          <w:shd w:fill="FFFFFF" w:val="clear"/>
        </w:rPr>
        <w:t>Copyright (C) 1998-2014 Free Software Foundation, Inc. This file is distributed under the same license as the gnome-dictionary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k9L+cp7zWGx/Ls7Hu6PKbIxBRgLZlBwuMKjuCLfn73GYwREQfcKrhi2yczQAIUkXzJw0r9
ZMkxzgls5AGMyZatiiMYtn1Jb5qS45w6UYTR9dkV5pficoSWg/fJA8z9YfWAC7yzGDPQQnnA
fI7PkCC5UmA5o+QmCA5pzo6b1C5dbyKncG/xfO1TMSBjPOTCuL8b9K2fQc2tHMF6PbOxZ+Iz
455BklUqupu715Momt</vt:lpwstr>
  </property>
  <property fmtid="{D5CDD505-2E9C-101B-9397-08002B2CF9AE}" pid="3" name="_2015_ms_pID_7253431">
    <vt:lpwstr>1J4ycgcsb7k/bZP2kizyQZxYY4nniAto4KaGot9d7ZFK+r0Kmcyipa
sto4Kk3PqFHVXZxlugRL0tPG9WW0FKfXrgir5VhpLApzKZtSVnKVc3hH1brU+ZbDwkSdOJE2
7VoPOfaQN6OXKZM0uMDNWxNo3dpSANMVIrw4jA6fY0cUHxdYnxvrPallaegxnzNUjmVQYulm
21iS2m7yreqnw5fCFbl81doc2tvfIfxd2w1W</vt:lpwstr>
  </property>
  <property fmtid="{D5CDD505-2E9C-101B-9397-08002B2CF9AE}" pid="4" name="_2015_ms_pID_7253431_00">
    <vt:lpwstr>_2015_ms_pID_7253431</vt:lpwstr>
  </property>
  <property fmtid="{D5CDD505-2E9C-101B-9397-08002B2CF9AE}" pid="5" name="_2015_ms_pID_7253432">
    <vt:lpwstr>bYjhRF5cbbLvxLu7o2a/aXlEOWcYGho3/iVY
3H5M6G+d5RSCGQ77/cyKEjXwktHVeXUF3soJpw4895lu+R5gd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10</vt:lpwstr>
  </property>
</Properties>
</file>