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O-Compress  </w:t>
      </w:r>
      <w:r>
        <w:rPr>
          <w:rFonts w:cs="宋体;SimSun" w:ascii="宋体;SimSun" w:hAnsi="宋体;SimSun"/>
          <w:color w:val="000000"/>
          <w:sz w:val="24"/>
          <w:szCs w:val="24"/>
        </w:rPr>
        <w:t>2.08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c) 2011-2018 Paul Marquess. All rights reserved.</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5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GM2ZdQMDYsRooHWLLUe0/0bmlby+Rj1KCRES1jP293oytRZfKLnhn5XH84U5EafycWtpMN
6dF27JDyIjVSbJ+ImjnsJFE7UUxNhSSq+CZNT29XmCGLeg7ecSLYF8hb/Is4O6loyMAIvUi8
x4g9mfL75NhQ4PfV72BeiqfTf2L40SvLpEAs6b2SYdR1LDSEENTtUieKUIIJC1jNLlciPD9v
jsQlRNkjeujvlbIx5I</vt:lpwstr>
  </property>
  <property fmtid="{D5CDD505-2E9C-101B-9397-08002B2CF9AE}" pid="3" name="_2015_ms_pID_7253431">
    <vt:lpwstr>vWn2zRBJfOYbcVnHAkNtet2Rak8aL0ejH7FNSrtXiqCqcZIAb1jB89
Qg5h5OlCrDTLhn7Bl34527Mo6SnYaqow1L35m63EHga73blg8FtxlZ7wjaZFTEIgwnVFPcBa
EVGTmMAlG8FW+AXPjyCCnesc8X5AGUxDBkk0miClzVIWDfSXmuqc/WyhG0bdo8QmIlBnmzGN
uGqmBfoXEdqI00tWIIKV87I/4OqtUmndMl8j</vt:lpwstr>
  </property>
  <property fmtid="{D5CDD505-2E9C-101B-9397-08002B2CF9AE}" pid="4" name="_2015_ms_pID_7253431_00">
    <vt:lpwstr>_2015_ms_pID_7253431</vt:lpwstr>
  </property>
  <property fmtid="{D5CDD505-2E9C-101B-9397-08002B2CF9AE}" pid="5" name="_2015_ms_pID_7253432">
    <vt:lpwstr>xJC1Z2sw0dTord0z7c/SS91HCwW9wv0a4Iib
cC7zBsxK+KefGNU0vl5kwNG/keyT+j+lbskZQEkG9kGYTKFAm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