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1sSStgzgsIASc9yfbhmKRtkFv5zBb53cPAvGPMIfw8XSLCSuglNwxcI+Y8O9WZE4CWLd6xv
VcKgZWdZyvcnTf1nJ6FsX9lO/bmy2Fq7bO2M/RAyDuJKq0v5I9Q76EdsJG+FqIR+PT4DKosE
RfOkr5fZ4X0t9wMbOb9IDXAxV/G3NqfAxA06qDALOOneIHvETI1HRI0p5hMXb7E6vU94v52A
HLOpuyEXrlcnWvizfQ</vt:lpwstr>
  </property>
  <property fmtid="{D5CDD505-2E9C-101B-9397-08002B2CF9AE}" pid="3" name="_2015_ms_pID_7253431">
    <vt:lpwstr>A1cFtf6zSgnoNVQ1jEcNCsc6k5O6yQZENJ5izqAs+wfsxvwv3ox8Yw
P2xwyWK+qZTl92gK7JzkBrb2wRcyk5Tj6+WYTzW33j0tYjwNiQ/2KwMj+KskmI1KnjUJlunx
k4J1P0Iq6tP54HQDbSUnsqCWl0V4X7x1790QQtfSKpNjBoaQrbVYZ+A3lh6tho1BSHoP5Rzy
L4F3UtUzveNPSkRO/Jb9CIGq+O4cG6Pj7Pvk</vt:lpwstr>
  </property>
  <property fmtid="{D5CDD505-2E9C-101B-9397-08002B2CF9AE}" pid="4" name="_2015_ms_pID_7253431_00">
    <vt:lpwstr>_2015_ms_pID_7253431</vt:lpwstr>
  </property>
  <property fmtid="{D5CDD505-2E9C-101B-9397-08002B2CF9AE}" pid="5" name="_2015_ms_pID_7253432">
    <vt:lpwstr>itAFHuwpuMjw8+qr4bkhQXgXWak2RdQm9ltW
3HOQ4udt4BFQIw2bNgp+H2UsovIaRTwxQxphuCCI5TTDxk8P0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