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indexhtml 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Ltd. All rights reserved. All documentation will be contributed to and made available by the Project under the Creative Commons Attribution 4.0 International License (available at http://creativecommons.org/licenses/by/4.0/).--&gt; html&gt; head&gt; title&gt;Welcome to generic_os&lt;/title&gt; style rel="stylesheet" type="text/css"&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8: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5xZdDgQyU/Ww7rYVFIu5Ey1IilKHFATTfcLd4SgPTCcijqGfqMyCa+nTYIPO2WCFcD7KHee
DqJkRFhCSDEfF2I5caMEc2P7ghPou12nbWxXLDNWL3DcXL8SZw4ISw9xZQRHcHD6Asem92Qq
mZvr45YkrV2YdKjsZT7kxuqpVJ9dezez+6P4PNYTliOLTrk+R2yRR884Sk4edABT2/bcui5w
EoJpDDFqLovCUHNDTI</vt:lpwstr>
  </property>
  <property fmtid="{D5CDD505-2E9C-101B-9397-08002B2CF9AE}" pid="3" name="_2015_ms_pID_7253431">
    <vt:lpwstr>tF/aJjc6VNismHGfjcQh91dhOWbW1n1Mcdpcx7ww3XgSIyiPcrNXnx
TKw5Gw6VT9FeAX2bwxXJs2iXvM13NVdomG+bIxyDBNbLD1X41X3IUIlYXL60wR4VnAmhT3Uw
bkyxxRhpwFak0MhhLWmnXDK9ImbaZY8wIKtiy/3g71aBMAooAZcUkVKqCFOjRNHKksiMy0ww
89N3H2mbe79yNTPddqL/C+eoPv4YRj74/cj6</vt:lpwstr>
  </property>
  <property fmtid="{D5CDD505-2E9C-101B-9397-08002B2CF9AE}" pid="4" name="_2015_ms_pID_7253431_00">
    <vt:lpwstr>_2015_ms_pID_7253431</vt:lpwstr>
  </property>
  <property fmtid="{D5CDD505-2E9C-101B-9397-08002B2CF9AE}" pid="5" name="_2015_ms_pID_7253432">
    <vt:lpwstr>guB+ogDQkG5cxHzRUqvw2BZrn7Z7h/IXD0FP
75/C6+4FoOokOthGsYZXChzgGPKzqd9kqiModdVIQe+vOjqdo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