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br 4.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OpenStack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OpenStack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OpenStack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wlett-Packard Development Company, L.P. (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strepository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ew Dream Network, LLC (DreamH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penStack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ssociation of Universities for Research in Astronomy A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ssociation of Universities for Research in Astronomy (AUR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6:3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3069</vt:lpwstr>
  </property>
</Properties>
</file>