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ds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53: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6hlpVJETkyGOHBV+ixQL4si/7jmD0zit/AnoXIsyp2UdwebvkMMqxfH61Q6RAqjrE/ZXPU
1iJiPVdgAubfHqXEaDEvFJMKE9Tp9mO42/Weao3SjYmEhhFEbZzq0Z2K804mhdtRAB5iCDTP
JwJWetd4XzaNv8vjf9UcErVDTROfKKgSY8K7zbYtCwh6hT1MaLroB7gxeXTEowXAUaBqPEEE
j3/neTZVIiy8xLsJeA</vt:lpwstr>
  </property>
  <property fmtid="{D5CDD505-2E9C-101B-9397-08002B2CF9AE}" pid="3" name="_2015_ms_pID_7253431">
    <vt:lpwstr>yXbv5assAds2Zdy3uleX+Pt5f7EveZGI6jyykHsibRpkOajvLXBO1T
+bPqrmKTPQbbGhN5vkKRYDw6r5CLPJmWFFfyzTv/DwoBuKhLCfFlR+EYRK3XfmCyk8u6soYC
IeAJ60Y8e07OXROnv5NyHARtYKa4tj6c1iQIOhWA/ehRoJNrP+ahoUdTbmoMJJxfSZMDhTps
iTYBK6lX8su+PIKr9589otRorcd3yWMhs0n7</vt:lpwstr>
  </property>
  <property fmtid="{D5CDD505-2E9C-101B-9397-08002B2CF9AE}" pid="4" name="_2015_ms_pID_7253431_00">
    <vt:lpwstr>_2015_ms_pID_7253431</vt:lpwstr>
  </property>
  <property fmtid="{D5CDD505-2E9C-101B-9397-08002B2CF9AE}" pid="5" name="_2015_ms_pID_7253432">
    <vt:lpwstr>j7YG+ltFjCyQ1IIzFuxXPax9QCKSVD6jy6xX
wulXKC7wjy5Jg6W3YdBIByKpl1X6PqogqHTvYj5kmQ2k3z2Ou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