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configparser 3.5.0b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ZMscSgTYsPesGBl8QBfvGwnHV8eSa9XDgmUzO48iBTX2nVgxEb14Pq8x6pmo1o8v7YAi5w
zsX4AYvBDqw5LlrQh0Y2rYijoYvpwZDSBFeJpaqiNr/qgm5Fr1U8fXPcSXP2h/T+Iv9ZQ3w5
3e/D2Sztw6mWqU5L9amDOTTnHZiSipza04wDgBM//JPm/B3dP82lbVAxpZxwnn/saEPKof0g
97xFTrfparOLuHtsjE</vt:lpwstr>
  </property>
  <property fmtid="{D5CDD505-2E9C-101B-9397-08002B2CF9AE}" pid="3" name="_2015_ms_pID_7253431">
    <vt:lpwstr>TwXliyAdemQCUSgn8J7c+5cT+YJOvozpZs8YnLr5RzsoOoVSXsCDhh
eW0pQ/kLHUXUFulkJpEEiSKQT/52jxFLsPcvZUQaI70c/kzM1JGP/uAD1A9sCGEaKEJRD6At
h4ZKgk4UnRQ7jw7vUE9W9lzlcR2OwGQgXdJMH3d5u5C/5AacpPef4xC8m/evVG3L7SvIktIa
+SKA5FOkE/vWdWwyQmfmkuZdf9GpTz41qU1G</vt:lpwstr>
  </property>
  <property fmtid="{D5CDD505-2E9C-101B-9397-08002B2CF9AE}" pid="4" name="_2015_ms_pID_7253431_00">
    <vt:lpwstr>_2015_ms_pID_7253431</vt:lpwstr>
  </property>
  <property fmtid="{D5CDD505-2E9C-101B-9397-08002B2CF9AE}" pid="5" name="_2015_ms_pID_7253432">
    <vt:lpwstr>myWxm84gKrLhHkjmVTvyLqZwoMdi9KY/2qNZ
i/EvIV5EI07R3yCDvGT+yW7yyXUVzYZRqqwatg+jb5FjYvarv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632</vt:lpwstr>
  </property>
</Properties>
</file>