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ldpad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lldptool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lldpad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 BR Portions of dcbtool are based on: IP hostapd-0.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n" nSubstantially modified from: hostapd_cli v 0.5.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n" nPortions used and/or modified from: hostapd v 0.5.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pPr>
      <w:r>
        <w:rPr>
          <w:rFonts w:cs="Arial" w:ascii="Arial" w:hAnsi="Arial"/>
          <w:color w:val="000000"/>
          <w:sz w:val="20"/>
          <w:szCs w:val="20"/>
          <w:shd w:fill="FFFFFF" w:val="clear"/>
        </w:rPr>
        <w:t>Copyright (c) 2004-2007, Jouni Malinen &lt;j@w1.fi&gt; and contributors";</w:t>
      </w:r>
    </w:p>
    <w:p>
      <w:pPr>
        <w:pStyle w:val="Normal"/>
        <w:spacing w:lineRule="exact" w:line="420"/>
        <w:rPr/>
      </w:pPr>
      <w:r>
        <w:rPr>
          <w:rFonts w:cs="Arial" w:ascii="Arial" w:hAnsi="Arial"/>
          <w:color w:val="000000"/>
          <w:sz w:val="20"/>
          <w:szCs w:val="20"/>
          <w:shd w:fill="FFFFFF" w:val="clear"/>
        </w:rPr>
        <w:t>Copyright (c) 2004-2007, Jouni Malinen &lt;j@w1.fi&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Jouni Malinen &lt;j@w1.fi&gt;</w:t>
      </w:r>
    </w:p>
    <w:p>
      <w:pPr>
        <w:pStyle w:val="Normal"/>
        <w:spacing w:lineRule="exact" w:line="420"/>
        <w:rPr/>
      </w:pPr>
      <w:r>
        <w:rPr>
          <w:rFonts w:cs="Arial" w:ascii="Arial" w:hAnsi="Arial"/>
          <w:color w:val="000000"/>
          <w:sz w:val="20"/>
          <w:szCs w:val="20"/>
          <w:shd w:fill="FFFFFF" w:val="clear"/>
        </w:rPr>
        <w:t>Copyright (c) 2002-2007, Jouni Malinen &lt;jkmaline@cc.hut.fi&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uni Malinen &lt;jkmaline@cc.hu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OWNER OR CONTRIBUTORS BE LIABLE FOR ANY DIRECT, INDIRECT, INCIDENTAL,\n" SPECIAL, EXEMPLARY, OR CONSEQUENTIAL DAMAGES (INCLUDING, BUT NOT\n" LIMITED TO, PROCUREMENT OF SUBSTITUTE GOODS OR SERVICES; LOSS OF USE,\n" DATA, OR PROFITS; OR BUSINESS INTERRUPTION) HOWEVER CAUSED AND ON ANY\n" THEORY OF LIABILITY, WHETHER IN CONTRACT, STRICT LIABILITY, OR TORT\n" INCLUDING NEGLIGENCE OR OTHERWISE) ARISING IN ANY WAY OUT OF THE USE\n" OF THIS SOFTWARE, EVEN IF ADVISED OF THE POSSIBILITY OF SUCH DA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dptool - VSI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ldptool - LLDP agent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ldpad - LLDP agent daemon with DCBX suppo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cbtool - DCB configuration utilit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uSE Linux Products Gmb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uSE Linux Products Gmb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omas Davis, tadavis@lb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Simon "Guru Aleph-Null" Janes NCM: Network and Communications Manage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IBM Corporation. BR Portions of vdptool are based on: IP open-lldp-0.96 IP "lldptool - LLDP agent configu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Jouni Malinen &lt;j@w1.fi&gt; LP SH LICENSE This program is free software; you can redistribute it and/or modify it under the terms and conditions of the GNU General Public License, version 2, as published by the Free Software Foundation. LP This program is distributed in the hope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write to the Free Software Foundation, Inc., 51 Franklin St - Fifth Floor, Boston, MA 02110-1301 USA. LP The full GNU General Public License is included in this distribution in the file called "COPYING". SH SUPPORT Contact Information: open-lldp Mailing List &lt;lldp-devel@open-l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Jouni Malinen &lt;j@w1.fi&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85</vt:lpwstr>
  </property>
</Properties>
</file>