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Warnings 0.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Karen Ethe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Vk92E1yGNNjTjl6QogL0fpJ4sQdVwc+HlmnhcDqa+MbqDomptdkV92Ww3BtcGEpAvXHm3R
eCkrsaCTfXgANNSIeqnL1jxvBlOqwx6gHQ9Lw3pcpH1rJu81L2kN13bqavphATcgl3lNCLrx
NN9Hp3tcB+/i/iKhp0FSGfAZMJ37S+T3agOAjjLpgxO+eNf8naabJx3AgOpp8Phgzjt2tarY
IhxfsDVLwbWbqQYdh/</vt:lpwstr>
  </property>
  <property fmtid="{D5CDD505-2E9C-101B-9397-08002B2CF9AE}" pid="3" name="_2015_ms_pID_7253431">
    <vt:lpwstr>kMhRXcmxb6U8+uMSbmuTuryVd3mKNgxJSbhaWBlTagD3B88LqoPN9G
K1dyVLKCv68wY+cWMxbmqUHKfoHxQJR9MORJT/XCzD3AFLnrusBIOmM7TlDbs5Co/xXgrabt
Q5y/41VYhsKeSTmnjT03eqzPYwpEXLgYDj32z2FeXcT85hvbK0xc8VmvjZtSKgxZ+VI+B7Cv
tg029qqTsxGQJYuGXHXbOm8yk8+6/v7ZwnXb</vt:lpwstr>
  </property>
  <property fmtid="{D5CDD505-2E9C-101B-9397-08002B2CF9AE}" pid="4" name="_2015_ms_pID_7253431_00">
    <vt:lpwstr>_2015_ms_pID_7253431</vt:lpwstr>
  </property>
  <property fmtid="{D5CDD505-2E9C-101B-9397-08002B2CF9AE}" pid="5" name="_2015_ms_pID_7253432">
    <vt:lpwstr>bK96IDhMIWn7iy2Txqb4ogl0gx09ceCtMq+6
FSsxDrckfVSGUIIRaPfSBhocGDNA+0XSUjojFNZNdcSffALEP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