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base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4</w:t>
          </w:r>
          <w:r>
            <w:rPr/>
            <w:fldChar w:fldCharType="end"/>
          </w:r>
          <w:r>
            <w:rPr/>
            <w:t>, Total</w:t>
          </w:r>
          <w:r>
            <w:rPr/>
            <w:fldChar w:fldCharType="begin"/>
          </w:r>
          <w:r>
            <w:rPr/>
            <w:instrText xml:space="preserve"> NUMPAGES \* ARABIC </w:instrText>
          </w:r>
          <w:r>
            <w:rPr/>
            <w:fldChar w:fldCharType="separate"/>
          </w:r>
          <w:r>
            <w:rPr/>
            <w:t>5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ma/w0j7DmqiRfQ3EqXjszNhOkEZ/1P3GFXRddHLqMNFIRsZdIDtVdxrrENq2RmlkJuRuyl
2upf+G5pIsTsZRPn1pHQgFihfJXWDMa2h+MHqk0JgnsYoNe3sUo5r5tJTL2zIdWiUu/uRXaa
M33eafr70zTgReHa4PTT73n/vOcW86yTcNH6IMlaJZzN44EW+Y6MjizcFIZuTXKgY10lp01s
/ktMEDoIqtsqSUihaH</vt:lpwstr>
  </property>
  <property fmtid="{D5CDD505-2E9C-101B-9397-08002B2CF9AE}" pid="3" name="_2015_ms_pID_7253431">
    <vt:lpwstr>xRinnCACYWMMYEtN6r52iLOGcYE5Aph/hB0q6tHZEC4knl7pJRvZil
NYPn1Pzz09BUCqRpucIhESNeWK3OkDOVXO1SoN34QszShPPAlUozljgqU1p1e657Wop6Kmvu
xSICDS3bYyCf98EAm32EBKSvjE+RESqHK6uoxWXJqO67wFHL/kDkhI2pMRCxEgx7xFJ5C8if
YTO0MyYTnrjF3czIVLVo66ivBQjTTB1JhLYJ</vt:lpwstr>
  </property>
  <property fmtid="{D5CDD505-2E9C-101B-9397-08002B2CF9AE}" pid="4" name="_2015_ms_pID_7253431_00">
    <vt:lpwstr>_2015_ms_pID_7253431</vt:lpwstr>
  </property>
  <property fmtid="{D5CDD505-2E9C-101B-9397-08002B2CF9AE}" pid="5" name="_2015_ms_pID_7253432">
    <vt:lpwstr>YHirFmmsjessJSfOj/qXe2aU7w1FxMurX72k
Ju79N5k/1hoQuuvpw9ILMtB51fKd1710COsRy80TjwRjPoRmK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286</vt:lpwstr>
  </property>
</Properties>
</file>