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rchive-Tar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8iLUWwaJ1AGqoOLDj66W1GRSA0uLCNqdkAMtuWV2TNwW0ZrvuSuhzMQCHHRPi+11w0aL8+
kKGQGIdZK6KB5lBqUK95bW/Xf3Augod/6BrJ0nVX3voUZqEd87qFFoqZdwXCoyqMxX8nGGwm
pVfnapJAQnZ89qX6tJI0DLU5SHBML/CMll1NUfd77uwmei6cu5SuxsWXwPflb+kVn6JbnLBQ
4/BFdIiDF7+miEyyud</vt:lpwstr>
  </property>
  <property fmtid="{D5CDD505-2E9C-101B-9397-08002B2CF9AE}" pid="3" name="_2015_ms_pID_7253431">
    <vt:lpwstr>3UwYjFwaEQBE0xr8EBl1uHpRf/UgNiOdvsDKg8UidGTR16PmNdXE+j
gc6elMjZQBzIUptDGmWJ918NqeCQcB/7hN6sJiEPPV3qLFG3EPMlaHrm9WAi8ZG3j9kajxwk
1w6m19dXP9ajEKEeTLSFG9dmG/TIzajalBpBj2QoVLgPjAf9a1I2VM2NebEIYDxlSu3dMnBL
QMTz2ig8Llj3UUtzP85UQ1U+zSHvZ4XhJEBe</vt:lpwstr>
  </property>
  <property fmtid="{D5CDD505-2E9C-101B-9397-08002B2CF9AE}" pid="4" name="_2015_ms_pID_7253431_00">
    <vt:lpwstr>_2015_ms_pID_7253431</vt:lpwstr>
  </property>
  <property fmtid="{D5CDD505-2E9C-101B-9397-08002B2CF9AE}" pid="5" name="_2015_ms_pID_7253432">
    <vt:lpwstr>mH1d7Gnegq5rWMYuxa/utVx6E8G2jBQaD0k7
YMobcCPiWl4Mf48g/eWDrlB68KCAqWTfEPqNFjtkfoaD8E2eD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101</vt:lpwstr>
  </property>
</Properties>
</file>