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mime30 3.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niel Kahn Gillm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aute Ho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Jeffrey Stedfast and is licensed under the LGPL v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Jeffrey Stedfast and Michael Zu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Jeffrey Stedf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Jeffrey Stedf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Jeffrey Stedf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Jeffrey Stedfast</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