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1 2.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l6ZniBaKQFLJ9uNrZ/EqVMYKy25y0Ny2TaJLFI0h46/+kBuk4JG7QUC2HLGZzp+nOvMXO/
Uews6kSS1SfMohRtsi08tVj8t7tVg3WAft4OA0uCvfs5QtMvEEZ890r8HJFh3PBgQIFH/8Tk
6W+Vyt01d+6siolPGVrb6iRb4DYqDY97vQI3U1k7jFRxoRhEMkbr3WJUOeOEZQe125dB//4O
YNN1t3LK3WqTEAsAI2</vt:lpwstr>
  </property>
  <property fmtid="{D5CDD505-2E9C-101B-9397-08002B2CF9AE}" pid="3" name="_2015_ms_pID_7253431">
    <vt:lpwstr>KjlOf/kcqVwtko7cHxZpF3oK1Ff1WHlDj9lcnMZaPZM+gWnPsMXwXT
0r1ovtV22Ve+thBM53Ece/lYbrYCsnO4UIa0sQKgcJD00W+rk/2n2gvhCfSIz/M/I0AZg2Dw
/sPCtqJt2SjtaS32Lj/xKYCrb0KydGkFnBoTLhExkLdd3OQit/7NeTB1wTIOhnRwV0zqEp79
/oqLO24hWhQ3oC2rEA0DTmaHn8fJzUvhSmCH</vt:lpwstr>
  </property>
  <property fmtid="{D5CDD505-2E9C-101B-9397-08002B2CF9AE}" pid="4" name="_2015_ms_pID_7253431_00">
    <vt:lpwstr>_2015_ms_pID_7253431</vt:lpwstr>
  </property>
  <property fmtid="{D5CDD505-2E9C-101B-9397-08002B2CF9AE}" pid="5" name="_2015_ms_pID_7253432">
    <vt:lpwstr>xylc2EAAA2tDk+R8BSKgjq5l6B3kL/MJzAoP
Y7zZrQxOxZMZzH4QjvjqIvpkc2WHcQ6M7Z+Wv4wrSUflGt+Sm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383</vt:lpwstr>
  </property>
</Properties>
</file>