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ytesize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scootergrisen &lt;scootergrisen@gmail.com&gt;, 2017. #zanata msgid "" msgstr "" Project-Id-Version: libbytesize 0.3\n" Report-Msgid-Bugs-To: vpodzime@redhat.com\n" POT-Creation-Date: 2016-02-26 16:24+0100\n" PO-Revision-Date: 2017-04-24 09:35+0000\n" Last-Translator: scootergrisen &lt;scootergrisen@gmail.com&gt;\n" Language-Team: Danish\n" MIME-Version: 1.0\n" Content-Type: text/plain; charset=UTF-8\n" Content-Transfer-Encoding: 8bit\n" Language: d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feonsu &lt;feonsu@gmail.com&gt;, 2016. #zanata msgid "" msgstr "" Project-Id-Version: libbytesize 0.3\n" Report-Msgid-Bugs-To: vpodzime@redhat.com\n" POT-Creation-Date: 2016-02-26 16:24+0100\n" PO-Revision-Date: 2016-10-11 05:59+0000\n" Last-Translator: feonsu &lt;feonsu@gmail.com&gt;\n" Language-Team: Slovak\n" MIME-Version: 1.0\n" Content-Type: text/plain; charset=UTF-8\n" Content-Transfer-Encoding: 8bit\n" Language: sk\n" Plural-Forms: nplurals=3; plural=(n==1) ? 0 : (n&gt;=2 &amp;&amp; n&lt;=4)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20+0000\n" Last-Translator: Copied by Zanata &lt;copied-by-zanata@zanata.org&gt;\n" Language-Team: Oriya\n" MIME-Version: 1.0\n" Content-Type: text/plain; charset=UTF-8\n" Content-Transfer-Encoding: 8bit\n" Language: o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Zulu\n" MIME-Version: 1.0\n" Content-Type: text/plain; charset=UTF-8\n" Content-Transfer-Encoding: 8bit\n" Language: zu\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Vietnamese\n" MIME-Version: 1.0\n" Content-Type: text/plain; charset=UTF-8\n" Content-Transfer-Encoding: 8bit\n" Language: vi\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Tibetan\n" MIME-Version: 1.0\n" Content-Type: text/plain; charset=UTF-8\n" Content-Transfer-Encoding: 8bit\n" Language: b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lovenian\n" MIME-Version: 1.0\n" Content-Type: text/plain; charset=UTF-8\n" Content-Transfer-Encoding: 8bit\n" Language: sl\n" Plural-Forms: nplurals=4; plural=(n%100==1 ? 1 : n%100==2 ? 2 : n%100==3 || n%100==4 ? 3 : 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inhala\n" MIME-Version: 1.0\n" Content-Type: text/plain; charset=UTF-8\n" Content-Transfer-Encoding: 8bit\n" Language: s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n" MIME-Version: 1.0\n" Content-Type: text/plain; charset=UTF-8\n" Content-Transfer-Encoding: 8bit\n" Language: s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Serbian (LATIN)\n" MIME-Version: 1.0\n" Content-Type: text/plain; charset=UTF-8\n" Content-Transfer-Encoding: 8bit\n" Language: sr@latin\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Romanian\n" MIME-Version: 1.0\n" Content-Type: text/plain; charset=UTF-8\n" Content-Transfer-Encoding: 8bit\n" Language: ro\n" Plural-Forms: nplurals=3; plural=(n==1 ? 0 : (n==0 || (n%100 &gt; 0 &amp;&amp; n%100 &lt; 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Persian\n" MIME-Version: 1.0\n" Content-Type: text/plain; charset=UTF-8\n" Content-Transfer-Encoding: 8bit\n" Language: f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Nynorsk\n" MIME-Version: 1.0\n" Content-Type: text/plain; charset=UTF-8\n" Content-Transfer-Encoding: 8bit\n" Language: n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orwegian Bokmål\n" MIME-Version: 1.0\n" Content-Type: text/plain; charset=UTF-8\n" Content-Transfer-Encoding: 8bit\n" Language: n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Nepali\n" MIME-Version: 1.0\n" Content-Type: text/plain; charset=UTF-8\n" Content-Transfer-Encoding: 8bit\n" Language: n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lay\n" MIME-Version: 1.0\n" Content-Type: text/plain; charset=UTF-8\n" Content-Transfer-Encoding: 8bit\n" Language: m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Maithili\n" MIME-Version: 1.0\n" Content-Type: text/plain; charset=UTF-8\n" Content-Transfer-Encoding: 8bit\n" Language: ma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Low German\n" MIME-Version: 1.0\n" Content-Type: text/plain; charset=UTF-8\n" Content-Transfer-Encoding: 8bit\n" Language: nds\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orean\n" MIME-Version: 1.0\n" Content-Type: text/plain; charset=UTF-8\n" Content-Transfer-Encoding: 8bit\n" Language: k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irghiz\n" MIME-Version: 1.0\n" Content-Type: text/plain; charset=UTF-8\n" Content-Transfer-Encoding: 8bit\n" Language: k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hmer\n" MIME-Version: 1.0\n" Content-Type: text/plain; charset=UTF-8\n" Content-Transfer-Encoding: 8bit\n" Language: km\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zakh\n" MIME-Version: 1.0\n" Content-Type: text/plain; charset=UTF-8\n" Content-Transfer-Encoding: 8bit\n" Language: k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Kannada\n" MIME-Version: 1.0\n" Content-Type: text/plain; charset=UTF-8\n" Content-Transfer-Encoding: 8bit\n" Language: kn\n" Plural-Forms: nplurals=2; plural=(n!=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Icelandic\n" MIME-Version: 1.0\n" Content-Type: text/plain; charset=UTF-8\n" Content-Transfer-Encoding: 8bit\n" Language: is\n" Plural-Forms: nplurals=2; plural=(n%10!=1 || n%100==1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Georgian\n" MIME-Version: 1.0\n" Content-Type: text/plain; charset=UTF-8\n" Content-Transfer-Encoding: 8bit\n" Language: k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Finnish\n" MIME-Version: 1.0\n" Content-Type: text/plain; charset=UTF-8\n" Content-Transfer-Encoding: 8bit\n" Language: f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Estonian\n" MIME-Version: 1.0\n" Content-Type: text/plain; charset=UTF-8\n" Content-Transfer-Encoding: 8bit\n" Language: e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n" MIME-Version: 1.0\n" Content-Type: text/plain; charset=UTF-8\n" Content-Transfer-Encoding: 8bit\n" Language: kw\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ornish (Common Orthography)\n" MIME-Version: 1.0\n" Content-Type: text/plain; charset=UTF-8\n" Content-Transfer-Encoding: 8bit\n" Language: kw@kk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Chinese (Hong Kong SAR China)\n" MIME-Version: 1.0\n" Content-Type: text/plain; charset=UTF-8\n" Content-Transfer-Encoding: 8bit\n" Language: zh_HK\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ulgarian\n" MIME-Version: 1.0\n" Content-Type: text/plain; charset=UTF-8\n" Content-Transfer-Encoding: 8bit\n" Language: bg\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reton\n" MIME-Version: 1.0\n" Content-Type: text/plain; charset=UTF-8\n" Content-Transfer-Encoding: 8bit\n" Language: b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osnian\n" MIME-Version: 1.0\n" Content-Type: text/plain; charset=UTF-8\n" Content-Transfer-Encoding: 8bit\n" Language: bs\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engali\n" MIME-Version: 1.0\n" Content-Type: text/plain; charset=UTF-8\n" Content-Transfer-Encoding: 8bit\n" Language: b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Basque\n" MIME-Version: 1.0\n" Content-Type: text/plain; charset=UTF-8\n" Content-Transfer-Encoding: 8bit\n" Language: e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turian\n" MIME-Version: 1.0\n" Content-Type: text/plain; charset=UTF-8\n" Content-Transfer-Encoding: 8bit\n" Language: as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ssamese\n" MIME-Version: 1.0\n" Content-Type: text/plain; charset=UTF-8\n" Content-Transfer-Encoding: 8bit\n" Language: a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rabic\n" MIME-Version: 1.0\n" Content-Type: text/plain; charset=UTF-8\n" Content-Transfer-Encoding: 8bit\n" Language: ar\n" Plural-Forms: nplurals=6; plural= n==0 ? 0 : n==1 ? 1 : n==2 ? 2 : n%100&gt;=3 &amp;&amp; n%100&lt;=10 ? 3 : n%100&gt;=11 ? 4 : 5;\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ngika\n" MIME-Version: 1.0\n" Content-Type: text/plain; charset=UTF-8\n" Content-Transfer-Encoding: 8bit\n" Language: anp\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mharic\n" MIME-Version: 1.0\n" Content-Type: text/plain; charset=UTF-8\n" Content-Transfer-Encoding: 8bit\n" Language: am\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9+0000\n" Last-Translator: Copied by Zanata &lt;copied-by-zanata@zanata.org&gt;\n" Language-Team: Afrikaans\n" MIME-Version: 1.0\n" Content-Type: text/plain; charset=UTF-8\n" Content-Transfer-Encoding: 8bit\n" Language: af\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ba\n" MIME-Version: 1.0\n" Content-Type: text/plain; charset=UTF-8\n" Content-Transfer-Encoding: 8bit\n" Language: wb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Yoruba\n" MIME-Version: 1.0\n" Content-Type: text/plain; charset=UTF-8\n" Content-Transfer-Encoding: 8bit\n" Language: y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Welsh\n" MIME-Version: 1.0\n" Content-Type: text/plain; charset=UTF-8\n" Content-Transfer-Encoding: 8bit\n" Language: cy\n" Plural-Forms: nplurals=4; plural= (n==1) ? 0 : (n==2) ? 1 : (n != 8 &amp;&amp; n != 11)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Urdu\n" MIME-Version: 1.0\n" Content-Type: text/plain; charset=UTF-8\n" Content-Transfer-Encoding: 8bit\n" Language: u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wi\n" MIME-Version: 1.0\n" Content-Type: text/plain; charset=UTF-8\n" Content-Transfer-Encoding: 8bit\n" Language: 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urkish\n" MIME-Version: 1.0\n" Content-Type: text/plain; charset=UTF-8\n" Content-Transfer-Encoding: 8bit\n" Language: tr\n" Plural-Forms: nplurals=2; plural=(n&gt;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hai\n" MIME-Version: 1.0\n" Content-Type: text/plain; charset=UTF-8\n" Content-Transfer-Encoding: 8bit\n" Language: th\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elugu\n" MIME-Version: 1.0\n" Content-Type: text/plain; charset=UTF-8\n" Content-Transfer-Encoding: 8bit\n" Language: t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mil\n" MIME-Version: 1.0\n" Content-Type: text/plain; charset=UTF-8\n" Content-Transfer-Encoding: 8bit\n" Language: t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Tajik\n" MIME-Version: 1.0\n" Content-Type: text/plain; charset=UTF-8\n" Content-Transfer-Encoding: 8bit\n" Language: tg\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unjabi\n" MIME-Version: 1.0\n" Content-Type: text/plain; charset=UTF-8\n" Content-Transfer-Encoding: 8bit\n" Language: p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Portuguese\n" MIME-Version: 1.0\n" Content-Type: text/plain; charset=UTF-8\n" Content-Transfer-Encoding: 8bit\n" Language: p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Northern Sotho\n" MIME-Version: 1.0\n" Content-Type: text/plain; charset=UTF-8\n" Content-Transfer-Encoding: 8bit\n" Language: ns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ongolian\n" MIME-Version: 1.0\n" Content-Type: text/plain; charset=UTF-8\n" Content-Transfer-Encoding: 8bit\n" Language: m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rathi\n" MIME-Version: 1.0\n" Content-Type: text/plain; charset=UTF-8\n" Content-Transfer-Encoding: 8bit\n" Language: m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layalam\n" MIME-Version: 1.0\n" Content-Type: text/plain; charset=UTF-8\n" Content-Transfer-Encoding: 8bit\n" Language: m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Macedonian\n" MIME-Version: 1.0\n" Content-Type: text/plain; charset=UTF-8\n" Content-Transfer-Encoding: 8bit\n" Language: mk\n" Plural-Forms: nplurals=2; plural= n==1 || n%10==1 ? 0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ithuanian\n" MIME-Version: 1.0\n" Content-Type: text/plain; charset=UTF-8\n" Content-Transfer-Encoding: 8bit\n" Language: lt\n" Plural-Forms: nplurals=3; plural=(n%10==1 &amp;&amp; n%100!=11 ? 0 : n%10&gt;=2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Latvian\n" MIME-Version: 1.0\n" Content-Type: text/plain; charset=UTF-8\n" Content-Transfer-Encoding: 8bit\n" Language: lv\n" Plural-Forms: nplurals=3; plural=(n%10==1 &amp;&amp; n%100!=11 ? 0 : n != 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Japanese\n" MIME-Version: 1.0\n" Content-Type: text/plain; charset=UTF-8\n" Content-Transfer-Encoding: 8bit\n" Language: ja\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rish\n" MIME-Version: 1.0\n" Content-Type: text/plain; charset=UTF-8\n" Content-Transfer-Encoding: 8bit\n" Language: ga\n" Plural-Forms: nplurals=5; plural=n==1 ? 0 : n==2 ? 1 : n&lt;7 ? 2 : n&lt;11 ? 3 : 4\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nterlingua\n" MIME-Version: 1.0\n" Content-Type: text/plain; charset=UTF-8\n" Content-Transfer-Encoding: 8bit\n" Language: ia\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Iloko\n" MIME-Version: 1.0\n" Content-Type: text/plain; charset=UTF-8\n" Content-Transfer-Encoding: 8bit\n" Language: ilo\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indi\n" MIME-Version: 1.0\n" Content-Type: text/plain; charset=UTF-8\n" Content-Transfer-Encoding: 8bit\n" Language: hi\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Hebrew\n" MIME-Version: 1.0\n" Content-Type: text/plain; charset=UTF-8\n" Content-Transfer-Encoding: 8bit\n" Language: h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ujarati\n" MIME-Version: 1.0\n" Content-Type: text/plain; charset=UTF-8\n" Content-Transfer-Encoding: 8bit\n" Language: g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reek\n" MIME-Version: 1.0\n" Content-Type: text/plain; charset=UTF-8\n" Content-Transfer-Encoding: 8bit\n" Language: e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erman (Switzerland)\n" MIME-Version: 1.0\n" Content-Type: text/plain; charset=UTF-8\n" Content-Transfer-Encoding: 8bit\n" Language: de_CH\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Galician\n" MIME-Version: 1.0\n" Content-Type: text/plain; charset=UTF-8\n" Content-Transfer-Encoding: 8bit\n" Language: g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speranto\n" MIME-Version: 1.0\n" Content-Type: text/plain; charset=UTF-8\n" Content-Transfer-Encoding: 8bit\n" Language: eo\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English (United Kingdom)\n" MIME-Version: 1.0\n" Content-Type: text/plain; charset=UTF-8\n" Content-Transfer-Encoding: 8bit\n" Language: en_GB\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roatian\n" MIME-Version: 1.0\n" Content-Type: text/plain; charset=UTF-8\n" Content-Transfer-Encoding: 8bit\n" Language: hr\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ted Kingdom)\n" MIME-Version: 1.0\n" Content-Type: text/plain; charset=UTF-8\n" Content-Transfer-Encoding: 8bit\n" Language: kw_GB\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ornish (Unified Orthography)\n" MIME-Version: 1.0\n" Content-Type: text/plain; charset=UTF-8\n" Content-Transfer-Encoding: 8bit\n" Language: kw@uccor\n" Plural-Forms: nplurals=4; plural= (n==1) ? 0 : (n==2) ? 1 : (n == 3) ? 2 : 3\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Chinese (Taiwan)\n" MIME-Version: 1.0\n" Content-Type: text/plain; charset=UTF-8\n" Content-Transfer-Encoding: 8bit\n" Language: zh_TW\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urmese\n" MIME-Version: 1.0\n" Content-Type: text/plain; charset=UTF-8\n" Content-Transfer-Encoding: 8bit\n" Language: my\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odo\n" MIME-Version: 1.0\n" Content-Type: text/plain; charset=UTF-8\n" Content-Transfer-Encoding: 8bit\n" Language: brx\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engali (India)\n" MIME-Version: 1.0\n" Content-Type: text/plain; charset=UTF-8\n" Content-Transfer-Encoding: 8bit\n" Language: bn_IN\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ratislav Podzimek &lt;vpodzime@redhat.com&gt;, 2016. #zanata msgid "" msgstr "" Project-Id-Version: libbytesize 0.3\n" Report-Msgid-Bugs-To: vpodzime@redhat.com\n" POT-Creation-Date: 2016-02-26 16:24+0100\n" PO-Revision-Date: 2016-03-29 10:18+0000\n" Last-Translator: Copied by Zanata &lt;copied-by-zanata@zanata.org&gt;\n" Language-Team: Baluchi\n" MIME-Version: 1.0\n" Content-Type: text/plain; charset=UTF-8\n" Content-Transfer-Encoding: 8bit\n" Language: bal\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Viktar Siarheichyk &lt;veq@fedoraproject.org&gt;, 2018. #zanata msgid "" msgstr "" Project-Id-Version: libbytesize 0.3\n" Report-Msgid-Bugs-To: vpodzime@redhat.com\n" POT-Creation-Date: 2016-02-26 16:24+0100\n" PO-Revision-Date: 2018-02-21 01:16+0000\n" Last-Translator: Viktar Siarheichyk &lt;veq@fedoraproject.org&gt;\n" Language-Team: Belarusian\n" MIME-Version: 1.0\n" Content-Type: text/plain; charset=UTF-8\n" Content-Transfer-Encoding: 8bit\n" Language: be\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Robert Scheck &lt;robert@fedoraproject.org&gt;, 2017. #zanata msgid "" msgstr "" Project-Id-Version: libbytesize 0.3\n" Report-Msgid-Bugs-To: vpodzime@redhat.com\n" POT-Creation-Date: 2016-02-26 16:24+0100\n" PO-Revision-Date: 2017-04-11 06:50+0000\n" Last-Translator: Robert Scheck &lt;robert@fedoraproject.org&gt;\n" Language-Team: German\n" MIME-Version: 1.0\n" Content-Type: text/plain; charset=UTF-8\n" Content-Transfer-Encoding: 8bit\n" Language: de\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áximo Castañeda Riloba &lt;mcrcctm@gmail.com&gt;, 2016. #zanata msgid "" msgstr "" Project-Id-Version: libbytesize 0.3\n" Report-Msgid-Bugs-To: vpodzime@redhat.com\n" POT-Creation-Date: 2016-02-26 16:24+0100\n" PO-Revision-Date: 2016-04-17 08:35+0000\n" Last-Translator: Máximo Castañeda Riloba &lt;mcrcctm@gmail.com&gt;\n" Language-Team: Spanish\n" MIME-Version: 1.0\n" Content-Type: text/plain; charset=UTF-8\n" Content-Transfer-Encoding: 8bit\n" Language: es\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Meskó Balázs &lt;meskobalazs@gmail.com&gt;, 2016. #zanata msgid "" msgstr "" Project-Id-Version: libbytesize 0.3\n" Report-Msgid-Bugs-To: vpodzime@redhat.com\n" POT-Creation-Date: 2016-02-26 16:24+0100\n" PO-Revision-Date: 2016-09-10 07:27+0000\n" Last-Translator: Meskó Balázs &lt;meskobalazs@gmail.com&gt;\n" Language-Team: Hungarian\n" MIME-Version: 1.0\n" Content-Type: text/plain; charset=UTF-8\n" Content-Transfer-Encoding: 8bit\n" Language: hu\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Luca Ciavatta &lt;luca.ciavatta@gmail.com&gt;, 2017. #zanata msgid "" msgstr "" Project-Id-Version: libbytesize 0.3\n" Report-Msgid-Bugs-To: vpodzime@redhat.com\n" POT-Creation-Date: 2016-02-26 16:24+0100\n" PO-Revision-Date: 2017-04-12 02:49+0000\n" Last-Translator: Luca Ciavatta &lt;luca.ciavatta@gmail.com&gt;\n" Language-Team: Italian\n" MIME-Version: 1.0\n" Content-Type: text/plain; charset=UTF-8\n" Content-Transfer-Encoding: 8bit\n" Language: it\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rry Lee &lt;lchopn@gmail.com&gt;, 2017. #zanata msgid "" msgstr "" Project-Id-Version: libbytesize 0.3\n" Report-Msgid-Bugs-To: vpodzime@redhat.com\n" POT-Creation-Date: 2016-02-26 16:24+0100\n" PO-Revision-Date: 2017-04-11 05:28+0000\n" Last-Translator: Jerry Lee &lt;lchopn@gmail.com&gt;\n" Language-Team: Chinese (China)\n" MIME-Version: 1.0\n" Content-Type: text/plain; charset=UTF-8\n" Content-Transfer-Encoding: 8bit\n" Language: zh_CN\n" Plural-Forms: nplurals=1; plural=0\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Jean-Baptiste Holcroft &lt;jean-baptiste@holcroft.fr&gt;, 2016. #zanata msgid "" msgstr "" Project-Id-Version: libbytesize 0.3\n" Report-Msgid-Bugs-To: vpodzime@redhat.com\n" POT-Creation-Date: 2016-02-26 16:24+0100\n" PO-Revision-Date: 2016-07-15 05:07+0000\n" Last-Translator: Jean-Baptiste Holcroft &lt;jean-baptiste@holcroft.fr&gt;\n" Language-Team: French\n" MIME-Version: 1.0\n" Content-Type: text/plain; charset=UTF-8\n" Content-Transfer-Encoding: 8bit\n" Language: fr\n" Plural-Forms: nplurals=2; plural=(n &gt;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Igor Gorbounov &lt;igor.gorbounov@gmail.com&gt;, 2017. #zanata msgid "" msgstr "" Project-Id-Version: libbytesize 0.3\n" Report-Msgid-Bugs-To: vpodzime@redhat.com\n" POT-Creation-Date: 2016-02-26 16:24+0100\n" PO-Revision-Date: 2017-04-16 03:59+0000\n" Last-Translator: Igor Gorbounov &lt;igor.gorbounov@gmail.com&gt;\n" Language-Team: Russian\n" MIME-Version: 1.0\n" Content-Type: text/plain; charset=UTF-8\n" Content-Transfer-Encoding: 8bit\n" Language: ru\n" Plural-Forms: nplurals=3; plural=(n%10==1 &amp;&amp; n%100!=11 ? 0 : n%10&gt;=2 &amp;&amp; n%10&lt;=4 &amp;&amp; (n%100&lt;10 || n%100&gt;=20) ? 1 : 2)\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öran Uddeborg &lt;goeran@uddeborg.se&gt;, 2017. #zanata msgid "" msgstr "" Project-Id-Version: libbytesize 0.3\n" Report-Msgid-Bugs-To: vpodzime@redhat.com\n" POT-Creation-Date: 2016-02-26 16:24+0100\n" PO-Revision-Date: 2017-03-30 04:12+0000\n" Last-Translator: Göran Uddeborg &lt;goeran@uddeborg.se&gt;\n" Language-Team: Swedish\n" MIME-Version: 1.0\n" Content-Type: text/plain; charset=UTF-8\n" Content-Transfer-Encoding: 8bit\n" Language: sv\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Geert Warrink &lt;geert.warrink@onsnet.nu&gt;, 2016. #zanata msgid "" msgstr "" Project-Id-Version: libbytesize 0.3\n" Report-Msgid-Bugs-To: vpodzime@redhat.com\n" POT-Creation-Date: 2016-02-26 16:24+0100\n" PO-Revision-Date: 2016-10-11 02:55+0000\n" Last-Translator: Geert Warrink &lt;geert.warrink@onsnet.nu&gt;\n" Language-Team: Dutch\n" MIME-Version: 1.0\n" Content-Type: text/plain; charset=UTF-8\n" Content-Transfer-Encoding: 8bit\n" Language: nl\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Daniel Lara &lt;danniel@fedoraproject.org&gt;, 2016. #zanata msgid "" msgstr "" Project-Id-Version: libbytesize 0.3\n" Report-Msgid-Bugs-To: vpodzime@redhat.com\n" POT-Creation-Date: 2016-02-26 16:24+0100\n" PO-Revision-Date: 2016-09-06 09:18+0000\n" Last-Translator: Emerson Santos &lt;em3rson@linuxmail.org&gt;\n" Language-Team: Portuguese (Brazil)\n" MIME-Version: 1.0\n" Content-Type: text/plain; charset=UTF-8\n" Content-Transfer-Encoding: 8bit\n" Language: pt_BR\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xhela Hyseni &lt;anxhela.hyseni1996@gmail.com&gt;, 2016. #zanata msgid "" msgstr "" Project-Id-Version: libbytesize 0.3\n" Report-Msgid-Bugs-To: vpodzime@redhat.com\n" POT-Creation-Date: 2016-02-26 16:24+0100\n" PO-Revision-Date: 2016-09-09 02:26+0000\n" Last-Translator: Anxhela Hyseni &lt;anxhela.hyseni1996@gmail.com&gt;\n" Language-Team: Albanian\n" MIME-Version: 1.0\n" Content-Type: text/plain; charset=UTF-8\n" Content-Transfer-Encoding: 8bit\n" Language: sq\n" Plural-Forms: nplurals=2; plural=(n != 1)\n" X-Generator: Zanata 4.5.0\n"</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libbytesize package. FIRST AUTHOR &lt;EMAIL@ADDRESS&gt;, YEAR. Andika Triwidada &lt;andika@gmail.com&gt;, 2017. #zanata msgid "" msgstr "" Project-Id-Version: libbytesize 0.3\n" Report-Msgid-Bugs-To: vpodzime@redhat.com\n" POT-Creation-Date: 2016-02-26 16:24+0100\n" PO-Revision-Date: 2017-06-15 09:17+0000\n" Last-Translator: Andika Triwidada &lt;andika@gmail.com&gt;\n" Language-Team: Indonesian\n" MIME-Version: 1.0\n" Content-Type: text/plain; charset=UTF-8\n" Content-Transfer-Encoding: 8bit\n" Language: id\n" Plural-Forms: nplurals=1; plural=0\n" X-Generator: Zanata 4.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 dnl dnl THIS IS A MODIFIED VERSION OF THE ANACONDA'S acinclude.m4 FILE. dnl dnl Author: David Shea &lt;dshea@redhat.com&gt; dnl Vratislav Podzimek &lt;vpodzi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