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XeB1wniq4tBhVZPgf0CaRvbAjeH1CHJDjjXpClMm6lgvTfyODhtR3KWwP9vPKpOX7zpQ8
O643WouApFNTmTeOsh36AlyaNY957o1uTQ+gN7GeqFr7XEmjlUfsbBYUKGV4eHCYYSxF4Luf
CdZWhO//zOSuSFGOs0kWUEgRNuWZlMybSMBOpgQ9FKttzdMe5EvDwbsYM3h7KvAIejOXsFps
HfCZIBms+KZxjqY1/R</vt:lpwstr>
  </property>
  <property fmtid="{D5CDD505-2E9C-101B-9397-08002B2CF9AE}" pid="3" name="_2015_ms_pID_7253431">
    <vt:lpwstr>HXIiFcLkUKPN98SnFT9SE/9AUTGs9ww5y5Y6VTecJx2h+Pxi6t4Tps
Fly+zXmlY++NoPt6JFch5U4/3tZRpgT02Q8Coi2wQ6nqPChHT6wOTCcFKeXXSCPz83yw2idy
oVDqAJFwRmXYfEU5940QzmUewcqVfBPY6yzzXmzfQhnPjWN5B5c8AdSvcWa9XH7emO0ul/N2
+E2Z7YopmAlo+h6C/sA4QgjYHUMDEHG5V090</vt:lpwstr>
  </property>
  <property fmtid="{D5CDD505-2E9C-101B-9397-08002B2CF9AE}" pid="4" name="_2015_ms_pID_7253431_00">
    <vt:lpwstr>_2015_ms_pID_7253431</vt:lpwstr>
  </property>
  <property fmtid="{D5CDD505-2E9C-101B-9397-08002B2CF9AE}" pid="5" name="_2015_ms_pID_7253432">
    <vt:lpwstr>Jt5YyK71qd5BNeTjIPZc9v799Bzz2ODY1dKi
fOyKMqyK30EOBEp4nsgV8/jrPS+XNZIvgiHP/sjqMPDZSxJW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