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nux-firmware 201908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GPLv2+ and MIT and Redistributable&amp;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5:56: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