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stream-glib 0.7.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6&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 LIBERATION is a trademark of Red Hat, In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Klumpp &lt;matthias@tenstr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Licensed under the GNU Lesser General Public License Version 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en Bourigault &lt;bourigaultfabi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olo Bacchilega &lt;paobac@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sheng</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NBtFbRwK8Fc8DP5oyAkgWfD/wN/SUOfI0XT0ejOMlCvNCddkAzf5k7xKiClBxv7LeHcn8r
EsH19IfgnPqDewmK6rOVWlwmuyR2P36VkR06cXjNl+l1qUPavHq+vekqYe5C+WKVd1AfPLyb
mvj8nuJ3Ozzio1+8bdq5DCPiAHRUE2o/xf+oDFg9+wZ8WiwcNGooHdOqqE3DZq6AADxBr9zL
e5vk1/g4Gxvaom969H</vt:lpwstr>
  </property>
  <property fmtid="{D5CDD505-2E9C-101B-9397-08002B2CF9AE}" pid="3" name="_2015_ms_pID_7253431">
    <vt:lpwstr>bZcZJCYS0gRYkXLNwdn5x/RzsS4rDBqHWUUjFG8d+9fEyfzNtYwLUb
kVHmE4tjHF8Ur9oqACAExu4KYZuFMY/3IlVuVPnGwEYPGikrbIagyKgQN4k6/hXAgB+Ue5hy
h/5EUBjeoYUXdCxAhtoqTaEMRx8aZ6YapsPmaqCbEIqtvY6hmD3sVT5+uIOXupDffAdljXWw
f03EL2QK1Va+EmdA121z0IdRYdTjH8aYU7ZJ</vt:lpwstr>
  </property>
  <property fmtid="{D5CDD505-2E9C-101B-9397-08002B2CF9AE}" pid="4" name="_2015_ms_pID_7253431_00">
    <vt:lpwstr>_2015_ms_pID_7253431</vt:lpwstr>
  </property>
  <property fmtid="{D5CDD505-2E9C-101B-9397-08002B2CF9AE}" pid="5" name="_2015_ms_pID_7253432">
    <vt:lpwstr>dGeXocKrOr+hcF2cXY1jolgcOPwZ92QCUgSf
dez5OqIpHkRln51Lgr8PCeByoyHHUdWXs/bYtO12T4g2dZ5Rb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