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imp 2.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06/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02/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Jasc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bias Ellingh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obias Ellingh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hannes hani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por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or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by Maurits Rijk" msgstr "C k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by Maurits Rijk"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by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4 by Maurits Rijk" msgstr "Autorska prava Maurits Rijk 1999-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4 by Maurits Rijk"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4 by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3 oleh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by Maurits Rijk\n" lpeek.mrijk@consunet.nl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amp;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Vietnamese. T.M.Thanh &amp;lt;tmthanh@yahoo.com&gt;;, 2002-2003. Clytie Siddall &amp;lt;clytie@riverland.net.au&gt;;, 2005-2006.</w:t>
      </w:r>
    </w:p>
    <w:p>
      <w:pPr>
        <w:pStyle w:val="Normal"/>
        <w:spacing w:lineRule="exact" w:line="420"/>
        <w:rPr/>
      </w:pPr>
      <w:r>
        <w:rPr>
          <w:rFonts w:cs="Arial" w:ascii="Arial" w:hAnsi="Arial"/>
          <w:color w:val="000000"/>
          <w:sz w:val="20"/>
          <w:szCs w:val="20"/>
          <w:shd w:fill="FFFFFF" w:val="clear"/>
        </w:rPr>
        <w:t>Copyright © 2005 Gnome i18n Project for Vietnamese. Clytie Siddall &amp;lt;clytie@riverland.net.au&gt;;, 2005. Nguyễn Thái Ngọc Duy &amp;lt;pclouds@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6, 2007 Free Software Foundation, Inc. This file is distributed under the same license as the gimp package.</w:t>
      </w:r>
    </w:p>
    <w:p>
      <w:pPr>
        <w:pStyle w:val="Normal"/>
        <w:spacing w:lineRule="exact" w:line="420"/>
        <w:rPr/>
      </w:pPr>
      <w:r>
        <w:rPr>
          <w:rFonts w:cs="Arial" w:ascii="Arial" w:hAnsi="Arial"/>
          <w:color w:val="000000"/>
          <w:sz w:val="20"/>
          <w:szCs w:val="20"/>
          <w:shd w:fill="FFFFFF" w:val="clear"/>
        </w:rPr>
        <w:t>Copyright © 2004 Scott James Remnant &amp;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7, 2011 Free Software Foundation, Inc. This file is distributed under the same license as the gimp 1.3.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8 gimp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7 gimp This file is distributed under the same license as the gimp package.</w:t>
      </w:r>
    </w:p>
    <w:p>
      <w:pPr>
        <w:pStyle w:val="Normal"/>
        <w:spacing w:lineRule="exact" w:line="420"/>
        <w:rPr/>
      </w:pPr>
      <w:r>
        <w:rPr>
          <w:rFonts w:cs="Arial" w:ascii="Arial" w:hAnsi="Arial"/>
          <w:color w:val="000000"/>
          <w:sz w:val="20"/>
          <w:szCs w:val="20"/>
          <w:shd w:fill="FFFFFF" w:val="clear"/>
        </w:rPr>
        <w:t>Copyright © 2000-2003, 2007-2010, 2016 Free Software Foundation, Inc. Christian Rose &amp;lt;menthos@menthos.com&gt;;, 2000,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por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на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por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per Maurits Rijk"</w:t>
      </w:r>
    </w:p>
    <w:p>
      <w:pPr>
        <w:pStyle w:val="Normal"/>
        <w:spacing w:lineRule="exact" w:line="420"/>
        <w:rPr/>
      </w:pPr>
      <w:r>
        <w:rPr>
          <w:rFonts w:cs="Arial" w:ascii="Arial" w:hAnsi="Arial"/>
          <w:color w:val="000000"/>
          <w:sz w:val="20"/>
          <w:szCs w:val="20"/>
          <w:shd w:fill="FFFFFF" w:val="clear"/>
        </w:rPr>
        <w:t>Copyright © 1999-2005 gant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door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by Maurits Rijk"), license", Released under the GNU General Public Licens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by Maurits Rijk" msgstr "Аутоска права Мориц Ријк 1999-2005"</w:t>
      </w:r>
    </w:p>
    <w:p>
      <w:pPr>
        <w:pStyle w:val="Normal"/>
        <w:spacing w:lineRule="exact" w:line="420"/>
        <w:rPr/>
      </w:pPr>
      <w:r>
        <w:rPr>
          <w:rFonts w:cs="Arial" w:ascii="Arial" w:hAnsi="Arial"/>
          <w:color w:val="000000"/>
          <w:sz w:val="20"/>
          <w:szCs w:val="20"/>
          <w:shd w:fill="FFFFFF" w:val="clear"/>
        </w:rPr>
        <w:t>Copyright © 1999-2005 by Maurits Rijk" msgstr "Autoska prava Moric Rijk 1999-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by Maurits Rijk"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by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5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 2005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ehan &amp;lt;jeha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Benoit Touch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éo Mazars &amp;lt;teo.mazars@ensimag.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tijn van Beers &amp;lt;mail_dev@martijn.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imone Karin Lehmann - OS X patc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akeshi Matsuyama &amp;lt;tksmashi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John Mars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enrik Brix Andersen &amp;lt;bri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Owen Taylor &amp;lt;otaylor@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 &amp;lt;otaylor@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ay Cox &amp;lt;jayco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ay Cox &amp;lt;jaycox@earthlin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Michael Sweet (mike@easy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Marc Lehmann, heavily modified from a filter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Spencer Kimball, Peter Mattis, and others --&gt;; component type="desktop"&gt;; id&gt;;org.gimp.GIMP&amp;lt;/i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3, David Koblas. (koblas@extra.com)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Eric S. Tiedeman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ruktur AG, Dirk Farin &amp;lt;farin@struktu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amp;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amp;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amp;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amp;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etta Contributors and Canonical Ltd 2014 This file is distributed under the same license as the bosnianuniversetranslation package. FIRST AUTHOR &amp;lt;EMAIL@ADDRESS&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amp;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amp;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amp;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amp;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gimp package. FIRST AUTHOR &amp;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gimp package. FIRST AUTHOR &amp;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amp;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amp;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mitrios Soufl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Maurits R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L. Hernes (erich@rrne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drian Likins aklikins@eos.ncsu.edu Author Cameron Gregory, http://www.flamingtex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drian Likins aklikins@eos.ncs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drian Likins aklikins@eos.ncsu.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drian Li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Rajesh Ranjan &amp;lt;rranjan@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han &amp;lt;jeha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il Eliyahu &amp;lt;gileli12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il Eliyahu</w:t>
      </w:r>
    </w:p>
    <w:p>
      <w:pPr>
        <w:pStyle w:val="Normal"/>
        <w:spacing w:lineRule="exact" w:line="420"/>
        <w:rPr/>
      </w:pPr>
      <w:r>
        <w:rPr>
          <w:rFonts w:cs="Arial" w:ascii="Arial" w:hAnsi="Arial"/>
          <w:color w:val="000000"/>
          <w:sz w:val="20"/>
          <w:szCs w:val="20"/>
          <w:shd w:fill="FFFFFF" w:val="clear"/>
        </w:rPr>
        <w:t>Copyright (C) 2018 Free Software Foundation, Inc.</w:t>
      </w:r>
      <w:r>
        <w:rPr/>
        <w:t xml:space="preserve"> </w:t>
      </w:r>
      <w:r>
        <w:rPr>
          <w:rFonts w:cs="Arial" w:ascii="Arial" w:hAnsi="Arial"/>
          <w:color w:val="000000"/>
          <w:sz w:val="20"/>
          <w:szCs w:val="20"/>
          <w:shd w:fill="FFFFFF" w:val="clear"/>
        </w:rPr>
        <w:t>Copyright (C) 2018 Free Software Foundation, Inc. &amp;; nedenstående oversættere.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Natterer &amp;lt;mitch@gimp.org&gt;; Øyvind Kolås &amp;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Natterer &amp;lt;mitch@gimp.org&gt;; 2017 Øyvind Kolås &amp;lt;pippin@gimp.org&gt;; 20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han &amp;lt;jeha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berto Griggio &amp;lt;alberto.griggi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Ben Touch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bias Ellinghaus &amp;lt;me@hou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ssimo Valentini &amp;lt;mvalentini@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han &amp;lt;jehan@girinstu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 Touch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han O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ristian Rietveld &amp;lt;kris@loopne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han &amp;lt;jehan@girinstu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han &amp;lt;jeha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han &amp;lt;jehan at girinstu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oit Touch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Natterer &amp;lt;mitch@gimp.org&gt;; Elle Stone &amp;lt;ellestone@ninedegreesbelow.com&gt;; Øyvind Kolås &amp;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Natterer &amp;lt;mitch@gimp.org&gt;; Elle Stone &amp;lt;ellestone@ninedegreesbelo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Henning &amp;lt;drawoc@darkrefrac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Jehan &amp;lt;jehan at girinstu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imp-python's COPYRIGHT HOLDER This file is distributed under the same license as the gimp-pyth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Dvoroznak &amp;lt;dvorom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ren Merr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han &amp;lt;jehan at girinstu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rtmut Kuhse &amp;lt;hartmutkuhse@src.gnome.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rtmut Kuhse &amp;lt;hartmutkuhse@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rtmut Ku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Srihari Sriraman Suhas V Vidyashree K Zeeshan Ali Ansa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Øyvind Kolås &amp;lt;pippin@gimp.org&gt;;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Øyvind Kolås &amp;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Øyvind Kolå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mp's authors This file is distributed under the same license as the gimp package. Chynggyz Jumaliev &amp;lt;translatorky@lavabit.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lle Sokk &amp;lt;ville.sokk@gmail.com&gt;; 2012 Øyvind Kolås &amp;lt;pippin@gimp.org&gt;; 2003 Helvetix Victorin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lle Sokk &amp;lt;ville.sok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localisation Team This file is distributed under the same license as the gimp package. Sneha.ponnaganti&amp;lt;swecha team&gt;;&amp;lt;sneha.ponnaganti@gmail.com&gt;; Sasi Bhushan Boddepalli &amp;lt;sasi@swecha.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Budig &amp;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imp package. Praveen Illa &amp;lt;mail2ip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Øyvind Kolås &amp;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imp's COPYRIGHT HOLDER This file is distributed under the same license as the gimp package. Ubuntu Launchpad Translators, 2010. Muhammet Kara &amp;lt;muhammet.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Telugu Localization Team This file is distributed under the same license as the gimp package. Praveen Illa &amp;lt;mail2ip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kund Sivaraman &amp;lt;muks@ban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ael Magnusson &amp;lt;mikachu@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Natterer &amp;lt;mitch@gimp.org&gt;; 2012 Daniel S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Natt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Muré &amp;lt;batolett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Nordholts &amp;lt;martinn@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ão S. O. Bueno &amp;lt;gwidi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ak Itkin &amp;lt;lightningismyna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mp's COPYRIGHT HOLDER This file is distributed under the same license as the gimp package. Baurzhan Muftakhidinov &amp;lt;baurthefirst@gmail.com&gt;;,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Natterer &amp;lt;mitch@gimp.org&gt;; 2012 Øyvind Kolås &amp;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Muré &amp;lt;batolett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Nordholts &amp;lt;martinn@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rak Itkin &amp;lt;lightningismyna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ia De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rtin Nordholts &amp;lt;martinn@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mp's COPYRIGHT HOLDER This file is distributed under the same license as the gimp package. Nils-Christoph Fiedler &amp;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on Nordby &amp;lt;jonon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imp'S COPYRIGHT HOLDER This file is distributed under the same license as the gimp package. Imam Musthaqim &amp;lt;userindesign@gmail.com&gt;;, 2009. Andika Triwidada &amp;lt;andik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Nordholts &amp;lt;martinn@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urimas Juška &amp;lt;aurisj@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urimas Juška &amp;lt;aurimas.jus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tin Nordholts &amp;lt;martinn@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09 Free Software Foundation, Inc. Yuheng Xie &amp;lt;elephant@linux.net.cn&gt;;, 2001-2004. Aron Xu &amp;lt;aronmalache@163.com&gt;;, 2008. </w:t>
      </w:r>
      <w:r>
        <w:rPr>
          <w:rFonts w:ascii="Arial" w:hAnsi="Arial" w:cs="Arial"/>
          <w:color w:val="000000"/>
          <w:sz w:val="20"/>
          <w:szCs w:val="20"/>
          <w:shd w:fill="FFFFFF" w:val="clear"/>
        </w:rPr>
        <w:t>神州散人</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amp;lt;kappa8086@gmail.com&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drik Alstromer &amp;lt;roe@excu.se&gt;;</w:t>
      </w:r>
    </w:p>
    <w:p>
      <w:pPr>
        <w:pStyle w:val="Normal"/>
        <w:spacing w:lineRule="exact" w:line="420"/>
        <w:rPr/>
      </w:pPr>
      <w:r>
        <w:rPr>
          <w:rFonts w:cs="Arial" w:ascii="Arial" w:hAnsi="Arial"/>
          <w:color w:val="000000"/>
          <w:sz w:val="20"/>
          <w:szCs w:val="20"/>
          <w:shd w:fill="FFFFFF" w:val="clear"/>
        </w:rPr>
        <w:t>Copyright (C) 2008,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ven Neumann &amp;lt;sven@gimp.org&gt;;</w:t>
      </w:r>
    </w:p>
    <w:p>
      <w:pPr>
        <w:pStyle w:val="Normal"/>
        <w:spacing w:lineRule="exact" w:line="420"/>
        <w:rPr/>
      </w:pPr>
      <w:r>
        <w:rPr>
          <w:rFonts w:cs="Arial" w:ascii="Arial" w:hAnsi="Arial"/>
          <w:color w:val="000000"/>
          <w:sz w:val="20"/>
          <w:szCs w:val="20"/>
          <w:shd w:fill="FFFFFF" w:val="clear"/>
        </w:rPr>
        <w:t xml:space="preserve">Copyright (C) 2008 THE gimp-tips'S COPYRIGHT HOLDER This file is distributed under the same license as the gimp-tips package. Yuheng Xie &amp;lt;elephant@linux.net.cn&gt;;, 2002-2004. redarmy &amp;lt;redarmy@linuxaid.com.cn&gt;;, 2004. </w:t>
      </w:r>
      <w:r>
        <w:rPr>
          <w:rFonts w:ascii="Arial" w:hAnsi="Arial" w:cs="Arial"/>
          <w:color w:val="000000"/>
          <w:sz w:val="20"/>
          <w:szCs w:val="20"/>
          <w:shd w:fill="FFFFFF" w:val="clear"/>
        </w:rPr>
        <w:t>神州散人</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amp;lt;kappa8086@gmail.com&gt;;, 20</w:t>
      </w:r>
      <w:r>
        <w:rPr>
          <w:rFonts w:cs="Arial" w:ascii="Arial" w:hAnsi="Arial"/>
          <w:color w:val="000000"/>
          <w:sz w:val="20"/>
          <w:szCs w:val="20"/>
          <w:shd w:fill="FFFFFF" w:val="clear"/>
        </w:rPr>
        <w:t>08. Aron Xu &amp;lt;aronmalache@163.com&gt;;, 2008.</w:t>
      </w:r>
    </w:p>
    <w:p>
      <w:pPr>
        <w:pStyle w:val="Normal"/>
        <w:spacing w:lineRule="exact" w:line="420"/>
        <w:rPr/>
      </w:pPr>
      <w:r>
        <w:rPr>
          <w:rFonts w:cs="Arial" w:ascii="Arial" w:hAnsi="Arial"/>
          <w:color w:val="000000"/>
          <w:sz w:val="20"/>
          <w:szCs w:val="20"/>
          <w:shd w:fill="FFFFFF" w:val="clear"/>
        </w:rPr>
        <w:t>Copyright (C) 200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Natterer &amp;lt;mitch@gimp.org&gt;; 2017 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Natterer &amp;lt;mitch@gimp.org&gt;; 2012 Ville Sokk &amp;lt;ville.sok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Nordholts &amp;lt;martinn@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us Heese &amp;lt;heese@cip.ifi.lmu.de&gt;;</w:t>
      </w:r>
    </w:p>
    <w:p>
      <w:pPr>
        <w:pStyle w:val="Normal"/>
        <w:spacing w:lineRule="exact" w:line="420"/>
        <w:rPr/>
      </w:pPr>
      <w:r>
        <w:rPr>
          <w:rFonts w:cs="Arial" w:ascii="Arial" w:hAnsi="Arial"/>
          <w:color w:val="000000"/>
          <w:sz w:val="20"/>
          <w:szCs w:val="20"/>
          <w:shd w:fill="FFFFFF" w:val="clear"/>
        </w:rPr>
        <w:t xml:space="preserve">Copyright (C) 2008 Free Software Foundation, Inc. Yuheng Xie &amp;lt;elephant@linux.net.cn&gt;;, 2001-2004. </w:t>
      </w:r>
      <w:r>
        <w:rPr>
          <w:rFonts w:ascii="Arial" w:hAnsi="Arial" w:cs="Arial"/>
          <w:color w:val="000000"/>
          <w:sz w:val="20"/>
          <w:szCs w:val="20"/>
          <w:shd w:fill="FFFFFF" w:val="clear"/>
        </w:rPr>
        <w:t>神州散人</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amp;lt;kappa8086@gmail.com&gt;;, 2008. YunQiang Su &amp;lt;wzssyq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drik Alstromer &amp;lt;roe@excu.se&gt;;</w:t>
      </w:r>
    </w:p>
    <w:p>
      <w:pPr>
        <w:pStyle w:val="Normal"/>
        <w:spacing w:lineRule="exact" w:line="420"/>
        <w:rPr/>
      </w:pPr>
      <w:r>
        <w:rPr>
          <w:rFonts w:cs="Arial" w:ascii="Arial" w:hAnsi="Arial"/>
          <w:color w:val="000000"/>
          <w:sz w:val="20"/>
          <w:szCs w:val="20"/>
          <w:shd w:fill="FFFFFF" w:val="clear"/>
        </w:rPr>
        <w:t>Copyright (C) 2008 Aurimas Juška &amp;lt;aurisj@svn.gnome.org&gt;; 2011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urimas Juška &amp;lt;aurisj@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ieter Verfaillie &amp;lt;dieterv@optionexplic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he GNOME Project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Øyvind Kolås &amp;lt;pippin@gimp.org&gt;;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Øyvind Kolås &amp;lt;pipp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r Lillqvist &amp;lt;tml@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IMP'S COPYRIGHT HOLDER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ven Neumann &amp;lt;sven@gimp.org&gt;; 2011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ven Neumann &amp;lt;sven@gimp.org&gt;; 2010-2012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phaël Quinet &amp;lt;raphael@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tin Nordholts &amp;lt;martin@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This file is distributed under the same licence as the lib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Richard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 This file is distributed under the same license as the GIMP package. Antonio C. CODAZZI "la Filozofo" &amp;lt;f_sophia@libero.it&gt;;, 2006. Kristjan SCHMIDT &amp;lt;kristjan.schmidt@google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This file is distributed under the same license as the GIMP package. Antonio C. CODAZZI "la Filozofo" &amp;lt; &gt;;, 2006. Kristjan SCHMIDT &amp;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Akkana P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imp-plug-ins'S COPYRIGHT HOLDER This file is distributed under the same license as the gimp-plug-i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Budig &amp;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ukund Sivaraman &amp;lt;muks@muku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tin Nordho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Summ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ill Skaggs &amp;lt;weskaggs@primate.ucdavi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THE GIMP'S COPYRIGHT HOLDER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 Software Foundation, Inc. Žygimantas Beručka &amp;lt;zygis@gnome.org&gt;;,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This file is distributed under the same license as the Gimp package. Linas Vasiliauskas &amp;lt;linasv@delfi.lt&gt;;, 2004. Žygimantas Beručka &amp;lt;zygis@gnome.org&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GIMP'S COPYRIGHT HOLDER This file is distributed under the same license as the GIMP package.</w:t>
      </w:r>
    </w:p>
    <w:p>
      <w:pPr>
        <w:pStyle w:val="Normal"/>
        <w:spacing w:lineRule="exact" w:line="420"/>
        <w:rPr/>
      </w:pPr>
      <w:r>
        <w:rPr>
          <w:rFonts w:cs="Arial" w:ascii="Arial" w:hAnsi="Arial"/>
          <w:color w:val="000000"/>
          <w:sz w:val="20"/>
          <w:szCs w:val="20"/>
          <w:shd w:fill="FFFFFF" w:val="clear"/>
        </w:rPr>
        <w:t>Copyright (C) 2004-2007 Sven Neumann &amp;lt;sven@gimp.org&gt;; Michael Natterer &amp;lt;mitch@gimp.org&gt;; Tor Lillqvist &amp;lt;tm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Yevgen Muntyan &amp;lt;muntyan@math.tamu.edu&gt;; Portions of code by Geoffrey Fre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libgimp package. Adam Weinberger &amp;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imp plug-ins package. Adam Weinberger &amp;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imp package. Adam Weinberger &amp;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imp tips package. Adam Weinberger &amp;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imp script-fu package. Adam Weinberger &amp;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imp python package. Adam Weinberger &amp;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ven Neuman &amp;lt;sven1@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an Horkan. Alan Horkan relinquishes all rights to his changes, full ownership of this script belongs to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2, 2018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amp;lt;mitr@volny.cz&gt;;. This file is distributed under the same license as the gimp-tip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amp;lt;mitr@volny.cz&gt;;. This file is distributed under the same license as the gimp-script-f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amp;lt;mitr@volny.cz&gt;;. This file is distributed under the same license as the gimp-lib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amp;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Roxana Kolosova &amp;lt;mavka@justos.org&gt;;, 2004. AnatolyA. Yakushin &amp;lt;jaa@altlinux.ru&gt;;, 2004. Alexandre Prokoudine &amp;lt;alexandre.prokoudine@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imp.HEAD'S COPYRIGHT HOLDER This file is distributed under the same license as the gimp.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imp-tips.HEAD'S COPYRIGHT HOLDER This file is distributed under the same license as the gimp-tip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imp-script-fu'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imp-plug-ins'S COPYRIGHT HOLDER This file is distributed under the same license as the gimp-plug-i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imp-libgimp'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ven Neumann &amp;lt;sven@gimp.org&gt;; test-preview-are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ven Neuman &amp;lt;sven1@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Döhla &amp;lt;stefan@doehl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phaël Quinet, Adrian Likins,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lorian Traverse &amp;lt;florian.traverse@cp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Paul Duffy &amp;lt;dubhthach@frink.nuigalway.ie&gt;;, 2003 Alastair McKinstry &amp;lt;mckinstry@computer.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the author(s) of the 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Miloslav Trmac &amp;lt;mitr@volny.cz&gt;;.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iloslav Trmac &amp;lt;mitr@volny.cz&gt;;. This file is distributed under the same license as the gimp-plugi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Ike Vargas &amp;lt;ciao@volalibero.it&gt;;, 2004. Marco Ciampa &amp;lt;ciampix@libero.it&gt;;, 2004-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Free Software Foundation, Inc. partially based on Harry C.H. Chou's work) Abel Cheung &amp;lt;maddog@linux.org.hk&gt;;, 2003-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imp's COPYRIGHT HOLDER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Elad Shahar &amp;lt;elad@wisdom.weizmann.ac.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imp's COPYRIGHT HOLDER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on Budig &amp;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on Bud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mos Open Source Developement Group This file is distributed under the same license as the PACKAGE package. MIMOS Open Source Development Group &amp;lt;opensource@mimos.my&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Natterer &amp;lt;mitch@gimp.org&gt;;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Natterer &amp;lt;mitch@gimp.org&gt;; Simon Budig &amp;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MOS Open Source Developement Group This file is distributed under the same license as the PACKAGE package. MIMOS Open Source Development Group &amp;lt;opensource@mimos.my&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nrik Brix Andersen &amp;lt;bri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amp;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Kjartan Maraas &amp;lt;kmaraas@gnome.org&gt;;, 2003-2013. Sigurd Gartmann &amp;lt;sigurdga@yahoo-inc.com&gt;;,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Michael Natterer &amp;lt;mitch@gimp.org&gt;;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Michael Natterer &amp;lt;mitch@gimp.org&gt;;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ichael Natterer &amp;lt;mitch@gimp.org&gt;;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Natterer &amp;lt;mitch@gimp.org&gt;;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ichael Natterer &amp;lt;mitch@gimp.org&gt;;, Sven Neumann &amp;lt;sven@gimp.org&gt;;, Robert Dougherty &amp;lt;bob@vischeck.com&gt;; and Alex Wade &amp;lt;alex@vischec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Free Software Foundation, Inc. Zdenko Podobný &amp;lt;zdpo@mailbox.sk&gt;;, 2002,2003, 2004. Marcel Telka &amp;lt;marcel@telka.sk&gt;;, 2005. Dušan Kazik &amp;lt;prescott6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3, 04, 05, 06, 08, 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mon Budig &amp;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ukund Sivaraman &amp;lt;muks@muku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imp package. Ge'ez Frontier Foundation &amp;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ian Kreibich &amp;lt;christian@who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auk-Mean PRO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The GIMP Project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Michael Natterer &amp;lt;mitch@gimp.org&gt;; Stephen Griffiths &amp;lt;scgmk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2009, 2010 the author(s) of the 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2009 the author(s) of the 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7, 2008, 2014, 2016, 2017, 2018 Free Software Foundation, Inc. This file is distributed under the same license as the gimp-script-f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o Lamberto &amp;lt;lm@sunnyspot.org&gt;; */ the above is GPL see http://the.sunnyspot.org/gim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cob Schroeder &amp;lt;jacob@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Fatih Demir &amp;lt;kabalak@gtranslator.org&gt;;, 2001. Muhammet Kara &amp;lt;muhammetk@gmail.com&gt;;, 2014. Simge Sezgin &amp;lt;simgesezgin88@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Branko Collin &amp;lt;collin@xs4all.nl&gt;;, 2001-2004. Tino Meinen &amp;lt;a.t.meinen@chello.nl&gt;;, 2004, 2005. Filip Vervloesem &amp;lt;filip.vervloesem@member.fsf.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Branko Collin &amp;lt;collin@xs4all.nl&gt;;, 2001-2004. Tino Meinen &amp;lt;a.t.meinen@chello.nl&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This file is distributed under the same license as the gimp-plug-i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Michael Natterer and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Michael Natterer and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igert, Simon, Raphael, Sven, JTL, Seth, drc, carol and guillermo 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Seán Ó Ceallaigh &amp;lt;s_oceallaigh@yahoo.com&gt;;, 2000. Alastair McKinstry &amp;lt;mckinstry@computer.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6, 2007, 2008, 2009 the author(s) of the 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7, 2008, 2012, 2013, 2014, 2015, 2016, 2017 Free Software Foundation, Inc. This file is distributed under the same license as the gimp-lib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Budig &amp;lt;simo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igo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Natterer &amp;lt;mitch@gimp.org&gt;;, 2008 Bill Skaggs &amp;lt;weskaggs@primate.ucdavi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ns Lautenbacher,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cisco Xosé Vázquez Gra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amp;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Sven Neumann &amp;lt;sven@gimp.org&gt;; Michael Natterer &amp;lt;mitch@gimp.org&gt;; Róman Joost &amp;lt;romanofski@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Sven Neumann &amp;lt;sven@gimp.org&gt;; Michael Natterer &amp;lt;mitch@gimp.org&gt;; Henrik Brix Andersen &amp;lt;bri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Michael Natterer &amp;lt;mitch@gimp.org&gt;; Henrik Brix Andersen &amp;lt;bri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Aaron Holtzman &amp;lt;aholtzma@ess.engr.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Sven Neumann &amp;lt;sven@gimp.org&gt;;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03, 04,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03, 04, 05, 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r Lillqvist &amp;lt;tm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Natterer &amp;lt;mitschel@cs.tu-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Natterer &amp;lt;mitc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tin W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nish S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y Cox &amp;lt;jayco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raig Setera Craig Setera &amp;lt;setera@home.com&gt;; 03/31/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ustin Donnelly &amp;lt;austin@greenen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y Thomas alt@picnic.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y Thomas alt@gim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y Thomas &amp;lt;alt@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drian Likins and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 This file is distributed under the same license as the gedit package. Yannig Marchegay (Kokoyaya) &amp;lt;yannig@marchegay.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lt;ml.nishibori.kiyotaka@gmail.com&gt;;, 2008-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Maurits Rijk m.rijk@chello.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Maurits Rijk lpeek.mrijk@consu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Maurits Rijk m.rijk@chello.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Maurits Rijk lpeek.mrijk@consu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Manish Singh &amp;lt;yosh@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Maurits Rijk lpeek.mrijk@consu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Maurits Rijk lpeek.mrijk@consu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aurits Rijk lpeek.mrijk@consu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anish S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3, 2004, 2007, 2008, 2009, 2013, 2014, 2016, 2018 Free Software Foundation, Inc. This file is distributed under the same license as the gi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hilipp Klaus (webmaster@acces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ick Fetchak &amp;lt;nuke@baysid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ens Ch. Restemeier &amp;lt;jchrr@hrz.uni-bielefe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y Cox &amp;lt;jaycox@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ordon Matzigk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ustin Donnelly &amp;lt;austin@greenen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y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8 Peter Kirchgessner email: peter@kirchgessner.net, WWW: http://www.kirchgessn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8 Miles O'Neal &amp;lt;meo@rru.com&gt;; http://www.rru.com/~m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Adam D. Moss &amp;lt;adam@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James Henstridge &amp;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Michael Sweet, Robert Krawitz,\n" i ostatak Gimp-print razvojnog ti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Michael Sweet, Robert Krawitz,\n" and the rest of the Gimp-Print Development Tea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Sven Anders (anderss@fmi.uni-passau.de) Based on code from Pavel Grinfeld (pavel@m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huji Narazaki &amp;lt;narazaki@InetQ.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Austin Donnelly &amp;lt;austi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Sven Ne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Sean Cier (scier@PostHoriz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WAIN Working Group: Bell+Howell, Canon, DocuMagix, Fujitsu, Genoa Technology, Hewlett-Packard, Kofax Imaging Products, and Ricoh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ven Neumann (neumanns@uni-duesseldorf.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huji Narazaki &amp;lt;narazaki@InetQ.or.jp&gt;; Version: 1.0.11 URL: http://www.inetq.or.jp/~narazaki/The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huji Narazaki &amp;lt;narazaki@InetQ.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cott Draves &amp;lt;spot@cs.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ichard Gün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aphael FRANCOIS and Gordon Matzigk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eter Kirchgessner e-mail: peter@kirchgessner.net, WWW: http://www.kirchgessn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ke Taylor email: mtaylor@aw.sgi.com, WWW: http://reality.sgi.com/m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hn P. Beale Much of the 'warp' is from the Displace plug-in: 1996 Stephen Robert Norris Much of the 'displace' code taken in turn from the pinch plug-in which is by 1996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chen Friedr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Henstridge &amp;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irotsuna Mizuno", PLUG_IN_VERSION, N_("_Fractal Trace (legacy)..."), RGB*, GRAY*", GIMP_PLUGIN, G_N_ELEMENTS (args), 0, arg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irotsuna Mizuno s1041150@u-aiz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ancisco Bustama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ederico Mena Quintero federico@nuclecu.unam.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iichi Takamori &amp;lt;taka@ma1.sekyou.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iichi Takamori &amp;lt;taka@ma1.seikyou.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iel Risacher, magnus@alum.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iel Ris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iel Dunbar Email: ddunbar@diads.com WWW: http://millennium.diads.com/g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rian Degenhard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rent Burton &amp;; the Edward Blev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y Thomas alt@picnic.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y Thomas &amp;lt;alt@picnic.demon.co.uk&gt;; 2003 Sven Neumann &amp;lt;sven@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w Donkin (ard@cs.waikato.ac.nz) Contains code from add-shadow.scm by Sven Neumann neumanns@uni-duesseldorf.de) (thanks S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dam D. Moss (adam@foxbox.org) Very largely based on Quartic's "Contrast Autostre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 Tom B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amp;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niel Co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ohn Beale; ported to Gimp by Michael J. Ham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orsten Marti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orsten Marti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om B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tephen Nor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Kirchgessner email: peter@kirchgessner.net, WWW: http://www.kirchgessn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tin von Löwis original #!-checking implemented by ty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ederico Mena Quintero Ported to Gimp 1.0 1998 by Simon Budig &amp;lt;Simon.Budig@unix-a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rik Ny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Spencer Kimball, Peter Matti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Peter Mattis and Spencer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Spencer Kimball, Peter Matti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Spencer Kimball, Peter Matti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Spencer Kimball, Peter Matti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Spencer Kimball, Peter Matti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Spencer Kimball, Peter Matti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Peter Mattis and Spencer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Peter Mattis and Spencer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pencer Kimball and Peter Mattis) Author: Shuji Narazaki (narazaki@InetQ.or.jp) Version 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and Spencer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s\n" Spencer Kimball, Peter Mattis a vývojársky tím GIM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amp;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bv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 PostScript file plugin PostScript writing and GhostScript interfacing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 GUI based on GTK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 FITS file plu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 Alias|Wavefront pix/matte image reading and writing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ert Do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cott Draves &amp;lt;spot@cs.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TWAIN Working Group: Aldus, Caere, Eastman-Kodak, Hewlett-Packard and Logitech Corpor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5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wjNB4r2OLZM09tG7OoFq3WUQFl3JXVUzskAHBxjH89s7CRWT/pghxsQZSwyAqVNGCUyzcCx
rBbtebHTTJ5heZFDMDVvYFYQncRFz1pde6g945Z6QO8+HGIOOu1DvNwNjbW5itCtB5w1pOZe
/tzodr+sRqItUMsBVbUTOGYD27NLXsKLcxrcgW5OQ/YzqDKbHJFhhgm8MiJe0lVJmSvzp53u
fOEGJ+59loCjE4QnP7</vt:lpwstr>
  </property>
  <property fmtid="{D5CDD505-2E9C-101B-9397-08002B2CF9AE}" pid="3" name="_2015_ms_pID_7253431">
    <vt:lpwstr>k8Hut4n9H/DFSjamyz4FkxZFf4nw0TPkkRF+6Zj0lJ0H2I5ugwPVcf
jiZmBaRdyx3s1Z0zcN7qIjkSYsUgiRvQJdeNOZKXkFvngMVqpi+GgugPNvwDUruy+0MrqOJV
i0cxQl8vEHLrMecXOdWV/jz9Rnt7F9GTkp7ziPzEUimWvWst795f6A3UWATVBbq7mTYKs0s1
OVn7nJ3qfSomYsAFZkPfgu4g/vx8bSORPBl8</vt:lpwstr>
  </property>
  <property fmtid="{D5CDD505-2E9C-101B-9397-08002B2CF9AE}" pid="4" name="_2015_ms_pID_7253431_00">
    <vt:lpwstr>_2015_ms_pID_7253431</vt:lpwstr>
  </property>
  <property fmtid="{D5CDD505-2E9C-101B-9397-08002B2CF9AE}" pid="5" name="_2015_ms_pID_7253432">
    <vt:lpwstr>JTXbjpVrBiJMadrqTruOoV4wTThFXeKucUS/
RcP2ESOBRbwUlDJSxvvesbKHaJStIzTdSlGI6dmnCLDnh422B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284</vt:lpwstr>
  </property>
</Properties>
</file>