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J4rrJEah5sCgcET/3hnkc43puzdzgGqu0u/kDiBdXLdpN2ozDhR/tecd9maNTOwRZbaoPU
TgS7vabxEHIcinzS51wCGJHYFpKYDzBXg+lAMy8ikf42gEvJRkhSPkqiCQIJfrQyoTvOMaN5
oiJdRapYjYmKuldTO5FhdETWfNl1pfinCEfWrtymxJydsyndgV/8rGbr2CqFCO+anG+LC2qI
e4xGMwyemL3TKSdtyZ</vt:lpwstr>
  </property>
  <property fmtid="{D5CDD505-2E9C-101B-9397-08002B2CF9AE}" pid="3" name="_2015_ms_pID_7253431">
    <vt:lpwstr>hVygkW9BHm1fKaLuVwrqv/CZJ430yprJNhLZg/hwM5iDlMTIXqMKv8
eiEhl9Pu9hiT1U71e1XS4wVObpFrXicbFGeVlF2vY+QQZJ2vQjJ1aZYaHZX5pzsPkijvPpWd
HfU5qhtlNpW+qor1MFA5PHu1E2l1lAnw3ExnT38qhWV+4DKL7TFgeON9+ILBk3p6IRx0qRWM
QIGYHJ7kS9kZjJLtlz8rth8RdpPrwiXVhK68</vt:lpwstr>
  </property>
  <property fmtid="{D5CDD505-2E9C-101B-9397-08002B2CF9AE}" pid="4" name="_2015_ms_pID_7253431_00">
    <vt:lpwstr>_2015_ms_pID_7253431</vt:lpwstr>
  </property>
  <property fmtid="{D5CDD505-2E9C-101B-9397-08002B2CF9AE}" pid="5" name="_2015_ms_pID_7253432">
    <vt:lpwstr>xKzljptL7IyKgaRln9uenegmC9SqZASl9PGH
kNG3xSML5JbLsrdNnGfCKDam3P5ONnbgv5O92Jfenx05Aj4S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