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ginx 1.1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lentin V. Barten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Unbit S.a.s. 2009-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uslan Ermil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oman Arutyuny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gin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g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xim Doun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nlio Perillo (manlio.perillo@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gor Syso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ustin Appl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lad Kras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Ngin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rgey A. Oso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nlio Perillo (manlio.perillo@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9 Igor Sysoev</w:t>
      </w:r>
    </w:p>
    <w:p>
      <w:pPr>
        <w:pStyle w:val="Normal"/>
        <w:tabs>
          <w:tab w:val="clear" w:pos="420"/>
          <w:tab w:val="left" w:pos="2690" w:leader="none"/>
        </w:tabs>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0:18:00Z</dcterms:created>
  <dc:creator>Navia</dc:creator>
  <dc:description/>
  <cp:keywords/>
  <dc:language>en-US</dc:language>
  <cp:lastModifiedBy>yanzhihua</cp:lastModifiedBy>
  <dcterms:modified xsi:type="dcterms:W3CDTF">2020-03-21T10: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Rqsc/ahhAyCWM35Io6Ae3i7GLmE0OG5twlqQfnmtOGduvToxAHdrGi/7nIOKJ+CoMuP9QNi
gCtPQLhOg6uwY83on9xhamsbh3qWg7Df68Y+vGBapXT7JSiWHuXB+tJzNI9Eci4suEZ6KkMm
0rxtY1IpfzUOtRVgo7WcQrYzBzIiSSBapEX9M0f8Yx2t7ervA+69JkLnd8eI+90pHYsNqjse
CpmwGORIZqmHQq3/aI</vt:lpwstr>
  </property>
  <property fmtid="{D5CDD505-2E9C-101B-9397-08002B2CF9AE}" pid="3" name="_2015_ms_pID_7253431">
    <vt:lpwstr>UDTKSIxoWkf17ker8f4lVJFPCySXrkd5WmFMKgD5HQmq2cUDT3COuh
oeRfFOt4i34f1ctU+qKOj4jbqSX0wmqMq39CGwyGabhJzswCtRTN4cTh5/t76jd3Xj7jP7zQ
adSBryE/kty6kCCOBbFcZF7+m8P7Ym1xYKnL60ITKo+0CWRRCJtpQ+/EygJjt/ZisIeQNF80
maP//APldnABLfRlVNSFYPtt+Hi5k5gqi6uy</vt:lpwstr>
  </property>
  <property fmtid="{D5CDD505-2E9C-101B-9397-08002B2CF9AE}" pid="4" name="_2015_ms_pID_7253431_00">
    <vt:lpwstr>_2015_ms_pID_7253431</vt:lpwstr>
  </property>
  <property fmtid="{D5CDD505-2E9C-101B-9397-08002B2CF9AE}" pid="5" name="_2015_ms_pID_7253432">
    <vt:lpwstr>cdaXJOQG5lklFk2IFggeHbkTxI+5A2ePlzKj
G1cJwVC71W5GRN5CdEFRTVDHsRWM6TLrbNxYv5MDRtFMrwmhgd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