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yperlink 1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yph Lefkowitz Itamar Turner-Trauring Jean Paul Calderone Adi Roiban Amber Hawkie Brown Mahmoud Hashemi</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BSD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hdyqU6H1P4fEwkcckvJyWSs+FbAY0VJdlIMkP8IRTeL1AGVuSr1CPVh0tWS3fKmaNlubuu
fQ1Ckmyoka/iX3rBWFrrDXiu/yMBsG/pf5gC6LcAAatLoAjt/9nBbVQh00PZdi009BT6l+tW
pvicfHz5vsiVDmQRahlRTNyiyilbSvW25KRH8oR4SzykXTeUYA/UIIxBZfTcEAndobYpxLAK
Eovz2ESPTGCCLo9vJw</vt:lpwstr>
  </property>
  <property fmtid="{D5CDD505-2E9C-101B-9397-08002B2CF9AE}" pid="3" name="_2015_ms_pID_7253431">
    <vt:lpwstr>lLGyCR53MOYeJRb1USokvmlyeyg1Xhdliyxk/wP3LahCy28OSKjV06
Zkm2xptgED9q0JYkXLvD8FoTKXPuLrPs59D3tG3LpvJi/JNKag9+R6ECe4hjq663M1/Gflla
Qg2PP2X7HDplLgvwf7gLlqVcD2tWI5wf3zRUD9WKjpCd1TTKM1+bSFyEOq46xz/uPCn5OWDj
5NNOB9F4+AmNafLVK3Y61rxegt/kLoFCXwKC</vt:lpwstr>
  </property>
  <property fmtid="{D5CDD505-2E9C-101B-9397-08002B2CF9AE}" pid="4" name="_2015_ms_pID_7253431_00">
    <vt:lpwstr>_2015_ms_pID_7253431</vt:lpwstr>
  </property>
  <property fmtid="{D5CDD505-2E9C-101B-9397-08002B2CF9AE}" pid="5" name="_2015_ms_pID_7253432">
    <vt:lpwstr>mEA0XqLwm7GwODQ79ob9NxazMCpapjFzDEUS
i+l9wvdDCJdxOhr/wo3IvCZl7JuL18vL5titaMOuXId5DpK6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23</vt:lpwstr>
  </property>
</Properties>
</file>