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kit 5.2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gnesh An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ke Sido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Ficarra.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hias Schr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athan Rajavu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y Nieb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yandeep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eg Coch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 B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ny Fr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yn Benn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on Mil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ce Dány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 DuV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 "public" : "private"}) { push(@headerFunctions, $endAppleCopyright) if $public; push(@privateHeaderFunctions, $endAppleCopyright) unless $public; inAppleCopyright{$public ? "public" : "priva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 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initASMBytecodeNu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bytecodeHFile.write("#ifndef Bytecodes_h\n") bytecodeHFile.write("#define Bytecodes_h\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Source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Header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ubstitute(None, inputFilename=os.path.basename(self._input_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public ? "public" : "private"}) { push(@headerFunctions, $beginAppleCopyrightForHeaderFiles) if $public; push(@privateHeaderFunctions, $beginAppleCopyrightForHeaderFiles) unless $public; inAppleCopyright{$public ? "public" : "privat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public"}; push(@privateHeaderFunctions, $endAppleCopyright) if $inAppleCopyright{"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 push(@headerConte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private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vateHeaderContentHeader = split("\r", $beginAppleCopyrightForHeaderFiles); else { private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lHeaderContent = split("\r", $beginAppleCopyrightForHeaderFiles); else { internalHeaderContent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implContent,"// Functions\n\n"); foreach my $function (@{$interface-&gt;functions}) { next if $function-&gt;{overloadIndex} &amp;&amp; $function-&gt;{overloadIndex} &gt; 1; next if $function-&gt;signature-&gt;extendedAttributes-&gt;{"ForwardDeclareInHeader"}; next if $function-&gt;signature-&gt;extendedAttributes-&gt;{"CustomBinding"}; next if IsJSBuiltin($interfac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Functions\n\n"); foreach my $function (@{$interface-&gt;functions}) { next if $function-&gt;{overloadIndex} &amp;&amp; $function-&gt;{overloadIndex} &gt; 1; next unless $function-&gt;signature-&gt;extendedAttributes-&gt;{"ForwardDeclareInHeader"} or $function-&gt;signature-&gt;extendedAttributes-&gt;{"Custom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n // Custom functions\n"); foreach my $function (@{$interface-&gt;functions}) { PLATFORM_IOS my $needsApple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SkipFunction($function); next if ($function-&gt;signature-&gt;name eq "set" and $interface-&gt;extendedAttributes-&gt;{"TypedArray"}); AddIncludesForType($function-&gt;signature-&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function-&gt;signature-&gt;extendedAttributes-&gt;{"CustomBinding"}; next if IsJSBuiltin($interface, $function); my $needsAppleCopyright = $function-&gt;signature-&gt;extendedAttributes-&gt;{"AppleCopyright"}; if ($needsApple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gt; 0, private =&gt; 0); foreach my $function (@{$interface-&gt;functions}) { next if SkipFunction($function); next if ($function-&gt;signature-&gt;name eq "set" and $interface-&gt;extendedAttributes-&gt;{"TypedArray"}); my $functionName = $function-&gt;signature-&g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numberOfParameters = @{$function-&gt;parameters}; my %typesToForwardDeclare = ($function-&gt;signature-&gt;type =&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hasParameters = @{$function-&gt;parameters}; my $raisesExceptions = $function-&gt;signature-&gt;extendedAttributes-&gt;{"Raises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impl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Spendrin &lt;patrick.spendrin@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 Merry &lt;alex.merry@kde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ix Pol Gonzalez &lt;aleixpo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ix Pol Gonzalez &lt;aleixpol@blue-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ex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repository authors of WebAssembly/polyfill-prototyp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Dutkiewicz aka Emdek &lt;michal@emde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thetalecraf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thetalecraf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lt;yoav@yoav.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ornics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hristensen &lt;achristense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ueqing Huang &lt;huangxueqing@baid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pPr>
      <w:r>
        <w:rPr>
          <w:rFonts w:cs="Arial" w:ascii="Arial" w:hAnsi="Arial"/>
          <w:color w:val="000000"/>
          <w:sz w:val="20"/>
          <w:szCs w:val="20"/>
          <w:shd w:fill="FFFFFF" w:val="clear"/>
        </w:rPr>
        <w:t>Copyright (C) 2010-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4-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5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4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9, 2011,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Config.cpp b/src/libANGLE/Config.cpp index 1b1fc50..2a68d5b 100644 a/src/libANGLE/Config.cpp b/src/libANGLE/Config.cpp 64,7 +64,7 @@ Config::Config() EGLint ConfigSet::add(const Config &amp;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75df434..dd9d41a 100644 a/src/compiler/preprocessor/Tokenizer.cpp b/src/compiler/preprocessor/Tokenizer.cpp 6,6 +6,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 = File::Spec-&gt;catfile($thisDirectory, 'COPYRIGHT-END-YEAR'); open(COPYRIGHT_END_YEAR_FILE, '&lt;', $COPYRIGHT_END_YEAR_PATH) or die "Unable to open $COPYRIGHT_END_YEAR_PATH: $!"; my $COPYRIGHT_END_YEAR = &lt;COPYRIGHT_END_YEAR_FILE&gt;; close COPYRIGHT_END_YEAR_FILE; chomp($COPYRIGHT_END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print OUTPUT_FILE "#define __COPYRIGHT_YEAR_END_TEXT__ \"$COPYRIGHT_END_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logicalMinHeight().isPositive() style().marginBeforeCollapse() == MSEPARATE || style().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mu-&gt;addEmulatedFunction(EOpOuterProduct, float2, float2, float2x2 webgl_outerProduct_emu(in float2 c, in float2 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allee-save registers are the first things we load (after the return PC), and they are loaded as JS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see (A) and (A) gives up in (A) -&gt; (B) -&gt; (C) route. So, (A) will fallback to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fallback to the star link and found [E]. In this sen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resolved with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attempt to follow the link to (A), but it f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w resolved with [E]'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lready *once-visited*. 4. If we accidentally make (B) resolved, (A) becomes ambiguous. But the correct answer is resol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pends on the *once-visited* node (A) and A) has the fallback system with the star link. In the latter trial, we now assume that (A)'s status is not-found. But, actually, in the former trial, (A)'s status becomes resolved due to the fallback to th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trick Ganstere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K3/F+z0bL5OUQsUFUsXidHPhKLzg5iR/YH4Nze5x84MRKcQPigYZcExarE6puDBoCO7hDk
IekNihlwn/m/jO3FpRIReeAJDBcaG6yKAwjP46C775kMzry7HEkzx8PY6939n2MECsP7Ej/t
iSEGaY1YMyBN5ksgc5g1zjWM3stC+8SxPQm9/b5ctUPLnTXFgm3Sp9+Yk4nA6SVlmwJ5nekn
+xJzkvuldVfiLJvetf</vt:lpwstr>
  </property>
  <property fmtid="{D5CDD505-2E9C-101B-9397-08002B2CF9AE}" pid="3" name="_2015_ms_pID_7253431">
    <vt:lpwstr>FZvdQxW5psq3BCM3jKnpup5lMDnVSuzfYGTUlmeJqVQOJfi7UxkPn8
QHIJVnSlpEa8pI7lzzHmT4vdS1OfxRjuBNxPGkQowirLL7+HaazBrtKRwVECwXF07lwSExrU
OtKYzMgd/AY4rcz6y7gAW1A4AKQnG7hQGnZuCoOvkajTxNnOFKgEhK3YJo5tdrWu4jSc8Jn8
FtW3ZK66oaQ5Wm4IaDV6jnkdeWn+IfwsT9X2</vt:lpwstr>
  </property>
  <property fmtid="{D5CDD505-2E9C-101B-9397-08002B2CF9AE}" pid="4" name="_2015_ms_pID_7253431_00">
    <vt:lpwstr>_2015_ms_pID_7253431</vt:lpwstr>
  </property>
  <property fmtid="{D5CDD505-2E9C-101B-9397-08002B2CF9AE}" pid="5" name="_2015_ms_pID_7253432">
    <vt:lpwstr>yMtfZgQDb5dteF8eKJgA/TJbrPDzU2kSWrPj
O5PomB1Cmh2VrdAmEVoKeU1DvRVcx3MSiuYpWdVd9BIlEyz3a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