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printd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Vasily Khoruzhick &lt;anarsoul@gmail.com&gt;</w:t>
      </w:r>
    </w:p>
    <w:p>
      <w:pPr>
        <w:pStyle w:val="Normal"/>
        <w:spacing w:lineRule="exact" w:line="420"/>
        <w:rPr>
          <w:rFonts w:ascii="Arial" w:hAnsi="Arial" w:cs="Arial"/>
          <w:bCs/>
          <w:sz w:val="18"/>
          <w:szCs w:val="18"/>
        </w:rPr>
      </w:pPr>
      <w:r>
        <w:rPr>
          <w:rFonts w:cs="Arial" w:ascii="Arial" w:hAnsi="Arial"/>
          <w:bCs/>
          <w:sz w:val="18"/>
          <w:szCs w:val="18"/>
        </w:rPr>
        <w:t>Copyright (C) 2008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8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icense: GPL</w:t>
      </w:r>
    </w:p>
    <w:p>
      <w:pPr>
        <w:pStyle w:val="Normal"/>
        <w:spacing w:lineRule="exact" w:line="420"/>
        <w:rPr>
          <w:rFonts w:ascii="Arial" w:hAnsi="Arial" w:cs="Arial"/>
          <w:bCs/>
          <w:sz w:val="18"/>
          <w:szCs w:val="18"/>
        </w:rPr>
      </w:pPr>
      <w:r>
        <w:rPr>
          <w:rFonts w:cs="Arial" w:ascii="Arial" w:hAnsi="Arial"/>
          <w:bCs/>
          <w:sz w:val="18"/>
          <w:szCs w:val="18"/>
        </w:rPr>
        <w:t>Copyright (C) 2007 Daniel Drake &lt;dsd@gentoo.org&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sLbkIfYPiI+bmFephOOVTBF+RiujHNq6qVKapg2vJ2eyH4aaVVJQqN5dMiNVRrjru2SSAl
B0QWu0clxTrkpTxx2y0P8wH97Rz+5M6nNxydZ0rNnaB6dyHlYUmSsBIzvaos8vwto9CCl5Ax
QD+AFdRu4z9OMkMQGw3UDQQgoh41WN5iXiQm71MeRMm25be6/aJTONEII4nWe6xMGJWVjxuT
QQrpzVSXd1mIFEKiSS</vt:lpwstr>
  </property>
  <property fmtid="{D5CDD505-2E9C-101B-9397-08002B2CF9AE}" pid="3" name="_2015_ms_pID_7253431">
    <vt:lpwstr>zi9hx1pCCI/4dpAMvCVG1PmckJEh0o28nRZpnbTGRA6JdE6ZCBCEKS
SVfzirqROPjfKz5ujH8YGe700mahZs9Kd5cjBBfFTo6j5B7AM7r/446NbYJFIq6SdE2ApMRL
AkKrjUEVzM56cXwJa49HFne0nlvGh1rmOkJX47zC1aOyx5pJd4JcR8EJJ19FaWQsf0bVcMh/
DegVNeg8pUM2q8paocSOrg+uLuGzv3Z9LIez</vt:lpwstr>
  </property>
  <property fmtid="{D5CDD505-2E9C-101B-9397-08002B2CF9AE}" pid="4" name="_2015_ms_pID_7253431_00">
    <vt:lpwstr>_2015_ms_pID_7253431</vt:lpwstr>
  </property>
  <property fmtid="{D5CDD505-2E9C-101B-9397-08002B2CF9AE}" pid="5" name="_2015_ms_pID_7253432">
    <vt:lpwstr>308Cdx/avAHPDFTaOfmAElVv89GLldh5RhXx
UxKMAaY5dSAfWoYqWBdvgVFnlpA0PVD5kzSSck1J0zgqZTNqI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