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ipp 0.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3: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c1uSZxyC///h0uUFZ0VSy+HY4H5CcMW4DGybmWw9luiAXd815QhB+hP0mdpyhXCMxTfewo
GxmRp4b2oQEGlrXg/QpzxARpIUVPAN8IrHnFfBLS8+7+OBCYzu3o0gO6oOCKTXK7gMj5DBQN
vmReJK5w0zAaIMqoQV6ahph53lyahb/FhJKbI/5xym/xQr6+yDDEEMuEz9fhC4Rms2LkqKbd
IX4C6EfrSpq27+ZlBa</vt:lpwstr>
  </property>
  <property fmtid="{D5CDD505-2E9C-101B-9397-08002B2CF9AE}" pid="3" name="_2015_ms_pID_7253431">
    <vt:lpwstr>I8eo2VrjKxzmAzK+je4DXdhxDSgcWcWYCN2bJo4q4NxAVwlY7M43wN
Gbk+pP3paIdtiismqJ3ktkOc+DaCYbVWpleKQ5gMoJX9vnlngx9wRuJ52tCmI9RkQQEN4kwi
pSATe/Ktfp+dkLTmLWodiULveav6udIERrKu/NnGRtcEDb7XZTTxiBwBobPSRawwALRY7Q6f
Ho8r964wB6bLXSTsitFuo8qyV3cLi9Lj2Crc</vt:lpwstr>
  </property>
  <property fmtid="{D5CDD505-2E9C-101B-9397-08002B2CF9AE}" pid="4" name="_2015_ms_pID_7253431_00">
    <vt:lpwstr>_2015_ms_pID_7253431</vt:lpwstr>
  </property>
  <property fmtid="{D5CDD505-2E9C-101B-9397-08002B2CF9AE}" pid="5" name="_2015_ms_pID_7253432">
    <vt:lpwstr>gs45UQ1x3kGPf8y+GGHiaVqo5PahcibA2V6L
5nXND7bZPTRqGBJ8Y8eTantym+lVUhUv2us0hbG/X52QAm39E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