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ytoml 0.1.1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name) if is_array: fout.write('[[{0}]]\n'.format(section_name)) else: fout.write('[{0}]\n'.format(section_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7e3sj69ZLFPrr/IXAXHWdmWSB51EpvIOJDRWClf9AYEoffd/geH1915zyJe0KolPsSQflu
Z0w593lKzx1MhTlXu8c4tmy4GgqgUg8xCfs2RGlcm6z4B4aFKspaeKhJ95jggczbZJ9+s13y
/3NQpiuW5OH+wlqo9DDKtEU7r+wgrPXuk8/eB/fBgDhVSCsIDY6y1syg1kZ6Ri5KEWWKZInY
4XTcNinZgKbX9rO6vB</vt:lpwstr>
  </property>
  <property fmtid="{D5CDD505-2E9C-101B-9397-08002B2CF9AE}" pid="3" name="_2015_ms_pID_7253431">
    <vt:lpwstr>j155sv8Q3MRuCk1ApFfwqaFmf9Vnf76PcZ8SYTlhWBHQ0csx/tj09/
nNQHvJVUuOUIiahX3BDGbe8yFnT6nyzYz4F9+0Ka34066fwaapJ/+g+LtH3LRIFCoZt2xBvn
qtUAB6oBzVsQ4C96ZU28Wg7FVvRpGMgwFP64Un9eEBdUcKjh6CsQvPIVkH19z9Cq2iTaj85y
f6OI3pPIPHvi/4DYCCI/d3OkwNd3Vq1sn34r</vt:lpwstr>
  </property>
  <property fmtid="{D5CDD505-2E9C-101B-9397-08002B2CF9AE}" pid="4" name="_2015_ms_pID_7253431_00">
    <vt:lpwstr>_2015_ms_pID_7253431</vt:lpwstr>
  </property>
  <property fmtid="{D5CDD505-2E9C-101B-9397-08002B2CF9AE}" pid="5" name="_2015_ms_pID_7253432">
    <vt:lpwstr>PCtQ1tM8PMHzkfJBXK380bhrUkeDWP6gPlA/
BCPMOjcGOG+BDk1+O1La8aXFs8X8Obkfsyi4uPhVIlxlZp2EL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615</vt:lpwstr>
  </property>
</Properties>
</file>