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weather 3.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This file is distributed under the same license as the libgweather package. T.M.Thanh &lt;tmthanh@yahoo.com&gt;, 2002-2003. Nguyễn Thái Ngọc Duy &lt;pclouds@gmail.com&gt;, 2002-2004,2011-2013. Clytie Siddall &lt;clytie@riverland.net.au&g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org&gt;, 2004,2011. Clytie Siddall &lt;clytie@riverland.net.au&gt;, 2005-2009.</w:t>
      </w:r>
    </w:p>
    <w:p>
      <w:pPr>
        <w:pStyle w:val="Normal"/>
        <w:spacing w:lineRule="exact" w:line="420"/>
        <w:rPr/>
      </w:pPr>
      <w:r>
        <w:rPr>
          <w:rFonts w:cs="Arial" w:ascii="Arial" w:hAnsi="Arial"/>
          <w:color w:val="000000"/>
          <w:sz w:val="20"/>
          <w:szCs w:val="20"/>
          <w:shd w:fill="FFFFFF" w:val="clear"/>
        </w:rPr>
        <w:t>Copyright © 2005-2019 the libgweather authors. This file is distributed under the same license as the libgweather package. Bartosz Kosiorek &lt;gang65@poczta.onet.pl&gt;, 2005. Artur Flinta &lt;aflinta@at.kernel.pl&gt;, 2006. Tomasz Dominikowski &lt;dominikowski@gmail.com&gt;, 2008-2009. Piotr Drąg &lt;piotrdrag@gmail.com&gt;, 2010-2019. Aviary.pl &lt;community-poland@mozilla.org&gt;, 2008-2019.</w:t>
      </w:r>
    </w:p>
    <w:p>
      <w:pPr>
        <w:pStyle w:val="Normal"/>
        <w:spacing w:lineRule="exact" w:line="420"/>
        <w:rPr/>
      </w:pPr>
      <w:r>
        <w:rPr>
          <w:rFonts w:cs="Arial" w:ascii="Arial" w:hAnsi="Arial"/>
          <w:color w:val="000000"/>
          <w:sz w:val="20"/>
          <w:szCs w:val="20"/>
          <w:shd w:fill="FFFFFF" w:val="clear"/>
        </w:rPr>
        <w:t>Copyright © 2004-2010 Free Software Foundation, Inc. This file is distributed under the same license as the weather-locations package. Jordi Mallach &lt;jordi@sindominio.net&gt;, 2004, 2005, 2006. Joan Duran &lt;jodufi@gmail.com&gt;, 2008, 2010. Gil Forcada &lt;gilforcada@guifi.net&gt;,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0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2008-2010, 2012, 2014, 2015, 2017-2019 Free Software Foundation, Inc. Christian Rose &lt;menthos@menthos.com&gt;, 2004, 2005. Daniel Nylander &lt;po@danielnylander.se&gt;, 2006, 2008, 2009, 2010, 2012. Anders Jonsson &lt;anders.jonsson@norsjovallen.se&gt;,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8, 2009, 2010, 2012, 2013, 2014 libgweather This file is distributed under the same license as the libgweather package. Duarte Loreto &lt;happyguy_pt@hotmail.com&gt;, 2001, 2002, 2003, 2004, 2005, 2006, 2008, 2009, 2010,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2, 2013, 2014 libgweather This file is distributed under the same license as the libgweather package. Duarte Loreto &lt;happyguy_pt@hotmail.com&gt;, 2001, 2002, 2003, 2004, 2005, 2006, 2007, 2008, 2009, 2012, 2013. Tiago Santos &lt;tiagofsantos81@sapo.pt&gt;, 2014,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 Ivan Vilata i Balaguer &lt;ivan@selidor.net&gt;, 1999, 2000. Softcatalà &lt;info@softcatala.org&gt;, 2000. Jordi Mallach &lt;jordi@sindominio.net&gt;, 2002, 2003, 2004, 2005. Josep Puigdemont &lt;josep.puigdemont@gmail.com&gt;, 2005, 2006. Xavier Conde Rueda &lt;xavi.conde@gmail.com&gt;, 2006 Joan Duran &lt;jodufi@gmail.com&gt;, 2008, 2009. Gil Forcada &lt;gilforcada@guifi.net&gt;, 2012, 2013, 2014.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8 The Free Software Foundation, Inc. This file is copyrighted under the same license as the gnome-applets package.</w:t>
      </w:r>
    </w:p>
    <w:p>
      <w:pPr>
        <w:pStyle w:val="Normal"/>
        <w:spacing w:lineRule="exact" w:line="420"/>
        <w:rPr/>
      </w:pPr>
      <w:r>
        <w:rPr>
          <w:rFonts w:cs="Arial" w:ascii="Arial" w:hAnsi="Arial"/>
          <w:color w:val="000000"/>
          <w:sz w:val="20"/>
          <w:szCs w:val="20"/>
          <w:shd w:fill="FFFFFF" w:val="clear"/>
        </w:rPr>
        <w:t>Copyright © 1998-2018 the libgweather authors. This file is distributed under the same license as the libgweather package. Zbigniew Chyla &lt;chyla@alice.ci.pwr.wroc.pl&gt;, 1998-2003. Kuba Winnicki &lt;bw@idc.com.pl&gt;, 1999. Artur Flinta &lt;aflinta@at.kernel.pl&gt;, 2003-2006. Zbigniew Braniecki &lt;gandalf@aviary.pl&gt;, 2007. Stanisław Małolepszy &lt;smalolepszy@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reas Hyden &lt;a.hyden@cyberpoint.se&gt;, 2000. Christian Rose &lt;menthos@menthos.com&gt;, 2000, 2001, 2002, 2003, 2004, 2005. Martin Norbäck &lt;d95mback@dtek.chalmers.se&gt;, 2000, 2001. Daniel Nylander &lt;po@danielnylander.se&gt;, 2006, 2007, 2008, 2009, 2010, 2011, 2012. Sebastian Rasmussen &lt;sebras@gmail.com&gt;, 2014. Anders Jonsson &lt;anders.jonsson@norsjovallen.se&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9, 2012-2018 the libgweather authors. This file is distributed under the same license as the libgweather package. Miguel de Icaza &lt;miguel@metropolis.nuclecu.unam.mx&gt;, 1998.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2003, 2006, 2007, 2008 Free Software Foundation, Inc. This file is distributed under the same license as the gnome-applets package. Pablo Saratxaga &lt;srtxg@chanae.alphanet.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weather package. FIRST AUTHOR &lt;EMAIL@ADDRESS&gt;, 2013. GunChleoc &lt;fios@foramnagaidhlig.net&gt;, 2014, 2015, 2016, 2018. msgid "" msgstr "" Project-Id-Version: libgweather\n" Report-Msgid-Bugs-To: https://gitlab.gnome.org/GNOME/libgweather/issues\n" POT-Creation-Date: 2017-12-14 23:32+0000\n" PO-Revision-Date: 2018-03-01 11:0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09:4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weather package. FIRST AUTHOR &lt;EMAIL@ADDRESS&gt;, 2012. GunChleoc &lt;fios@foramnagaidhlig.net&gt;, 2014, 2015, 2018. msgid "" msgstr "" Project-Id-Version: libgweather\n" Report-Msgid-Bugs-To: \n" POT-Creation-Date: 2017-12-14 23:29+0000\n" PO-Revision-Date: 2018-03-01 11:0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4-02-06 12:16+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Tegshbayar &lt;tegshbayar@users.sf.net&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apil Timilsina &lt;lipak21@gmail.com&gt;, 2005. Jyotshna Shrestha &lt;shresthajyo@hotmail.com&gt;, 2005. Bishnu Adhikari &lt;bsn_adk@hotmail.com&gt;, 2005. Jaydeep Bhusal &lt;zaydeep@hotmail.com&gt;, 2005. Shiva Pokharel &lt;pokharelshiva@hotmail.com&gt;, 2005. Shyam Krishna Bal &lt;shyamkrishna_bal@yahoo.com&gt;, 2006. Mahesh Subedi &lt;submanesh@hotmail.com&gt;, 2006.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 Kapil Timilsina &lt;lipak21@gmail.com&gt;, 2005. Pawan Chitrakar &lt;pawan@mpp.org.np&gt;, 2005. Ganesh Ghimire &lt;gghimire@gmail.com&gt;, 2005. Shiva Pokharel &lt;pokharelshiva@hotmail.com&gt;, 2005. Jaydeep Bhusal &lt;zaydeep@hotmail.com&gt;, 2005. Mahesh Subedi &lt;submanesh@hot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gweather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Srishanu Lokupathirage msgid "" msgstr "" Project-Id-Version: si\n" Report-Msgid-Bugs-To: \n" POT-Creation-Date: 2008-08-25 14:08+0000\n" PO-Revision-Date: 2008-01-23 11:25+0530\n" Last-Translator: Danishka Navin &lt;danishka@gmail.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GNOME-APPLETS-LOCATIONS VERSION\n" Report-Msgid-Bugs-To: \n" POT-Creation-Date: 2006-08-23 08:08+0200\n" PO-Revision-Date: 2006-09-04 21:22+0300\n" Last-Translator: Fanomezana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Fano Rajaonarisoa &lt;rajfanhar@yahoo.fr&gt;, 2006. msgid "" msgstr "" Project-Id-Version: GNOME-APPLETS VERSION\n" Report-Msgid-Bugs-To: \n" POT-Creation-Date: 2008-02-26 21:39-0500\n" PO-Revision-Date: 2006-08-13 23:57+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gnome-applets package. Roozbeh Pournader &lt;roozbeh@farsiweb.info&gt;, 2003, 2005, 2006. Meelad Zakaria &lt;meelad@farsiweb.info&gt;, 2005. Elnaz Sarbar &lt;elnaz@farsiweb.info&gt;, 2005, 2006. Farzaneh Sarafraz &lt;farzaneh@farsiweb.info&gt;, 2006. Mahyar Moghimi &lt;mahyar.moqimi@gmail.com&gt;, 2010. Mohammad Javad Badiee &lt;m.j.badiee@gmail.com&gt;, 2010. Arash Mousavi &lt;mousavi.arash@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mien Bos &lt;hermienbos@gmail.com&gt;, 2010. F Wolff &lt;friedel@translate.org.za&gt;, 2010, 2013. msgid "" msgstr "" Project-Id-Version: master\n" Report-Msgid-Bugs-To: http://bugzilla.gnome.org/enter_bug.cgi?product=libgwe" ather&amp;keywords=I18N+L10N&amp;component=general\n" POT-Creation-Date: 2013-07-21 15:01+0000\n" PO-Revision-Date: 2013-10-10 11:02+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msgid "" msgstr "" Project-Id-Version: gnome-applets\n" Report-Msgid-Bugs-To: https://gitlab.gnome.org/GNOME/libgweather/issues\n" POT-Creation-Date: 2018-07-01 15:10+0000\n" PO-Revision-Date: 2018-08-13 21:17+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ce as gnome-applets Mișu Moldovan &lt;dumol@gnome.ro&gt;, 2004. Dan Damian &lt;dand@ubuntu.ro&gt;, 2005-2007. Lucian Adrian Grijincu &lt;lucian.grijincu@gmail.com&gt;, 2010. Daniel Șerbănescu &lt;daniel [at] serbanescu [dot] dk&gt;, 2016, 2017. msgid "" msgstr "" Project-Id-Version: gnome-applets\n" Report-Msgid-Bugs-To: \n" POT-Creation-Date: 2019-01-24 10:22+0000\n" PO-Revision-Date: 2019-01-27 00:42+02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2.1\n" X-Project-Style: gnome\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Mato Kutlić &lt;mate@iskraemeco.hr&gt;,pr pr &lt;delacko@192.168.0.1&gt;,Robert Sedak &lt;robert.sedak@sk.tel.hr&gt;, msgid "" msgstr "" Project-Id-Version: gnome-applets 0\n" Report-Msgid-Bugs-To: https://gitlab.gnome.org/GNOME/libgweather/issues\n" POT-Creation-Date: 2018-06-20 08:40+0000\n" PO-Revision-Date: 2018-09-02 18:57+0200\n" Last-Translator: gogo &lt;trebelnik2@gmail.com&gt;\n" Language-Team: Croatian &lt;lokalizacija@linux.hr&gt;\n" Language: hr\n" MIME-Version: 1.0\n" Content-Type: text/plain; charset=UTF-8\n" Content-Transfer-Encoding: 8bit\n" X-Launchpad-Export-Date: 2017-04-12 22:32+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Melita Mihaljevic &lt;melita.mihaljevic@pu.t-com.hr&gt;,Robert Sedak &lt;robert.sedak@sk.tel.hr&gt;, msgid "" msgstr "" Project-Id-Version: gnome-applets-locations 0\n" Report-Msgid-Bugs-To: \n" POT-Creation-Date: 2019-06-22 16:14+0000\n" PO-Revision-Date: 2019-06-27 21:51+0200\n" Last-Translator: gogo &lt;linux.hr@protonmail.com&gt;\n" Language-Team: Croatian &lt;lokalizacija@linux.hr&gt;\n" Language: hr\n" MIME-Version: 1.0\n" Content-Type: text/plain; charset=UTF-8\n" Content-Transfer-Encoding: 8bit\n" X-Launchpad-Export-Date: 2017-04-12 23:08+0000\n" X-Generator: Poedit 2.2.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libgweather package. Alessio Frusciante &lt;algol@firenze.linux.it&gt;, 2004, 2005. Francesco Marletta &lt;francesco.marletta@tiscali.it&gt;, 2004, 2005. Marco Ciampa &lt;ciampix@libero.it&gt;, 2004, 2005. Salvo Isaja &lt;salvois@users.sourceforge.net&gt;, 2004. Ida Gasparretti &lt;vampiria74@tin.it&gt;, 2005. Alessio Dessì &lt;alessio.dessi@libero.it&gt;, 2005. Stefano Canepa &lt;sc@linux.it&gt;, 2006. Luca Ferretti &lt;elle.uca@libero.it&gt;, 2008. Milo Casagrande &lt;milo@milo.name&gt;, 2008, 2010, 2012, 2013, 2014, 2015,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weather's COPYRIGHT HOLDER This file is distributed under the same license as the libgweather package. Fabio Tomat &lt;f.t.public@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weather's COPYRIGHT HOLDER This file is distributed under the same license as the libgweather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Krasimir Chonov &lt;mk2616@abv.bg&gt;. This file is distributed under the same license as the libgweather package. Vladimir Petkov &lt;kaladan@gmail.com&gt;, 2004. Rostislav Raykov &lt;zbrox@i-space.org&gt;, 2004. Ivelina Karcheva &lt;anima@i-space.org&gt;, 2004. Alexander Shopov &lt;ash@kambanaria.org&gt;, 2005, 2013, 2015, 2017. Yavor Doganov &lt;yavor@gnu.org&gt;, 2005, 2006, 2007, 2008, 2009. Krasimir Chonov &lt;mk2616@abv.bg&gt;, 2010,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weather's COPYRIGHT HOLDER This file is distributed under the same license as the libgweath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weather package. Aisano &lt; &gt;, 2010. Kristjan SCHMIDT &lt;kristjan.schmidt@googlemail.com&gt;, 2010, 2011, 2018, 2019. Carmen Bianca BAKKER &lt;carmen@carmenbianca.eu&gt;, 2018. msgid "" msgstr "" Project-Id-Version: libgweather\n" Report-Msgid-Bugs-To: \n" POT-Creation-Date: 2018-10-18 10:06+0000\n" PO-Revision-Date: 2019-02-24 13:23+0200\n" Last-Translator: Kristjan SCHMIDT &lt;kristjan.schmidt@googlemail.com&gt;\n" Language-Team: Esperanto &lt;gnome-eo-list@gnome.org&gt;\n" Language: eo\n" MIME-Version: 1.0\n" Content-Type: text/plain; charset=UTF-8\n" Content-Transfer-Encoding: 8bit\n" Plural-Forms: nplurals=2; plural=(n != 1);\n" X-Generator: Virtaal 0.7.1\n" X-Launchpad-Export-Date: 2011-02-27 15: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libgweather package. Denis &lt;denisarnuad@yahoo.fr&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 Hendrik LÖNNGREN &lt; &gt;, 2009. Michael MORONI &lt; &gt;, 2011. Kristjan SCHMIDT &lt;kristjan.schmidt@googlemail.com&gt;, 2010, 2011, 2019. Carmen Bianca BAKKER &lt;carmen@carmenbianca.eu&gt;, 2018. msgid "" msgstr "" Project-Id-Version: libgweather\n" Report-Msgid-Bugs-To: https://gitlab.gnome.org/GNOME/libgweather/issues\n" POT-Creation-Date: 2018-10-18 06:30+0000\n" PO-Revision-Date: 2019-02-24 12:41+0200\n" Last-Translator: Kristjan SCHMIDT &lt;kristjan.schmidt@googlemail.com&gt;\n" Language-Team: Esperanto &lt;gnome-eo-list@gnome.org&gt;\n" Language: eo\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Free Software Foundation, Inc. Alexander Shopov &lt;ash@kambanaria.org&gt;, 2002, 2004, 2005, 2007, 2008. Alexander Shopov &lt;ash@kambanaria.org&gt;, 2009, 2013, 2015. Yanko Kaneti &lt;yaneti@declera.com&gt;, 2003. Vladimir Petkov &lt;kaladan@gmail.com&gt;, 2004, 2005. Peter Slavov &lt;pslavov@i-space.org&gt;, 2004. Rostislav "zbrox" Raykov &lt;zbrox@i-space.org&gt;, 2004, 2005, 2006.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vel Šefránek &lt;ps@pjoul.cz&gt;.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distributed under the same license as the libgweather package. Seán de Búrca &lt;leftmostcat@gmail.com&gt;, 2007-2015.</w:t>
      </w:r>
    </w:p>
    <w:p>
      <w:pPr>
        <w:pStyle w:val="Normal"/>
        <w:spacing w:lineRule="exact" w:line="420"/>
        <w:rPr/>
      </w:pPr>
      <w:r>
        <w:rPr>
          <w:rFonts w:cs="Arial" w:ascii="Arial" w:hAnsi="Arial"/>
          <w:color w:val="000000"/>
          <w:sz w:val="20"/>
          <w:szCs w:val="20"/>
          <w:shd w:fill="FFFFFF" w:val="clear"/>
        </w:rPr>
        <w:t>Copyright (C) 2007, 2008 The GNOME Project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applets-locations'S COPYRIGHT HOLDER This file is distributed under the same license as the gnome-applets-locations package. Alaksandar Navicki &lt;zolak@lacinka.org&gt;, 2007. Łacinka.org</w:t>
      </w:r>
    </w:p>
    <w:p>
      <w:pPr>
        <w:pStyle w:val="Normal"/>
        <w:spacing w:lineRule="exact" w:line="420"/>
        <w:rPr/>
      </w:pPr>
      <w:r>
        <w:rPr>
          <w:rFonts w:cs="Arial" w:ascii="Arial" w:hAnsi="Arial"/>
          <w:color w:val="000000"/>
          <w:sz w:val="20"/>
          <w:szCs w:val="20"/>
          <w:shd w:fill="FFFFFF" w:val="clear"/>
        </w:rPr>
        <w:t>Copyright (C) 2007 THE gnome-applets COPYRIGHT HOLDER This file is distributed under the same license as the gnome-applets package. Alaksandar Navicki &amp; Łacinka.org 2007 &lt;zolak@lacinka.org&gt;</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nome-applets package. Yannig MARCHEGAY (Kokoyaya) &lt;yannig@marchegay&gt;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Balasankar C &lt;c.balasankar@gmail.com&gt;, 2013. Anish Sheela &lt;aneesh.nl@gmail.com&gt;, 2017. msgid "" msgstr "" Project-Id-Version: ml\n" Report-Msgid-Bugs-To: \n" POT-Creation-Date: 2017-08-20 13:18+0000\n" PO-Revision-Date: 2017-08-20 22:34+0530\n" Last-Translator: Anish Sheela &lt;aneesh.nl@gmail.com&gt;\n" Language-Team: Swatantra Malayalam Computing &lt;discuss@lists.smc.org.in&gt;\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libgweather'S COPYRIGHT HOLDER. Ani Peter &lt;apeter@redhat.com&gt;, 2006. Hari Vishnu &lt;harivishnu@gmail.com&gt;, 2008. Praveen Arimbrathodiyil &lt;pravi.a@gmail.com&gt;, 2008, 2009, 2010. Anish A &lt;aneesh.nl@gmail.com&gt;, 2012. msgid "" msgstr "" Project-Id-Version: ml\n" Report-Msgid-Bugs-To: https://gitlab.gnome.org/GNOME/libgweather/issues\n" POT-Creation-Date: 2018-10-25 20:09+0000\n" PO-Revision-Date: 2018-11-04 23:27+0800\n" Last-Translator: Praveen Arimbrathodiyil &lt;pravi.a@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 2010. msgid "" msgstr "" Project-Id-Version: ku\n" Report-Msgid-Bugs-To: \n" POT-Creation-Date: 2008-02-26 21:39-0500\n" PO-Revision-Date: 2010-01-16 11:11+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Alina Kirakosyan &lt;alinakirakosy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This file is distributed under the same license as the gnome-applets-locations package. Konstantine Sichinava &lt;ksichinava@gmail.com&gt;, 2006. Vladimer Sichinava &lt;alinux@siena.linux.it&gt;, 2006.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libg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il Mohan Adapa &lt;sunil@atc.tcs.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jesh Ranjan &lt;rranj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ahoo! Inc. Kristian Berg &lt;kriberg@tihlde.org&gt;, 2004. Sigurd Gartmann &lt;sigurdga@europe.yahoo-inc.com&gt;, 2005. Åsmund Skjæveland &lt;aasmunds@fys.uio.no&gt;, 2006. Eskild Hustvedt &lt;eskildh@gnome.org&gt;, 2008. Torstein Adolf Winterseth &lt;kvikende@yahoo.no&gt;, 2009, 2010. Åsmund Skjæveland &lt;aasmunds@ulrik.uio.no&gt;, 2010. Torstein Adolf Winterseth &lt;kvikende@fsfe.org&gt;, 2010. msgid "" msgstr "" Project-Id-Version: nn\n" Report-Msgid-Bugs-To: \n" POT-Creation-Date: 2010-02-27 11:57+0000\n" PO-Revision-Date: 2010-02-27 18:16+0100\n" Last-Translator: Torstein Adolf Winterseth &lt;kvikende@fsfe.org&gt;\n" Language-Team: Norwegian Nynorsk &lt;i18n-nn@lister.ping.uio.no&gt;\n" MIME-Version: 1.0\n" Content-Type: text/plain; charset=UTF-8\n" Content-Transfer-Encoding: 8bit\n" Language: nn\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HEAD'S COPYRIGHT HOLDER. Erdal Ronahi &lt;erdal.ronahi@gmail.com&gt;, 2005, 2006, 2008, 2009, 2010. Erdal Ronahi &lt;erdal dot ronahi at gmail dot com&gt;, 2009 msgid "" msgstr "" Project-Id-Version: ku\n" Report-Msgid-Bugs-To: \n" POT-Creation-Date: 2010-01-16 10:01+0000\n" PO-Revision-Date: 2010-01-16 11:37+0200\n" Last-Translator: Erdal &lt;erdal.ronahi@gmail.com&gt;\n" Language-Team: Kurdish Team http://pckurd.net\n" Language: ku\n" MIME-Version: 1.0\n" Content-Type: text/plain; charset=UTF-8\n" Content-Transfer-Encoding: 8bit\n" Plural-Forms: nplurals=2; plural=(n != 1);\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applets-locations'S COPYRIGHT HOLDER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location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applet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applet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libweather's COPYRIGHT HOLDER This file is distributed under the same license as the gnome-applets package Gustavo Maciel Dias Vieira &lt;gustavo@sagui.org&gt;, 2004. Raphael Higino &lt;In memoriam&gt;, 2005. Leonardo Ferreira Fontenelle &lt;leonardof@gnome.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nome-control-center's COPYRIGHT HOLDER This file is distributed under the same license as the libgweather package. Funda Wang &lt;fundawang@linux.net.cn&gt;, 2004, 2005. Mada &lt;mada@geekbone.org&gt;, 2004. Zhang Miao &lt;mymzhang@gmail.com&gt;,2009. lainme &lt;lainme993@gmail.com&gt;, 2010. Aron Xu &lt;happyaron.xu@gmail.com&gt;, 2009, 2010. Wylmer Wang &lt;wantinghard@gmail.com&gt;, 2013. Sphinx Jiang &lt;yishanj@gmail.com&gt;, 2014. YunQiang Su &lt;wzssyqa@gmail.com&gt;, 2015.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Free Software Foundation. This file is distributed under the same license as the gnome-apple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applets package. Paisa Seeluangsawat &lt;paisa@users.sf.net&gt;, 2004. Theppitak Karoonboonyanan &lt;theppitak@gmail.com&gt;, 2004-2012. Akom Chotiphantawanon &lt;knight2000@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Free Software Foundation. This file is distributed under the same license as the gnome-applets package. Arash Mousavi &lt;mousavi.arash@gmail.com&gt;, 2010, 2011, 2012, 2013, 2015.</w:t>
      </w:r>
    </w:p>
    <w:p>
      <w:pPr>
        <w:pStyle w:val="Normal"/>
        <w:spacing w:lineRule="exact" w:line="420"/>
        <w:rPr/>
      </w:pPr>
      <w:r>
        <w:rPr>
          <w:rFonts w:cs="Arial" w:ascii="Arial" w:hAnsi="Arial"/>
          <w:color w:val="000000"/>
          <w:sz w:val="20"/>
          <w:szCs w:val="20"/>
          <w:shd w:fill="FFFFFF" w:val="clear"/>
        </w:rPr>
        <w:t>Copyright (C) 2004-2010 The Free Software Foundation. Reşat SABIQ &lt;tilde.birlik@gmail.com&gt;, 2010, 2013.</w:t>
      </w:r>
    </w:p>
    <w:p>
      <w:pPr>
        <w:pStyle w:val="Normal"/>
        <w:spacing w:lineRule="exact" w:line="420"/>
        <w:rPr/>
      </w:pPr>
      <w:r>
        <w:rPr>
          <w:rFonts w:cs="Arial" w:ascii="Arial" w:hAnsi="Arial"/>
          <w:color w:val="000000"/>
          <w:sz w:val="20"/>
          <w:szCs w:val="20"/>
          <w:shd w:fill="FFFFFF" w:val="clear"/>
        </w:rPr>
        <w:t>Copyright (C) 2004-2009 Free Software Foundation. This file is distributed under the same license as the libgweather package. Theppitak Karoonboonyanan &lt;thep@linux.thai.net&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libgweather package. Ilkka Tuohela &lt;hile@iki.fi&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 2010, 2011, 2012, 2013, 2014, 2015,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Free Software Foundation. This file is distributed under the same license as the gnome-applets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 This file is distributed under the same license as the gnome-applets-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applet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applet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8, 2014-15 Free Software Foundation, Inc. This file is distributed under the same license as the gnome-applets package. Martin Willemoes Hansen &lt;mwh@sysrq.dk&gt;, 2004, 05. Ole Laursen &lt;olau@hardworking.dk&gt;, 2005, 06. Kenneth Nielsen &lt;k.nielsen81@gmail.com&gt;, 2008, 2009. Ask Hjorth Larsen &lt;asklarsen@gmail.com&gt;, 2014-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8-2010,2012 Free Software Foundation, Inc. Takeshi AIHANA &lt;takeshi.aihana@gmail.com&gt;, 2004,2005,2008,2009. Satoru SATOH &lt;ss@gnome.gr.jp&gt;, 2006. Hideki Yamane (Debian-JP) &lt;henrich@debian.or.jp&gt;, 2010. Takayuki KUSANO &lt;AE5T-KSN@asahi-net.or.jp&gt;, 2010, 2012.</w:t>
      </w:r>
    </w:p>
    <w:p>
      <w:pPr>
        <w:pStyle w:val="Normal"/>
        <w:spacing w:lineRule="exact" w:line="420"/>
        <w:rPr/>
      </w:pPr>
      <w:r>
        <w:rPr>
          <w:rFonts w:cs="Arial" w:ascii="Arial" w:hAnsi="Arial"/>
          <w:color w:val="000000"/>
          <w:sz w:val="20"/>
          <w:szCs w:val="20"/>
          <w:shd w:fill="FFFFFF" w:val="clear"/>
        </w:rPr>
        <w:t>Copyright (C) 2004, Kostas Papadimas, Simos Xenitellis, FSF Kostas Papadimas &lt;pkst@gnome.org&gt;, 2004, 2006. Simos Xenitellis &lt;simos@gnome.org&gt;, 2004, 2005. Jennie Petoumenou &lt;epetoumenou@gmail.com&gt;, 2009. Dimitris Spingos (Δημήτρης Σπίγγος) &lt;dmtrs32@gmail.com&gt;, 2013, 2014. Efstathios Iosifidis &lt;iosifidis@opensuse.org&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3 Free Software Foundation, Inc. This file is distributed under the same license as the gnome-applets-locations package. Marcel Telka &lt;marcel@telka.sk&gt;, 2004. Pavol Klačanský &lt;pavol@klacansky.com&gt;, 2010-2013. Peter Mráz &lt;etkinator@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pPr>
      <w:r>
        <w:rPr>
          <w:rFonts w:cs="Arial" w:ascii="Arial" w:hAnsi="Arial"/>
          <w:color w:val="000000"/>
          <w:sz w:val="20"/>
          <w:szCs w:val="20"/>
          <w:shd w:fill="FFFFFF" w:val="clear"/>
        </w:rPr>
        <w:t>Copyright (C) 2004, 2005, 2006, 2008, 2009, 2010, 2012, 2013, 2014, 2015, 2018, 2019. Free Software Foundation, Inc. This file is distributed under the same license as the glib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applets package. Telsa Gwynne &lt;hobbit@aloss.ukuu.org.uk&gt;, 2005 Dafydd Harries &lt;daf@muse.19inch.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nome-applets-location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weather'S COPYRIGHT HOLDER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gnome.org&gt;, 2009. Wolfgang Stöggl &lt;c72578@yahoo.de&gt;, 2009.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 This file is distributed under the same license as the gnome-applets package. Hendrik Brandt &lt;heb@gnome-de.org&gt;, 2004-2005. Frank Arnold &lt;frank@scirocco-5v-turbo.de&gt;, 2005. Hendrik Richter &lt;hendrikr@gnome.org&gt;, 2005, 2006. Andre Klapper &lt;ak-47@gmx.net&gt;, 2008. Christian Kirbach &lt;Christian.Kirbach@googlemail.com&gt;, 2008, 2009. Nathan-J. Hirschauer &lt;nathanhirschauer@verfriemelt.org&gt;, 2009. Mario Blättermann &lt;mario.blaettermann@gmail.com&gt;, 2009-2010, 2012, 2017. Wolfgang Stöggl &lt;c72578@yahoo.de&gt;, 2009. Benjamin Steinwender &lt;b@stbe.at&gt;, 2014. Paul Seyfert &lt;pseyfert@mathphys.fsk.uni-heidelberg.de&gt;, 2015. Tim Sabsch &lt;tim@sabsch.com&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applets'S COPYRIGHT HOLDER</w:t>
      </w:r>
    </w:p>
    <w:p>
      <w:pPr>
        <w:pStyle w:val="Normal"/>
        <w:spacing w:lineRule="exact" w:line="420"/>
        <w:rPr/>
      </w:pPr>
      <w:r>
        <w:rPr>
          <w:rFonts w:cs="Arial" w:ascii="Arial" w:hAnsi="Arial"/>
          <w:color w:val="000000"/>
          <w:sz w:val="20"/>
          <w:szCs w:val="20"/>
          <w:shd w:fill="FFFFFF" w:val="clear"/>
        </w:rPr>
        <w:t>Copyright (C) 2004 THE gnome-applet'S COPYRIGHT HOLDER This file is distributed under the same license as the gnome-applet package. Gareth Owen &lt;gowen72@yahoo.com&gt;, David Lodge &lt;dave@cirt.net&gt; 2004. Bruce Cowan &lt;bruce@bcowan.me.uk&gt;, 2010, 2012. msgid "" msgstr "" Project-Id-Version: gnome-applet\n" Report-Msgid-Bugs-To: \n" POT-Creation-Date: 2016-08-15 23:35+0000\n" PO-Revision-Date: 2016-09-18 10:39+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Sankarshan Mukhopadhyay &lt;sankarshan@randomink.org&gt;, 2008. Sankarshan &lt;sankarshan.mukhopadhyay@gmail.com&gt;, 2009. Sankarshan Mukhopadhyay &lt;sankarshan.mukhopadhyay@gmail.com&gt;, 2009. Maruf Ovee &lt;maruf@ankur.org.bd&gt;, 2009. Israt Jahan &lt;israt@ankur.org.bd&gt;, 2010.</w:t>
      </w:r>
    </w:p>
    <w:p>
      <w:pPr>
        <w:pStyle w:val="Normal"/>
        <w:spacing w:lineRule="exact" w:line="420"/>
        <w:rPr/>
      </w:pPr>
      <w:r>
        <w:rPr>
          <w:rFonts w:cs="Arial" w:ascii="Arial" w:hAnsi="Arial"/>
          <w:color w:val="000000"/>
          <w:sz w:val="20"/>
          <w:szCs w:val="20"/>
          <w:shd w:fill="FFFFFF" w:val="clear"/>
        </w:rPr>
        <w:t>Copyright (C) 2004 THE PACKAGE'S COPYRIGHT HOLDER. Sayamindu Dasgupta &lt;unmadindu@softhome.net&gt;, 2004. Runa Bhattacharjee &lt;runa@bengalinux.org&gt;, 2004. Mahay Alam Khan (</w:t>
      </w:r>
      <w:r>
        <w:rPr>
          <w:rFonts w:ascii="Nirmala UI" w:hAnsi="Nirmala UI" w:cs="Nirmala UI"/>
          <w:color w:val="000000"/>
          <w:sz w:val="20"/>
          <w:sz w:val="20"/>
          <w:szCs w:val="20"/>
          <w:shd w:fill="FFFFFF" w:val="clear"/>
        </w:rPr>
        <w:t>মাহে</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আল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খান</w:t>
      </w:r>
      <w:r>
        <w:rPr>
          <w:rFonts w:cs="Arial" w:ascii="Arial" w:hAnsi="Arial"/>
          <w:color w:val="000000"/>
          <w:sz w:val="20"/>
          <w:szCs w:val="20"/>
          <w:shd w:fill="FFFFFF" w:val="clear"/>
        </w:rPr>
        <w:t>) &lt;makl10n@yahoo.com&gt;, 2005. Runa Bhattacharjee &lt;runabh@gmail.com&gt;, 2007. Runa Bhattacharjee &lt;runab@fedoraproject.org&gt;, 2008. Runa Bhattacharjee &lt;runab@redhat.com&gt;, 2008, 2012. Sankarshan Mukhopadhyay &lt;sankarshan@randomink.org&gt;, 2008. Sankarshan &lt;sankarshan.mukhopadhyay@gmail.com&gt;, 2009. Sankarshan Mukhopadhyay &lt;sankarshan.mukhopadhyay@gmail.com&gt;, 2009. msgid "" msgstr "" Project-Id-Version: bn_IN\n" Report-Msgid-Bugs-To: \n" POT-Creation-Date: 2012-08-27 13:57+0000\n" PO-Revision-Date: 2012-09-21 11:57+0530\n" Last-Translator: Runa Bhattacharjee &lt;runab@redhat.com&gt;\n" com&gt;\n" Language-Team: Bengali (India) &lt;discuss@lists.ankur.org.in&gt;\n" Language: bn_IN\n" MIME-Version: 1.0\n" Content-Type: text/plain; charset=UTF-8\n" Content-Transfer-Encoding: 8bit\n" Pl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laziz Al-Arfaj &lt;alarfaj0@yahoo.com&gt;, 2004. Ayman Hourieh &lt;aymanh@gmail.com&gt;, 2004. Djihed Afifi &lt;djihed@gmail.com&gt;, 2006. Khaled Hosny &lt;khaledhosny@eglug.org&gt;, 2006, 2007, 2008, 2009, 2010, 2011, 2013, 2016. Majid Al-Dharrab &lt;majid@aldharrab.com&gt;, 2010. msgid "" msgstr "" Project-Id-Version: libgweather-locations.HEAD.ar\n" Report-Msgid-Bugs-To: \n" POT-Creation-Date: 2016-09-03 23:42+0000\n" PO-Revision-Date: 2016-09-21 15:00+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Isam Bayazidi &lt;bayazidi@arabeyes.org&gt;, 2002. Arafat Medini &lt;lumina@silverpen.de&gt;, 2003. Abdulaziz Al-Arfaj &lt;alarfaj0@yahoo.com&gt;, 2004. Ayman Hourieh &lt;aymanh@gmail.com&gt;, 2004. Khaled Hosny &lt;khaledhosny@eglug.org&gt;, 2006, 2007, 2008, 2009, 2012, 2013, 2016, 2017, 2018. msgid "" msgstr "" Project-Id-Version: libgweather.HEAD\n" Report-Msgid-Bugs-To: \n" POT-Creation-Date: 2018-03-25 22:27+0200\n" PO-Revision-Date: 2018-03-25 22:28+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ristian Berg &lt;kriberg@tihlde.org&gt;, 2004. Kjartan Maraas &lt;kmaraas@gnome.org&gt;, 200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Hasbullah Bin Pit (sebol) &lt;sebol@my-penguin.org&gt;, 2004. Mohd Ibrahim &lt;ibrahim@imsha.net&gt;, 2011.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libgweather package. Elian Myftiu &lt;elian@alblinux.net&gt;, 2003-2006. Laurent Dhima &lt;laurenti@alblinux.net&gt;, 2008. msgid "" msgstr "" Project-Id-Version: libgweather HEAD\n" Report-Msgid-Bugs-To: \n" POT-Creation-Date: 2008-09-18 15:36+0200\n" PO-Revision-Date: 2008-09-18 11:05+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Free Software Foundation, Inc. This file is distributed under the same license as the weather-locat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rgely Chris and Dafydd H. Also lots of stuff merged from Kyfieithu later on. Owain? www.gyfieithu.co.uk &lt;kyfieithu@dotmon.com&gt;, 2003. Dafydd Harries &lt;daf@muse.19inch.net&gt;, 2003, 2004. Dafydd Tomos &lt;l10n@da.fydd.org&gt;, 2004. Rhys Jones &lt;rhys@sucs.org&gt;, 2005. Iestyn Pryce &lt;dylunio@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Proxecto Trasno - Adaptación do software libre á lingua galega: Se desexas colaborar connosco, podes atopar máis información en &lt;http://trasno.net&g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applet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6 Free Software Foundation, Inc. Chao-Hsiung Liao &lt;pesder.liao@msa.hinet.net&gt;, 2003, 2004. Woodman Tuen &lt;wmtuen@gmail.com&gt;, 2006. Chao-Hsiung Liao &lt;j_h_liau@yahoo.com.tw&gt;, 2010, 2012. Wei-Lun Chao &lt;chaoweilun@gmail.com&gt;, 2010. Anthony Fok &lt;foka@debian.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distributed under the same license as the gnome-applets package. Gustavo Maciel Dias Vieira &lt;gustavo@sagui.org&gt;, 2000-2001. Alexandre Folle de Menezes &lt;afmenez@terra.com.br&gt;, 2003. Gustavo Noronha Silva &lt;kov@debian.org&gt;, 2003. Raphael Higino &lt;In Memoriam&gt;, 2004-2005. Evandro Fernandes Giovanini &lt;evandrofg@ig.com.br&gt;, 2006. Leonardo Ferreira Fontenelle &lt;leo.fontenelle@gmail.com&gt;, 2006-2008. Og Maciel &lt;ogmaciel@ubuntu.com&gt;, 2007, 2009. Fábio Nogueira &lt;deb-user-ba@ubuntu.com&gt;, 2008.</w:t>
      </w:r>
    </w:p>
    <w:p>
      <w:pPr>
        <w:pStyle w:val="Normal"/>
        <w:spacing w:lineRule="exact" w:line="420"/>
        <w:rPr/>
      </w:pPr>
      <w:r>
        <w:rPr>
          <w:rFonts w:cs="Arial" w:ascii="Arial" w:hAnsi="Arial"/>
          <w:color w:val="000000"/>
          <w:sz w:val="20"/>
          <w:szCs w:val="20"/>
          <w:shd w:fill="FFFFFF" w:val="clear"/>
        </w:rPr>
        <w:t>Copyright (C) 2000-2008 Free Software Foundation, Inc. Gediminas Paulauskas &lt;menesis@chatsubo.lt&gt;, 2000-2003. Vaidotas Zemlys &lt;mpiktas@delfi.lt&gt;, 2003. Žygimantas Beručka &lt;zygis@gnome.org&gt;, 2003-2006, 2008. Justina Klingaitė &lt;justina.klingaite@gmail.lt&gt;, 2005. Gintautas Miliauskas &lt;gintas@akl.lt&gt;, 2006, 2007. Aurimas Fišeras &lt;aurimas@members.fsf.org&gt;, 2011. Aurimas Černius &lt;aurisc4@gmail.com&gt;, 2013, 2014, 2015, 2017, 2018.</w:t>
      </w:r>
    </w:p>
    <w:p>
      <w:pPr>
        <w:pStyle w:val="Normal"/>
        <w:spacing w:lineRule="exact" w:line="420"/>
        <w:rPr/>
      </w:pPr>
      <w:r>
        <w:rPr>
          <w:rFonts w:cs="Arial" w:ascii="Arial" w:hAnsi="Arial"/>
          <w:color w:val="000000"/>
          <w:sz w:val="20"/>
          <w:szCs w:val="20"/>
          <w:shd w:fill="FFFFFF" w:val="clear"/>
        </w:rPr>
        <w:t>Copyright (C) 2000-2005, 2009, 2013 Free Software Foundation, Inc. This file is distributed under the same license as the libgweather package. Stanislav Višňovský &lt;visnovsky@nenya.ms.mff.cuni.cz&gt;, 2000-2004. Marcel Telka &lt;marcel@telka.sk&gt;, 2005, 2009.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2003, 2004 Free Software Foundation, Inc. Vasif Ismailoglu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10 Free Software Foundation, Inc.</w:t>
      </w:r>
    </w:p>
    <w:p>
      <w:pPr>
        <w:pStyle w:val="Normal"/>
        <w:spacing w:lineRule="exact" w:line="420"/>
        <w:rPr/>
      </w:pPr>
      <w:r>
        <w:rPr>
          <w:rFonts w:cs="Arial" w:ascii="Arial" w:hAnsi="Arial"/>
          <w:color w:val="000000"/>
          <w:sz w:val="20"/>
          <w:szCs w:val="20"/>
          <w:shd w:fill="FFFFFF" w:val="clear"/>
        </w:rPr>
        <w:t>Copyright (C) 2000,2002,2003, 2004, 2005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pPr>
      <w:r>
        <w:rPr>
          <w:rFonts w:cs="Arial" w:ascii="Arial" w:hAnsi="Arial"/>
          <w:color w:val="000000"/>
          <w:sz w:val="20"/>
          <w:szCs w:val="20"/>
          <w:shd w:fill="FFFFFF" w:val="clear"/>
        </w:rPr>
        <w:t>Copyright (C) 2000 Free Software Foundation, Inc. Yuri Syrota &lt;rasta@renome.rovno.ua&gt;, 2000 Maxim Dziumanenko &lt;dziumanenko@gmail.com&gt;, 2004-2010 wanderlust &lt;wanderlust@ukr.net&gt;, 2009. Korostil Daniel &lt;ted.korostiled@gmail.com&gt;, 2011. Mykola Tkach &lt;Stuartlittle1970@gmail.com&gt;, 2013 msgid "" msgstr "" Project-Id-Version: gnome-applets\n" Report-Msgid-Bugs-To: http://bugzilla.gnome.org/enter_bug.cgi?" product=libgweather&amp;keywords=I18N+L10N&amp;component=general\n" POT-Creation-Date: 2013-10-16 17:48+0000\n" PO-Revision-Date: 2011-04-05 10:18+0300\n" Last-Translator: Mykola Tkach &lt;Stuartlittle1970@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Yuri Syrota &lt;rasta@renome.rovno.ua&gt;, 2000 Maxim Dziumanenko &lt;dziumanenko@gmail.com&gt;,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2014, 2015, 2016, 2017, 2018 Free Software Foundation, Inc. This file is distributed under the same license as the libgweather package. Luca Ferretti &lt;elle.uca@libero.it&gt;, 2008. Milo Casagrande &lt;milo@milo.name&gt;, 2009, 2012, 2013, 2014, 2015, 2016, 2017, 2018.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Carsten Schaar &lt;nhadcasc@fs-maphy.uni-hannover.de&gt;, 1998. Matthias Warkus &lt;mawa@iname.com&gt;, 1999, 2000. Karl Eichwalder &lt;ke@suse.de&gt;, 2000. Benedikt Roth &lt;Benedikt.Roth@gmx.net&gt;, 2000. Christian Neumair &lt;chris@gnome-de.org&gt;, 2002-2004. Hendrik Richter &lt;hendrikr@gnome.org&gt;, 2004, 2005, 2006, 2007, 2009. Hendrik Brandt &lt;heb@gnome-de.org&gt;, 2004-2005. Jochen Skulj &lt;jochen@jochenskulj.de&gt;, 2006. Andre Klapper &lt;ak-47@gmx.net&gt;, 2008. Christian Kirbach &lt;Christian.Kirbach@googlemail.com&gt;, 2009. Mario Blättermann &lt;mario.blaettermann@gmail.com&gt;, 2009, 2012-2013, 2016-2017. Wolfgang Stöggl &lt;c72578@yahoo.de&gt;, 2014. Paul Seyfert &lt;pseyfert@mathphys.fsk.uni-heidelberg.de&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ús Bravo Álvarez Proxecto Trasno - Adaptación do software libre á lingua galega: Se desexas colaborar connosco, podes atopar máis información en http://www.trasno.net Jesús Bravo Álvarez &lt;suso@trasno.net&gt;, 1999-2002.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2000. Gareth Owen &lt;gowen72@yahoo.com&gt;, David Lodge &lt;dave@cirt.net&gt;, 2004. Bruce Cowan &lt;bruce@bcowan.eu&gt;, 2009,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6, 2007, 2008, 2009, 2010 the author(s) of libgwea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2012, 2013, 2014, 2015, 2016, 2018, 2019. Free Software Foundation, Inc. This file is distributed under the same license as the libgweath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2009 Free Software Foundation, Inc. Half of translation by Spiros, Simos/Sarantis other half. Revision by Sarantis/Simos. Simos added about 160, totaling to 868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06, 07 Free Software Foundation, Inc. GNOME 1.x: Yuan-Chung Cheng &lt;platin@linux.org.tw&gt;, 1999. Jing-Jong Shyue &lt;shyue@sonoma.com.tw&gt;, 2000. Abel Cheung &lt;abel@oaka.org&gt;, 2001-2002. GNOME 2.x: Abel Cheung &lt;abel@oaka.org&gt;, 2002-2004. Woodman Tuen &lt;wmtuen@gmail.com&gt;, 2005-07.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0,2002 Lucyin Mahin &lt;lucyin@iam.net.ma&gt;, 2000 msgid "" msgstr "" Project-Id-Version: gnome-applets 1.2.0\n" Report-Msgid-Bugs-To: \n" POT-Creation-Date: 2008-02-26 21:39-0500\n" PO-Revision-Date: 2002-05-14 12:10MET\n" Last-Translator: Pablo Saratxaga &lt;pablo@mandrakesoft.com&gt;\n" Language-Team: Walon &lt;linux-wa@chanae.alphanet.ch&gt;\n" Language: wa\n" MIME-Version: 1.0\n" Content-Type: text/plain; charset=UTF-8\n" Content-Transfer-Encoding: 8bit\n" Plural-Forms: nplurals=2; plural=n &gt;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applets package.</w:t>
      </w:r>
    </w:p>
    <w:p>
      <w:pPr>
        <w:pStyle w:val="Normal"/>
        <w:spacing w:lineRule="exact" w:line="420"/>
        <w:rPr/>
      </w:pPr>
      <w:r>
        <w:rPr>
          <w:rFonts w:cs="Arial" w:ascii="Arial" w:hAnsi="Arial"/>
          <w:color w:val="000000"/>
          <w:sz w:val="20"/>
          <w:szCs w:val="20"/>
          <w:shd w:fill="FFFFFF" w:val="clear"/>
        </w:rPr>
        <w:t>Copyright (C) 1998-2010 Free Software Foundation, Inc. Reşat SABIQ &lt;tilde.birlik@gmail.com&gt;, 2010, 2013.</w:t>
      </w:r>
    </w:p>
    <w:p>
      <w:pPr>
        <w:pStyle w:val="Normal"/>
        <w:spacing w:lineRule="exact" w:line="420"/>
        <w:rPr/>
      </w:pPr>
      <w:r>
        <w:rPr>
          <w:rFonts w:cs="Arial" w:ascii="Arial" w:hAnsi="Arial"/>
          <w:color w:val="000000"/>
          <w:sz w:val="20"/>
          <w:szCs w:val="20"/>
          <w:shd w:fill="FFFFFF" w:val="clear"/>
        </w:rPr>
        <w:t>Copyright (C) 1998-2009,2012 Free Software Foundation, Inc. Yukihiro Nakai &lt;Nakai@abricot.co.jp&gt;, 1998,2000. Yasuyuki Furukawa &lt;yasu@on.cs.keio.ac.jp&gt;, 1999. Eiichiro ITANI &lt;emu@ceres.dti.ne.jp&gt;, 1999. Yuusuke Tahara &lt;tahara@gnome.gr.jp&gt;, 2000. Shingo Akagaki &lt;dora@kondara.org&gt;, 2000. Takayuki KUSANO &lt;AE5T-KSN@asahi-net.or.jp&gt;, 2000-2002, 2009, 2012. Akira TAGOH &lt;tagoh@gnome.gr.jp&gt;, 2001. Sun G11n &lt;gnome_int_l10n@ireland.sun.com&gt;, 2002. KAMAGASAKO Masatoshi &lt;emerald@gnome.gr.jp&gt;, 2003. Takeshi AIHANA &lt;takeshi.aihana@gmail.com&gt;, 2003-2009. Satoru SATOH &lt;ss@gnome.gr.jp&gt;, 200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his file is distributed under the same license as the libgweather package. Alastair McKinstry &lt;mckinstry@computer.org&gt;, 1998. Paul Duffy &lt;dubhthach@frink.nuigalway.ie&gt;, 2003. Seán de Búrca &lt;leftmostcat@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08, 2013, 2015-2016, 2018 Free Software Foundation, Inc. This file is distributed under the same license as the gnome-applets package. Kenneth Christiansen &lt;kenneth@ripen.dk&gt;, 1998-2000. Birger Langkjer &lt;birger.langkjer@image.dk&gt;, 2000. Keld Simonsen &lt;keld@dkuug.dk&gt;, 2000. Ole Laursen &lt;olau@hardworking.dk&gt;, 2001-2005. Martin Willemoes Hansen &lt;mwh@sysrq.dk&gt;, 2004-2005. David Nielsen &lt;gnomeuser@gmail.com&gt;, 2006 Peter Bach &lt;bach.peter@gmail.com&gt;, 2007. Kenneth Nielsen &lt;k.nielsen81@gmail.com&gt;, 2008. Ask Hjorth Larsen &lt;asklarsen@gmail.com&gt;, 2013, 2015-2016, 2018. Joe Hansen &lt;joedalton2@yahoo.dk&gt;, 2017.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astien Nocera &lt;hadess@hadess.net&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 Davyd Madeley &lt;davyd@madeley.id.au&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34</vt:lpwstr>
  </property>
</Properties>
</file>