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sz w:val="21"/>
          <w:szCs w:val="21"/>
        </w:rPr>
        <w:t>libX11 1.6.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L FUNCTIONAL SYMBOL UP SHOE J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re now owned by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permission from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and disclaimer notice is reproduced in all copies of this software and in supporting documentation. TekColor is a trademark of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and disclaimer notice is reproduced in all copies of this software and any modification thereof and in supporting documentation; 2. Any color-handling application which displays TekHVC color cooordinates identifies these as TekHVC color coordinates in any interface that displays these coordinates and in any associated documentation; 3. The term "TekHVC" is always used, and is only used, in association with the mathematical derivations of the TekHVC Color Space, including those provided in this file and any equivalent pathways and mathematical derivations, regardless of digital (e.g., floating point or integer) repres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reed upon by most contributors, and is currently the canonical license preferred by the X.Org Foundation. This is a slight variant of the common MIT license form published by the Open Source Initiative at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5&lt;/year&gt;&lt;year&gt;1996&lt;/year&gt; holder&gt;X Consortium Inc.&lt;/holder&gt; holder&gt;Silicon Graphics Inc.&lt;/holder&gt; holder&gt;Hewlett-Packard Company&lt;/holder&gt; holder&gt;Digital Equipment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4&lt;/year&gt;&lt;holder&gt;IBM Corporation&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4&lt;/year&gt;&lt;holder&gt;FUJITSU LIMITED&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4&lt;/year&gt; holder&gt;TOSHIBA Corporation&lt;/holder&gt; holder&gt;IBM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3&lt;/year&gt;&lt;year&gt;1994&lt;/year&gt; holder&gt;FUJITSU LIMITED&lt;/holder&gt; holder&gt;Oracle and/or its affiliat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85&lt;/year&gt;&lt;year&gt;1986&lt;/year&gt;&lt;year&gt;1987&lt;/year&gt; year&gt;1988&lt;/year&gt;&lt;year&gt;1989&lt;/year&gt;&lt;year&gt;1991&lt;/year&gt;&lt;year&gt;1994&lt;/year&gt; year&gt;1996&lt;/year&gt;&lt;year&gt;2002&lt;/year&gt;&lt;holder&gt;The Open Group&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for first holder of multi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elements together and all the legalnotice&gt; elements tog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el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t;legalnotice&gt; &lt;copyright&gt; &lt;legalnotic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license/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not be used in advertising or publicity pertaining to distribution of the software without specific prior written permission. Silicon Graphics makes no representation about the suitability of this software for any purpose. It is provided "as is" without any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Fujitsu and Sun Microsystems make no representation about the suitability for any purpose of the information in this document. This documentation is provided as is without express implied warranty. para&gt; legalnoti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and that the names of Digital and Tektronix not be used in in advertising or publicity pertaining to this documentation without specific, written prior permission. Digital and Tektronix makes no representations about the suitability of this documentation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and that the names of Digital and Tektronix not be used in in advertising or publicity pertaining to this documentation without specific, written prior permission. Digital and Tektronix makes no representations about the suitability of this documentation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in the license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ies only to the files in this directory, and not to the remaining files in lib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lti_key&gt; &lt;s&gt; &lt;o&gt; : "\247" section Multi_key&gt; &lt;o&gt; &lt;s&gt; : "\247" section Multi_key&gt; &lt;S&gt; &lt;O&gt; : "\247" section Multi_key&gt; &lt;O&gt; &lt;S&gt; : "\247" section Multi_key&gt; &lt;S&gt; &lt;exclam&gt; : "\247" section Multi_key&gt; &lt;exclam&gt; &lt;S&gt; : "\247" section Multi_key&gt; &lt;s&gt; &lt;exclam&gt; : "\247" section Multi_key&gt; &lt;exclam&gt; &lt;s&gt; : "\247" section Multi_key&gt; &lt;S&gt; &lt;0&gt; : "\247" section Multi_key&gt; &lt;0&gt; &lt;S&gt; : "\247" section Multi_key&gt; &lt;s&gt; &lt;0&gt; : "\247" section Multi_key&gt; &lt;0&gt; &lt;s&gt; : "\247" section Multi_key&gt; &lt;x&gt; &lt;o&gt; : "\244" currency Multi_key&gt; &lt;o&gt; &lt;x&gt; : "\244" currency Multi_key&gt; &lt;X&gt; &lt;O&gt; : "\244" currency Multi_key&gt; &lt;O&gt; &lt;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lti_key&gt; &lt;p&gt; &lt;exclam&gt; : "\266"</w:t>
        <w:tab/>
        <w:t>paragraph Multi_key&gt; &lt;exclam&gt; &lt;p&gt; : "\266"</w:t>
        <w:tab/>
        <w:t>paragraph Multi_key&gt; &lt;P&gt; &lt;exclam&gt; : "\266"</w:t>
        <w:tab/>
        <w:t>paragraph Multi_key&gt; &lt;exclam&gt; &lt;P&gt; : "\266"</w:t>
        <w:tab/>
        <w:t>paragraph Multi_key&gt; &lt;space&gt; &lt;space&gt; : "\240"</w:t>
        <w:tab/>
        <w:t>nobreakspace Multi_key&gt; &lt;minus&gt; &lt;minus&gt; : "\255"</w:t>
        <w:tab/>
        <w:t>hyphen Multi_key&gt; &lt;R&gt; &lt;O&gt; : "\256"</w:t>
        <w:tab/>
        <w:t>registered Multi_key&gt; &lt;O&gt; &lt;R&gt; : "\256"</w:t>
        <w:tab/>
        <w:t>registered Multi_key&gt; &lt;r&gt; &lt;o&gt; : "\256"</w:t>
        <w:tab/>
        <w:t>registered Multi_key&gt; &lt;o&gt; &lt;r&gt; : "\256"</w:t>
        <w:tab/>
        <w:t>registered Multi_key&gt; &lt;R&gt; &lt;0&gt; : "\256"</w:t>
        <w:tab/>
        <w:t>registered Multi_key&gt; &lt;r&gt; &lt;0&gt; : "\256"</w:t>
        <w:tab/>
        <w:t>registered Multi_key&gt; &lt;0&gt; &lt;R&gt; : "\256"</w:t>
        <w:tab/>
        <w:t>registered Multi_key&gt; &lt;0&gt; &lt;r&gt; : "\256"</w:t>
        <w:tab/>
        <w:t>regist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lti_key&gt; &lt;less&gt; &lt;less&gt; : "\253"</w:t>
        <w:tab/>
        <w:t>guillemotleft Multi_key&gt; &lt;greater&gt; &lt;greater&gt; : "\273"</w:t>
        <w:tab/>
        <w:t>guillemotright Multi_key&gt; &lt;0&gt; &lt;asciicircum&gt; : "\260"</w:t>
        <w:tab/>
        <w:t>degree Multi_key&gt; &lt;asciicircum&gt; &lt;0&gt; : "\260"</w:t>
        <w:tab/>
        <w:t>degree Multi_key&gt; &lt;0&gt; &lt;asterisk&gt; : "\260"</w:t>
        <w:tab/>
        <w:t>degree Multi_key&gt; &lt;asterisk&gt; &lt;0&gt; : "\260"</w:t>
        <w:tab/>
        <w:t>degree Multi_key&gt; &lt;plus&gt; &lt;minus&gt; : "\261"</w:t>
        <w:tab/>
        <w:t>plusminus Multi_key&gt; &lt;minus&gt; &lt;plus&gt; : "\261"</w:t>
        <w:tab/>
        <w:t>plusminus Multi_key&gt; &lt;2&gt; &lt;asciicircum&gt; : "\262"</w:t>
        <w:tab/>
        <w:t>twosuperior Multi_key&gt; &lt;asciicircum&gt; &lt;2&gt; : "\262"</w:t>
        <w:tab/>
        <w:t>twosuperior Multi_key&gt; &lt;S&gt; &lt;2&gt; : "\262"</w:t>
        <w:tab/>
        <w:t>twosuperior Multi_key&gt; &lt;2&gt; &lt;S&gt; : "\262"</w:t>
        <w:tab/>
        <w:t>twosuperior Multi_key&gt; &lt;s&gt; &lt;2&gt; : "\262"</w:t>
        <w:tab/>
        <w:t>twosuperior Multi_key&gt; &lt;2&gt; &lt;s&gt; : "\262"</w:t>
        <w:tab/>
        <w:t>twosuperior Multi_key&gt; &lt;3&gt; &lt;asciicircum&gt; : "\263"</w:t>
        <w:tab/>
        <w:t>threesuperior Multi_key&gt; &lt;asciicircum&gt; &lt;3&gt; : "\263"</w:t>
        <w:tab/>
        <w:t>threesuperior Multi_key&gt; &lt;S&gt; &lt;3&gt; : "\263"</w:t>
        <w:tab/>
        <w:t>threesuperior Multi_key&gt; &lt;3&gt; &lt;S&gt; : "\263"</w:t>
        <w:tab/>
        <w:t>threesuperior Multi_key&gt; &lt;s&gt; &lt;3&gt; : "\263"</w:t>
        <w:tab/>
        <w:t>threesuperior Multi_key&gt; &lt;3&gt; &lt;s&gt; : "\263"</w:t>
        <w:tab/>
        <w:t>threesuperior Multi_key&gt; &lt;period&gt; &lt;asciicircum&gt;</w:t>
        <w:tab/>
        <w:t>: "\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lti_key&gt; &lt;a&gt; &lt;underscore&gt; : "ª"</w:t>
        <w:tab/>
        <w:t>ordfeminine Multi_key&gt; &lt;underscore&gt; &lt;a&gt; : "ª"</w:t>
        <w:tab/>
        <w:t>ordfeminine Multi_key&gt; &lt;A&gt; &lt;underscore&gt; : "ª"</w:t>
        <w:tab/>
        <w:t>ordfeminine Multi_key&gt; &lt;underscore&gt; &lt;A&gt; : "ª"</w:t>
        <w:tab/>
        <w:t>ordfeminine Multi_key&gt; &lt;o&gt; &lt;underscore&gt; : "º"</w:t>
        <w:tab/>
        <w:t>masculine Multi_key&gt; &lt;underscore&gt; &lt;o&gt; : "º"</w:t>
        <w:tab/>
        <w:t>masculine Multi_key&gt; &lt;O&gt; &lt;underscore&gt; : "º"</w:t>
        <w:tab/>
        <w:t>masculine Multi_key&gt; &lt;underscore&gt; &lt;O&gt; : "º"</w:t>
        <w:tab/>
        <w:t>masculine Multi_key&gt; &lt;less&gt; &lt;less&gt; : "«"</w:t>
        <w:tab/>
        <w:t>guillemotleft Multi_key&gt; &lt;greater&gt; &lt;greater&gt; : "»"</w:t>
        <w:tab/>
        <w:t>guillemotright Multi_key&gt; &lt;0&gt; &lt;asciicircum&gt; : "°"</w:t>
        <w:tab/>
        <w:t>degree Multi_key&gt; &lt;asciicircum&gt; &lt;0&gt; : "°"</w:t>
        <w:tab/>
        <w:t>degree Multi_key&gt; &lt;0&gt; &lt;asterisk&gt; : "°"</w:t>
        <w:tab/>
        <w:t>degree Multi_key&gt; &lt;asterisk&gt; &lt;0&gt; : "°"</w:t>
        <w:tab/>
        <w:t>degree Multi_key&gt; &lt;plus&gt; &lt;minus&gt; : "±"</w:t>
        <w:tab/>
        <w:t>plusminus Multi_key&gt; &lt;minus&gt; &lt;plus&gt; : "±"</w:t>
        <w:tab/>
        <w:t>plusminus Multi_key&gt; &lt;slash&gt; &lt;u&gt; : "µ"</w:t>
        <w:tab/>
        <w:t>mu Multi_key&gt; &lt;u&gt; &lt;slash&gt; : "µ"</w:t>
        <w:tab/>
        <w:t>mu Multi_key&gt; &lt;slash&gt; &lt;U&gt; : "µ"</w:t>
        <w:tab/>
        <w:t>mu Multi_key&gt; &lt;U&gt; &lt;slash&gt; : "µ"</w:t>
        <w:tab/>
        <w:t>mu Multi_key&gt; &lt;1&gt; &lt;asciicircum&gt; : "¹"</w:t>
        <w:tab/>
        <w:t>onesuperior Multi_key&gt; &lt;asciicircum&gt; &lt;1&gt; : "¹"</w:t>
        <w:tab/>
        <w:t>one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lti_key&gt; &lt;a&gt; &lt;underscore&gt; : "\252"</w:t>
        <w:tab/>
        <w:t>ordfeminine Multi_key&gt; &lt;underscore&gt; &lt;a&gt; : "\252"</w:t>
        <w:tab/>
        <w:t>ordfeminine Multi_key&gt; &lt;A&gt; &lt;underscore&gt; : "\252"</w:t>
        <w:tab/>
        <w:t>ordfeminine Multi_key&gt; &lt;underscore&gt; &lt;A&gt; : "\252"</w:t>
        <w:tab/>
        <w:t>ordfeminine Multi_key&gt; &lt;o&gt; &lt;underscore&gt; : "\272"</w:t>
        <w:tab/>
        <w:t>masculine Multi_key&gt; &lt;underscore&gt; &lt;o&gt; : "\272"</w:t>
        <w:tab/>
        <w:t>masculine Multi_key&gt; &lt;O&gt; &lt;underscore&gt; : "\272"</w:t>
        <w:tab/>
        <w:t>masculine Multi_key&gt; &lt;underscore&gt; &lt;O&gt; : "\272"</w:t>
        <w:tab/>
        <w:t>masculine Multi_key&gt; &lt;less&gt; &lt;less&gt; : "\253"</w:t>
        <w:tab/>
        <w:t>guillemotleft Multi_key&gt; &lt;greater&gt; &lt;greater&gt; : "\273"</w:t>
        <w:tab/>
        <w:t>guillemotright Multi_key&gt; &lt;0&gt; &lt;asciicircum&gt; : "\260"</w:t>
        <w:tab/>
        <w:t>degree Multi_key&gt; &lt;asciicircum&gt; &lt;0&gt; : "\260"</w:t>
        <w:tab/>
        <w:t>degree Multi_key&gt; &lt;0&gt; &lt;asterisk&gt; : "\260"</w:t>
        <w:tab/>
        <w:t>degree Multi_key&gt; &lt;asterisk&gt; &lt;0&gt; : "\260"</w:t>
        <w:tab/>
        <w:t>degree Multi_key&gt; &lt;plus&gt; &lt;minus&gt; : "\261"</w:t>
        <w:tab/>
        <w:t>plusminus Multi_key&gt; &lt;minus&gt; &lt;plus&gt; : "\261"</w:t>
        <w:tab/>
        <w:t>plusminus Multi_key&gt; &lt;slash&gt; &lt;u&gt; : "\265"</w:t>
        <w:tab/>
        <w:t>mu Multi_key&gt; &lt;u&gt; &lt;slash&gt; : "\265"</w:t>
        <w:tab/>
        <w:t>mu Multi_key&gt; &lt;slash&gt; &lt;U&gt; : "\265"</w:t>
        <w:tab/>
        <w:t>mu Multi_key&gt; &lt;U&gt; &lt;slash&gt; : "\265"</w:t>
        <w:tab/>
        <w:t>mu Multi_key&gt; &lt;1&gt; &lt;asciicircum&gt; : "\271"</w:t>
        <w:tab/>
        <w:t>onesupe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trl&lt;T&gt; &lt;a&gt; &lt;underscore&gt; : "\252"</w:t>
        <w:tab/>
        <w:t>ordfeminine Ctrl&lt;T&gt; &lt;underscore&gt; &lt;a&gt; : "\252"</w:t>
        <w:tab/>
        <w:t>ordfeminine Ctrl&lt;T&gt; &lt;A&gt; &lt;underscore&gt; : "\252"</w:t>
        <w:tab/>
        <w:t>ordfeminine Ctrl&lt;T&gt; &lt;underscore&gt; &lt;A&gt; : "\252"</w:t>
        <w:tab/>
        <w:t>ordfeminine Ctrl&lt;T&gt; &lt;o&gt; &lt;underscore&gt; : "\272"</w:t>
        <w:tab/>
        <w:t>masculine Ctrl&lt;T&gt; &lt;underscore&gt; &lt;o&gt; : "\272"</w:t>
        <w:tab/>
        <w:t>masculine Ctrl&lt;T&gt; &lt;O&gt; &lt;underscore&gt; : "\272"</w:t>
        <w:tab/>
        <w:t>masculine Ctrl&lt;T&gt; &lt;underscore&gt; &lt;O&gt; : "\272"</w:t>
        <w:tab/>
        <w:t>masculine Ctrl&lt;T&gt; &lt;less&gt; &lt;less&gt; : "\253"</w:t>
        <w:tab/>
        <w:t>guillemotleft Ctrl&lt;T&gt; &lt;greater&gt; &lt;greater&gt; : "\273"</w:t>
        <w:tab/>
        <w:t>guillemotright Ctrl&lt;T&gt; &lt;0&gt; &lt;asciicircum&gt; : "\260"</w:t>
        <w:tab/>
        <w:t>degree Ctrl&lt;T&gt; &lt;asciicircum&gt; &lt;0&gt; : "\260"</w:t>
        <w:tab/>
        <w:t>degree Ctrl&lt;T&gt; &lt;0&gt; &lt;asterisk&gt; : "\260"</w:t>
        <w:tab/>
        <w:t>degree Ctrl&lt;T&gt; &lt;asterisk&gt; &lt;0&gt; : "\260"</w:t>
        <w:tab/>
        <w:t>degree Ctrl&lt;T&gt; &lt;plus&gt; &lt;minus&gt; : "\261"</w:t>
        <w:tab/>
        <w:t>plusminus Ctrl&lt;T&gt; &lt;minus&gt; &lt;plus&gt; : "\261"</w:t>
        <w:tab/>
        <w:t>plusminus Ctrl&lt;T&gt; &lt;slash&gt; &lt;u&gt; : "\265"</w:t>
        <w:tab/>
        <w:t>mu Ctrl&lt;T&gt; &lt;u&gt; &lt;slash&gt; : "\265"</w:t>
        <w:tab/>
        <w:t>mu Ctrl&lt;T&gt; &lt;slash&gt; &lt;U&gt; : "\265"</w:t>
        <w:tab/>
        <w:t>mu Ctrl&lt;T&gt; &lt;U&gt; &lt;slash&gt; : "\265"</w:t>
        <w:tab/>
        <w:t>mu Ctrl&lt;T&gt; &lt;1&gt; &lt;asciicircum&gt; : "\271"</w:t>
        <w:tab/>
        <w:t>onesuperior Ctrl&lt;T&gt; &lt;asciicircum&gt; &lt;1&gt; : "\271"</w:t>
        <w:tab/>
        <w:t>onesuperior Ctrl&lt;T&gt; &lt;S&gt; &lt;1&gt; : "\271"</w:t>
        <w:tab/>
        <w:t>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X Consortium&lt;/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X Consortium&lt;/para&gt; para&g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X Consortium&lt;/para&gt; para&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5, 1986, 1987, 1988, 1989, 1991 Digital Equipment Corporation&lt;/para&gt; para&gt; Permission to use, copy, modify and distribute this documentation for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1990, 1991, 1994, 1996 X Consortium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1990, 1991,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1990, 1991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FUJITSU LIMITED This is source code modified by FUJITSU LIMITED under the Joint Development Agreement for the CDEnext PST. This is unpublished proprietary source code of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FUJITSU LIMITED This is source code modified by FUJITSU LIMITED under the Joint Development Agreement for the CDE/Motif P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Fujitsu Open Systems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Oki Technosystems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by Fuji Xerox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Ope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2,1999,2000,2004,2009,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by Digital Equipment Corporation, May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by Digital Equipment Corporation, May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5, 1987,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roy D. Ha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E. Wexelbl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y Sharp, Josh Triplett This file is licensed under the MIT license. See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8 Jamey Sharp,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amey Sharp, Josh Triplett This file is licensed under the MIT license. See the file COPY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amey Sharp, Josh Triplett This file is licensed under the MIT license. See the file COPY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lt;/member&gt; member&gt;&lt;property&gt;NOTICE&lt;/property&gt;&lt;/member&gt; member&gt;&lt;property&gt;FAMILY_NAME&lt;/property&gt;&lt;/member&gt; member&gt;&lt;property&gt;CAP_HEIGHT&lt;/property&gt;&lt;/member&gt; simplelist&gt; para&gt; para&gt; LP --&gt; For further information about font properties, see &lt;link linkend="Font_Metrics"&gt;section 8.5&lt;/link&gt;. para&gt; para&gt; LP --&gt; sp --&gt; To return an atom for a given name, use xref linkend='XInternAtom' xrefstyle='select: title'/&gt;. para&gt; indexterm&gt;&lt;primary&gt;Atom&lt;/primary&gt;&lt;secondary&gt;interning&lt;/secondary&gt;&lt;/indexterm&gt; indexterm significance="preferred"&gt;&lt;primary&gt;XInternAtom&lt;/primary&gt;&lt;/indexterm&gt; sM --&gt; funcsynopsis id='XInternAtom'&gt; funcprototype&gt; funcdef&gt;Atom &lt;function&gt;XInternAtom&lt;/function&gt;&lt;/funcdef&gt; paramdef&gt;Display *&lt;parameter&gt;display&lt;/parameter&gt;&lt;/paramdef&gt; paramdef&gt;char *&lt;parameter&gt;atom_name&lt;/parameter&gt;&lt;/paramdef&gt; paramdef&gt;Bool &lt;parameter&gt;only_if_exists&lt;/parameter&gt;&lt;/paramdef&gt; funcprototype&gt; funcsynopsis&gt; FN --&gt; v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cUniConv/8bit_tab_to_h.c \ lcUniConv/cjk_tab_to_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by Sebastien Marineau and Holger Veit marineau@genie.uottawa.ca&gt; Holger.Veit@gm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FUJITSU LIMITED This is source code modified by FUJITSU LIMITED under the Joint Development Agreement for the CDE/Motif P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0 1991 Tektroni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0 1991 Tektroni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X11R6 L10N for Taiwan and Big5 Encoding Project XCOMM XCOMM modified for X11R6.3 by Hung-Chi Chu &lt;hcchu@r350.ee.ntu.edu.tw&gt; 1998/01/10 XCOMM modified for Big5HKSCS by Roger So &lt;roger.so@sw-linux.com&gt; XCOMM XCOMM XCOMM</w:t>
        <w:tab/>
        <w:t>XLC_FONTSET category XCOMM XLC_FONTSET XCOMM fs0 class (7 bit ASCII) fs0</w:t>
        <w:tab/>
        <w:t>{ charset</w:t>
        <w:tab/>
        <w:t>{ name</w:t>
        <w:tab/>
        <w:t>ISO8859-1: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X11R6 L10N for Taiwan and Big5 Encoding Project XCOMM XCOMM modified for X11R6.3 by Hung-Chi Chu &lt;hcchu@r350.ee.ntu.edu.tw&gt; 1998/01/10 XCOMM XCOMM XLC_FONTSET category XCOMM XCOMM XLC_FONTSET XCOMM fs0 class (7 bit ASCII) fs0 { charset { name</w:t>
        <w:tab/>
        <w:t>ISO8859-1: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X11R6 L10N for Taiwan and Big5 Encoding Project XCOMM XCOMM modified for X11R6.3 by Hung-Chi Chu &lt;hcchu@r350.ee.ntu.edu.tw&gt; 1998/01/10 XCOMM XCOMM XCOMM</w:t>
        <w:tab/>
        <w:t>XLC_FONTSET category XCOMM XLC_FONTSET XCOMM fs0 class (7 bit ASCII) fs0 { charset { name ISO8859-1: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rightside(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054</vt:lpwstr>
  </property>
</Properties>
</file>