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b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tin Go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Bart Massey and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art Massey and Jamey Sharp.</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446</vt:lpwstr>
  </property>
</Properties>
</file>