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ugea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9W2JAiDtTz5QK2zChy52ySPSo4PM3n1FlDj0pYPyl/P/Mqm4WN3Nu21pBqh/pYHyTlp60p
jtxlCLxefVkFnUH3rVruNYjkVPUaXjrbPMdAjo7hiAWdQPDdRQWfZefchOyG9Jt9X5wVK9r3
90pkVgPYTZr9luDZIBT+uYrtcrRcriNkP4cz+ukVkIhjDYB1WjX4Xk5d+bToNZoJNNX3TgiK
geB1kCsezd/JdnXBSE</vt:lpwstr>
  </property>
  <property fmtid="{D5CDD505-2E9C-101B-9397-08002B2CF9AE}" pid="3" name="_2015_ms_pID_7253431">
    <vt:lpwstr>nwaXM97GxFYr/0ocToSe3fqNO+DW6TcEVNrFQajFsjjdpKzdOMU1LI
mYLK2sR285mcCew1kNfnzc2ERrGChzcoPVJRml6M2CRkMOb16QoZY8ZI1vrer3Era9Tr1vlZ
MeT0ci6ziyUY8bTxh2GOvUPpSTUkiyCiD2YVC2+5+nof44cf28mXZlhEYFHr9sgr46RmV080
cN3Q0jICT3W8+aI0CUJE24fkTURksfrYb3B/</vt:lpwstr>
  </property>
  <property fmtid="{D5CDD505-2E9C-101B-9397-08002B2CF9AE}" pid="4" name="_2015_ms_pID_7253431_00">
    <vt:lpwstr>_2015_ms_pID_7253431</vt:lpwstr>
  </property>
  <property fmtid="{D5CDD505-2E9C-101B-9397-08002B2CF9AE}" pid="5" name="_2015_ms_pID_7253432">
    <vt:lpwstr>mym414L0Uwy4VA3wQQWY1TIhC7tiq0C4oMrY
zbPBIyDOvamqxt4kVMrXNbmqgbpBa0qWuJAGKwzLAqrILr4bt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