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omake 1.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program is free software; the Free Software Foundation gives unlimited permission to copy, distribute and modify 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configure.ac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Makefile.am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figure_in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pPr>
      <w:r>
        <w:rPr>
          <w:rFonts w:cs="Arial" w:ascii="Arial" w:hAnsi="Arial"/>
          <w:color w:val="000000"/>
          <w:sz w:val="20"/>
          <w:szCs w:val="20"/>
          <w:shd w:fill="FFFFFF" w:val="clear"/>
        </w:rPr>
        <w:t>Copyright (C) 2002-2018 Free Software Foundation, Inc. Originally written by Pavel Roskin &lt;proski@gnu.org&gt; Septembe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9, 2010, 2011, 2012, 2013, 2014, 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RELEASE_YEAR Free Software Foundation, Inc.</w:t>
      </w:r>
    </w:p>
    <w:p>
      <w:pPr>
        <w:pStyle w:val="Normal"/>
        <w:spacing w:lineRule="exact" w:line="420"/>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RELEASE_YEAR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LEASE_YEAR Free Software Foundation, Inc. License GPLv2+: GNU GPL version 2 or later &lt;https://gnu.org/licenses/gpl-2.0.html&gt; This is free software: you are free to change and redistribute it. There is NO WARRANTY, to the extent permitted by law..</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FDL and Public Domain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