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iffstat 1.6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 2009 Ed Schouten &lt;ed@FreeBSD.org&gt;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d Schouten &lt;ed@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200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5, 1996 Keith Bosti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3:1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