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edis 4.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4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2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Salvatore Sanfilippo, under th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vir Volk &lt;dvirs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Salvatore Sanfilippo (adapted to Redis coding 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Andrea Leofreddi &lt;a.leofreddi@itch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Georges Menie (www.meni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is Lab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n Ag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is Lab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n Ag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 Stancliff &lt;matt@genges.com&gt;, Jan-Erik Rediger &lt;janerik@fnordi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Bakhva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t Stancliff &lt;matt@geng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t Stancliff &lt;matt@geng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yinqiwen &lt;yinqiw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Jean-Philippe Aumasson jeanphilippe.auma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J. Bernstein &lt;djb@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y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rk Pulford &lt;mark@kyn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Pieter Noordhuis &lt;pcnoordh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Pieter Noordhuis &lt;pcnoordh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ark Pulford &lt;mark@kyn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ustin Appl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ieter Noordhuis &lt;pcnoordh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Pieter Noordhuis &lt;pcnoordh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Pieter Noordhuis &lt;pcnoordh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Marc Alexander Lehmann &lt;schmorp@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Marc Alexander Lehmann &lt;schmorp@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Marc Alexander Lehmann &lt;schmorp@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lvatore Sanfilippo antire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ietro Cerutti &lt;gahr@gah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am 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ieter Noordhuis &lt;pcnoordh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iam Ah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lvatore Sanfilippo antire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ish Mallipeddi - harish.mallipedd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Mike P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utsuo Saito, Makoto Matsumoto and Hiroshim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utsuo Saito, Makoto Matsumoto and Hiroshim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Jason Evans &lt;jasone@canon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lvatore Sanfilip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Lua.org, PUC-Ri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pX3MgsnbNjr8GXMRcr/1UPGOZFAvEgYuAKVbUGFz2ohZsJrTYr7IyooXnYPLVuBwDSzNq31
ebjUCoNkBxcsvm5ue4E5eoy3YHbrnwRmjpKbWRN+UPQH15rFztJh6w6twUylVSokTcdjKtOu
B+vEgVezKK7xVLw5kfCCFq4FuYW27Gh9yTQaNc9E8G+7w/G1/0mccJkU/VNzK8jiC7ISNuUo
oVUp/eAfSAjHrD4ctz</vt:lpwstr>
  </property>
  <property fmtid="{D5CDD505-2E9C-101B-9397-08002B2CF9AE}" pid="3" name="_2015_ms_pID_7253431">
    <vt:lpwstr>IKyKbdxOLAoT0jI8mdoVVgRLCpumCA2ODvjSB2BYOIGZeNkV08dti+
yGr/15lENhStRyXRhjWdb/l89Pom0ITjLT8YIor4uyjT9gTw4KmCdOtoiYMtgB2bIHN1aHzo
1BgdVkWWosVbQcOTVNAAcwp9tSfHRmp9WhmpwSg4cwk/yeFfNceC8/bP/8apktZMfV9IN5cG
m0fze9J+uJEKVsW0XFmqB/kzbApewRW+VL2t</vt:lpwstr>
  </property>
  <property fmtid="{D5CDD505-2E9C-101B-9397-08002B2CF9AE}" pid="4" name="_2015_ms_pID_7253431_00">
    <vt:lpwstr>_2015_ms_pID_7253431</vt:lpwstr>
  </property>
  <property fmtid="{D5CDD505-2E9C-101B-9397-08002B2CF9AE}" pid="5" name="_2015_ms_pID_7253432">
    <vt:lpwstr>RoFV5o8T5bLBVEGZ/MDxGxcOighy513eqmx+
YlpemYfEnclwwsTMeNH8k4dC79sC5e+LPFI7RoVRwvmjpwZqK6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51</vt:lpwstr>
  </property>
</Properties>
</file>