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ppler-data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s derived from this software without specific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ts contributors may be used to endorse or prom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Systems Incorporated no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5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24</vt:lpwstr>
  </property>
</Properties>
</file>