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cs 5.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reflect current distribu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unused-parameter.h: $(top_srcdir)/build-aux/snippet/unused-parameter.h AM_V_GEN)rm -f $@-t $@ &amp;&amp; \ sed -n -e '/GL_UNUSED_PARAMETER/,$$p' \ top_srcdir)/build-aux/snippet/unused-parameter.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EY Paul Egg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2015 Thien-Thi Nguy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diff3 (1), BR diff (1), BR rcsmerge (1), BR co (1).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It normally does not make sense to merge binary files as if they were text, but B merge tries to do it anywa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emacs (1), BR ident (1), BR make (1), BR rcs (1), BR rcsclean (1), BR rcsdiff (1), BR rcsmerge (1), BR rlog (1), BR setuid (2), BR rcsfile (5). PP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ci (1), BR ident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 catastrophe (e.g. a system crash) can cause \*r to leave behind a semaphore file that causes later invocations of \*r to claim that the \*o is in use. To fix this, remove the semaphore file. A semaphore file's name typically begi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time (3), BR date (1), BR ident (1), BR make (1), BR rcs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LIMITS Links to the \*r and working files are not preserved. PP There is no way to selectively suppress the expansion of keywords, except by writing them differently. In nroff and troff, this is done by embedding the null-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t least one I file must be given in older Unix versions that do not provide the needed directory scanning operatio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The separator for revision ranges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clean (1), BR rcsdiff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merge (1), BR rcs (1), BR rcsdiff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diff (1), BR ident (1), BR rcs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printf ("License GPLv3+; GNU GPL version 3 or later" http://gnu.org/licenses/gpl.html&gt;\n\n"); argv[1] = "--help"; fall thr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5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88,1989 Walter F. Tichy, Purdue CS\n" \ License GPLv3+: GNU GPL version 3 or later" \ http://gnu.org/licenses/gpl.html&gt;\n" \ This is free software: you are free" \ to change and redistribute it.\n" \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8, 1989 Walter Ti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CS file is given. For (a), both RCS and working files may have arbitrary directory components; RCS commands pair them up intelligently. For (b), RCS commands will look first into the directory ‘./RCS’, if it exists, to find the associated RC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epo{} is given. For (a), both RCS and working files may have arbitrary directory components; RCS commands pair them up intelligently. For (b), RCS commands will look first into the directory @file{./RCS}, if it exists, to find the associated @repo{}.</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noUZqG6i0cUihjeqMvM1vNruIuxdSaYU0gO09dFJyids1ohRKzvKNmXFhGpcSg3OFulyvx
ETY0ij/WTPD1o6xa12x4PabxikUiuuPQmaDFqtkpkZmXMNo3TXmYx8MmonUJnguZcLnpbZp/
Iy0VaNoi9oOTsX3ZuvhqxGsDAi27oXCAabRorylliN9VMVE0DkrOSLGtLVdQf5NxbEOvq9gQ
0Daa8GdBKBX22Sf8FU</vt:lpwstr>
  </property>
  <property fmtid="{D5CDD505-2E9C-101B-9397-08002B2CF9AE}" pid="3" name="_2015_ms_pID_7253431">
    <vt:lpwstr>EeIoFr6bTEoai52m0fFTc0fAHHURdlJo3gpHG98Zqj789ND5RFQ19k
njIUNAqS5STLcWfv2mebbFJ6OcoPPSwsARhzeZ2nsW1a9g4b1jVtqKmM/e3OZWbb2KpO9LXi
u48FN2vTH+s6ASvMGzpoupbiPl41hypk9mMb8ly7JbBjBEt2ePly8eMZOxOR6RhN86wO8Ury
cr/7poppqQEJL6FhnVT8Ba60P+IGSbk4p40Q</vt:lpwstr>
  </property>
  <property fmtid="{D5CDD505-2E9C-101B-9397-08002B2CF9AE}" pid="4" name="_2015_ms_pID_7253431_00">
    <vt:lpwstr>_2015_ms_pID_7253431</vt:lpwstr>
  </property>
  <property fmtid="{D5CDD505-2E9C-101B-9397-08002B2CF9AE}" pid="5" name="_2015_ms_pID_7253432">
    <vt:lpwstr>O734lATRO+3VU0U9IggIIlAXPCaXK/tHW9wP
A2EMl+53YYiLeXPOo3o0vdQ3zlaCH/xjhSWOLjMZmZB7+6P+q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