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reetype 2.9.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60]; a href="ft2-basic_types.html#FT_UShort"&gt;FT_UShort&lt;/a&gt; file_type; a href="ft2-basic_types.html#FT_UShort"&gt;FT_UShort&lt;/a&gt; nominal_point_size; a href="ft2-basic_types.html#FT_UShort"&gt;FT_UShort&lt;/a&gt; vertical_resolution; a href="ft2-basic_types.html#FT_UShort"&gt;FT_UShort&lt;/a&gt; horizontal_resolution; a href="ft2-basic_types.html#FT_UShort"&gt;FT_UShort&lt;/a&gt; ascent; a href="ft2-basic_types.html#FT_UShort"&gt;FT_UShort&lt;/a&gt; internal_leading; a href="ft2-basic_types.html#FT_UShort"&gt;FT_UShort&lt;/a&gt; external_leading; a href="ft2-basic_types.html#FT_Byte"&gt;FT_Byte&lt;/a&gt; italic; a href="ft2-basic_types.html#FT_Byte"&gt;FT_Byte&lt;/a&gt; underline; a href="ft2-basic_types.html#FT_Byte"&gt;FT_Byte&lt;/a&gt; strike_out; a href="ft2-basic_types.html#FT_UShort"&gt;FT_UShort&lt;/a&gt; weight; a href="ft2-basic_types.html#FT_Byte"&gt;FT_Byte&lt;/a&gt; charset; a href="ft2-basic_types.html#FT_UShort"&gt;FT_UShort&lt;/a&gt; pixel_width; a href="ft2-basic_types.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60]; FT_UShort file_type; FT_UShort nominal_point_size; FT_UShort vertical_resolution; FT_UShort horizontal_resolution; FT_UShort ascent; FT_UShort internal_leading; FT_UShort external_leading; FT_Byte italic; FT_Byte underline; FT_Byte strike_out; FT_UShort weight; FT_Byte charset; FT_UShort pixel_width; FT_UShort pixel_height; FT_Byte pitch_and_family; FT_UShort avg_width; FT_UShort max_width; FT_Byte first_char; FT_Byte last_char; FT_Byte default_char; FT_Byte break_char; FT_UShort bytes_per_row; FT_ULong device_offset; FT_ULong face_name_offset; FT_ULong bits_pointer; FT_ULong bits_offset; FT_Byte reserved; FT_ULong flags; FT_UShort A_space; FT_UShort B_space; FT_UShort C_space; FT_UShort color_table_offset; FT_ULong reserved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0A9 copyrightsans;F8E9 copyrightserif;F6D9 cornerbracketleft;300C cornerbracketlefthalfwidth;FF62 cornerbracketleftvertical;FE41 cornerbracketright;300D cornerbracketrighthalfwidth;FF63 cornerbracketrightvertical;FE42 corporationsquare;337F cosquare;33C7 coverkgsquare;33C6 cparen;249E cruzeiro;20A2 cstretched;0297 curlyand;22CF curlyor;22CE currency;00A4 cyrBreve;F6D1 cyrFlex;F6D2 cyrbreve;F6D4 cyrflex;F6D5 d;0064 daarmenian;0564 dabengali;09A6 dadarabic;0636 dadeva;0926 dadfinalarabic;FEBE dadinitialarabic;FEBF dadmedialarabic;FEC0 dagesh;05BC dageshhebrew;05BC dagger;2020 daggerdbl;2021 dagujarati;0AA6 dagurmukhi;0A26 dahiragana;3060 dakatakana;30C0 dalarabic;062F dalet;05D3 daletdagesh;FB33 daletdageshhebrew;FB33 dalethatafpatah;05D3 05B2 dalethatafpatahhebrew;05D3 05B2 dalethatafsegol;05D3 05B1 dalethatafsegolhebrew;05D3 05B1 dalethebrew;05D3 dalethiriq;05D3 05B4 dalethiriqhebrew;05D3 05B4 daletholam;05D3 05B9 daletholamhebrew;05D3 05B9 daletpatah;05D3 05B7 daletpatah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T_UInt full_name; FT_UInt family_name; FT_UInt weight; FT_Bool is_fixed_pitch; FT_Fixed italic_angle; FT_Fixed underline_position; FT_Fixed underline_thickness; FT_Int paint_type; FT_Int charstring_type; FT_Matrix font_matrix; FT_Bool has_font_matrix; FT_ULong units_per_em; /* temporarily used as scaling value also */ FT_Vector font_offset; FT_ULong unique_id; FT_BBox font_bbox; FT_Pos stroke_width; FT_ULong charset_offset; FT_ULong encoding_offset; FT_ULong charstrings_offset; FT_ULong private_offset; FT_ULong private_size; FT_Long synthetic_base; FT_UInt embedded_post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w shell script that ca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ke scanning of `no-copyright' actually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ceptions that should not be handled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n't include README in gener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l_liga_attach_validate): Renamed to... otl_liga_mark2_validate): This. Update all callers. otl_mark2_array_validate): Removed. otl_gpos_lookup6_validate): Call otl_liga_mark2_validate, not otl_mark2_array_validate. otl_pos_class_set_validate, otl_pos_class_rule_validate): Removed. otl_gpos_lookup7_validate): Complete code for format 2. otl_chain_pos_class_rule_validate, otl_chain_pos_class_set_validate): Removed. otl_gpos_lookup8_validate): Don't call otl_chain_pos_class_set_validate but otl_chain_pos_rule_set_validate. Simplify som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l_gsub_lookup1_validate): Simplify code. otl_gsub_lookup2_validate, otl_gsub_lookup3_validate, otl_gsub_lookup4_validate, otl_gsub_lookup7_validate): Remove unused variables. otl_gsub_lookup5_validate): Remove unused variable. Fix call to otl_sub_rule_set_validate and otl_sub_class_rule_set_validate. otl_chain_sub_class_rule_validate, otl_chain_sub_class_set_validate): Removed. otl_gsub_lookup6_validate): Remove unused variable. Fix call to otl_chain_sub_rule_set_validate. otl_gsub_lookup7_validate): Handle lookup type 8 also. otl_gsub_lookup8_validate: New function. otl_gsub_lookup1_apply, otl_gsub_lookup2_apply, otl_gsub_lookup3_apply): Commented out. otl_gsub_validate_funcs): Add otl_gsub_lookup7_validate and otl_gsub_lookup8_validate. otl_gsub_validate): Upd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L_INVALID_OFFSET): Remo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New Perl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script on all files in the git reposi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on al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file1 [file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COPY") pragma map(inflate_trees_bits,"INTRBI") pragma map(inflate_trees_dynamic,"INTRDY") pragma map(inflate_trees_fixed,"INTRFI") pragma map(inflate_trees_free,"INTRFR")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ersion, etc.&lt;/p&gt; p&gt;The definitions below are used to access them if available.&lt;/p&gt; p&gt;Note that this has nothing to do with glyph name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ersion, etc. It */ does not contain any glyph name thoug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ersion, e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which are taken from elsew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mprove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tc. in _localized_ versions (i.e., language, encoding, */ e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60 ), FT_FRAME_USHORT_LE( file_type ), FT_FRAME_USHORT_LE( nominal_point_size ), FT_FRAME_USHORT_LE( vertical_resolution ), FT_FRAME_USHORT_LE( horizontal_resolution ), FT_FRAME_USHORT_LE( ascent ), FT_FRAME_USHORT_LE( internal_leading ), FT_FRAME_USHORT_LE( external_leading ), FT_FRAME_BYTE ( italic ), FT_FRAME_BYTE ( underline ), FT_FRAME_BYTE ( strike_out ), FT_FRAME_USHORT_LE( weight ), FT_FRAME_BYTE ( charset ), FT_FRAME_USHORT_LE( pixel_width ), FT_FRAME_USHORT_LE( pixel_height ), FT_FRAME_BYTE ( pitch_and_family ), FT_FRAME_USHORT_LE( avg_width ), FT_FRAME_USHORT_LE( max_width ), FT_FRAME_BYTE ( first_char ), FT_FRAME_BYTE ( last_char ), FT_FRAME_BYTE ( default_char ), FT_FRAME_BYTE ( break_char ), FT_FRAME_USHORT_LE( bytes_per_row ), FT_FRAME_ULONG_LE ( device_offset ), FT_FRAME_ULONG_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CFF_FIELD_STRING ( 2, full_name, "FullName" ) CFF_FIELD_STRING ( 3, family_name, "FamilyName" ) CFF_FIELD_STRING ( 4, weight, "Weight" ) CFF_FIELD_BOOL ( 0x101, is_fixed_pitch, "isFixedPitch" ) CFF_FIELD_FIXED ( 0x102, italic_angle, "ItalicAngle" ) CFF_FIELD_FIXED ( 0x103, underline_position, "UnderlinePosition" ) CFF_FIELD_FIXED ( 0x104, underline_thickness, "UnderlineThickness" ) CFF_FIELD_NUM ( 0x105, paint_type, "PaintType" ) CFF_FIELD_NUM ( 0x106, charstring_type, "CharstringType" ) CFF_FIELD_CALLBACK( 0x107, font_matrix, "FontMatrix" ) CFF_FIELD_NUM ( 13, unique_id, "UniqueID" ) CFF_FIELD_CALLBACK( 5, font_bbox, "FontBBox" ) CFF_FIELD_NUM ( 0x108, stroke_width, "StrokeWidth" ) if 0 CFF_FIELD_DELTA ( 14, xuid, 16, "XUID" ) endif CFF_FIELD_NUM ( 15, ch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cript; it is a more portable replacement for the shebang, using the first `perl' program in the shell's path inst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40 */ trademark", "acute", "dieresis", "notequal", "AE", Oslash", "infinity", "plusminus", "lessequal", "greaterequal", 150 */ yen", "mu", "partialdiff", "summation", "product", pi", "integral", "ordfeminine", "ordmasculine", "Omega", 160 */ ae", "oslash", "questiondown", "exclamdown", "logicalnot", radical", "florin", "approxequal", "Delta", "guillemotleft", 170 */ guillemotright", "ellipsis", "nonbreakingspace", "Agrave", "Atilde", Otilde", "OE", "oe", "endash", "emdash", 180 */ quotedblleft", "quotedblright", "quoteleft", "quoteright", "divide", lozenge", "ydieresis", "Ydieresis", "fraction", "currency", 190 */ guilsinglleft", "guilsinglright", "fi", "fl", "daggerdbl", periodcentered", "quotesinglbase", "quotedblbase", "perthousand", "Acircumflex", 200 */ Ecircumflex", "Aacute", "Edieresis", "Egrave", "Iacute", Icircumflex", "Idieresis", "Igrave", "O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acute", "Acircumflex", "Adieresis", "Agrave", Aring", "Atilde", "Ccedilla", "Eacute", "Ecircumfl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02 The FreeType Project (www.freetype.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t;year&gt; The FreeType Project (www.freetype.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of all affected files gets updated; it is no longer used to track years of modification chan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as not recognized as a valid string token */ and made the old token parser commit erro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be compiled by windres and tagged into DLL usu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anges al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release year data, are taken from fonts available to th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included */ herein (collectively, the "Work") is made available, and may only be */ used, modified, and distributed under the FreeType Project License, */ LICENSE.TXT. Additionally, subject to the terms and conditions of the */ FreeType Project License, each contributor to the Work hereby grants */ to any individual or legal entity exercising permissions granted by */ the FreeType Project License and this section (hereafter, "You" or */ Your") a perpetual, worldwide, non-exclusive, no-charge, */ royalty-free, irrevocable (except as stated in this section) patent */ license to make, have made, use, offer to sell, sell, import, and */ otherwise transfer the Work, where such license applies only to those */ patent claims licensable by such contributor that are necessarily */ infringed by their contribution(s) alone or by combination of their */ contribution(s) w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es, reworked some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otl_jstf_gsub_mods_validate, otl_jstf_gpos_mods_validate): Add parameter to pass lookup count. Update all callers. Check lookup array. otl_jstf_max_validate): s/otl_gpos_subtable_check/otl_gpos_subtable_validate/. otl_jstf_priority_validate, otl_jstf_lang_validate, otl_jstf_script_validate): Add two parameters to pass lookup counts. Update all callers. otl_jstf_validate): Add two parameters to pass GPOS and GSUB table offsets; use otl_gsubgpos_get_lookup_count to convert extract lookup counts. Fix typo. src/otlayout/otljstf.h: Upd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Use OTL_CHECK everywhere. otl_caret_value_validate): Remove unused variable. otl_gdef_validate): All tables are op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and the software is hereby placed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notices, etc.) (specific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notices, etc.) (bod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upd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tries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ext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Use `getopt' from `commo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xFFFFU; top-&gt;full_name = 0xFFFFU; top-&gt;family_name = 0xFFFFU; top-&gt;weight = 0xFFFFU; top-&gt;embedded_postscript = 0xFFFF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David Turner, Robert Wilhelm, and Werner Lemberg.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rst}-$year\ by"; print ' ' x $space if length($+{end}); print "$+{end}\n"; replaced = 1; 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ersion?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 that simply doesn't begin with an opening parenthesis, even */ though they have a closing one! E.g. "amuncial.pf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2018 The FreeType Project www.freetype.org. All rights reserved." VALUE "InternalName", "freetype" VALUE "OriginalFilename", FT_FILENAME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ace1&gt;\ +) first&gt;[12][0-9][0-9][0-9]) space2&gt;\ +) by space3&gt;\ *) en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ace1&gt;\ +) first&gt;[12][0-9][0-9][0-9]) middle&gt;.+) last&gt;[12][0-9][0-9][0-9]) space2&gt;\ +) by space3&gt;\ *) en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by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by */ D. Turner, R.Wilhelm, and W.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by */ Google, Inc. */ Written by Stuart Gill and Behdad Esfahbo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by Google, Inc. */ Google Author(s): Behdad Esfahbo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by Joel Klingh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by Joel Klingh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by */ Joel Klingh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by */ Oran Agra and Mickey Gabe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by */ David Turner, Robert Wilhelm, Werner Lemberg, and suzuki toshiy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 Rahul Bhalerao &lt;rahul.bhalerao@redhat.com&gt;, &lt;b.rahul.pm@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 Derek Clegg and Michael Toftd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 Dereg Clegg and Michael Toftd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 D. Turner, R.Wilhelm, and W.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4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mitry Timoshkov for Codeweav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by suzuki toshiya,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by */ D. Turner, R.Wilhelm, and W.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3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suzuki toshiya, Masatake YAMATO and Red Hat 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Werner Lemberg and Detlef Würk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n" ) write( "/* David Turner, Robert Wilhelm, and Werner Lemberg. */\n" ) write( "/* */\n" ) write( "/* This file is part of the FreeType project, and may only be used, */\n" ) write( "/* modified, and distributed under the terms of the FreeType project */\n" ) write( "/* license, LICENSE.TXT. By continuing to use, modify, or distribute */\n" ) write( "/* this file you indicate that you have read the license and */\n" ) write( "/* understand and accept it fully. */\n" ) write( "/* */\n" ) write( "/***************************************************************************/\n" ) write( "\n" ) write( "\n" ) write( " /* This file has been generated auto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 D. Turner, R.Wilhelm, and W.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Albert Chin-A-Yo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Masatake YAMATO, Red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David Turner, Robert Wilhelm, Werner Lemberg, and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David Turner, Robert Wilhelm, Werner Lemberg and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D. Turner, R.Wilhelm, and W.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Albert Chin-A-You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by */ Masatake YAMATO, Red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by */ D. Turner, R.Wilhelm, and W.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Huw D M Davies for Codeweav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by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by */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by */ D. Turner, R.Wilhelm, and W.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5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4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2011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2011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1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12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Catharon Produc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Michael Pfei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5 foob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5 by */ fooba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2012-201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4-2007 by */ fooba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foob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8 by Just van Rossum, Antoine Leca,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8 by Antoine Leca,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7, 2013 The FreeType Development Team - www.freetyp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 The FreeType Development Team - www.freetyp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by */ suzuki toshiya, D. Turner, R.Wilhelm, and W.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by */ Just van Rossum,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by */ David Turner, Robert Wilhelm,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by */ D. Turner, R.Wilhelm, and W.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7 */ D. Turner, R.Wilhelm, and W.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2 Mark Adler ";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7 by Stichting Mathematisch Centrum,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atic Jobs LLC IT and software engineering jobs in the US, Canada and the UK https://www.staticjob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Peslyak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by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by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3 by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2011, 2013, 201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1, 2013, 201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6, 2010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 2016&lt;br&gt;" by Werner Lemberg &lt;tt&gt;&lt;wl@gnu.org&gt;&lt;/tt&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rst}-$year by"; If $space is negative this inserts nothing. print ' ' x $space if length($+{end}); print "$+{end}\n"; replaced = 1; 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NAME_ID( FONT_FAMILY, "font family" ); NAME_ID( FONT_SUBFAMILY, "font subfamily" ); NAME_ID( UNIQUE_ID, "unique font identifier" ); NAME_ID( FULL_NAME, "full name" ); NAME_ID( VERSION_STRING, "version string" ); NAME_ID( PS_NAME, "PostScript name" ); NAME_ID( TRADEMARK, "trademar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DF_ATOM, 1, { 0 } }, char *)"DEFAULT_CHAR", BDF_CARDINAL, 1, { 0 } }, char *)"DESTINATION", BDF_CARDINAL, 1, { 0 } }, char *)"DEVICE_FONT_NAME", BDF_ATOM, 1, { 0 } }, char *)"END_SPACE", BDF_INTEGER, 1, { 0 } }, char *)"FACE_NAME", BDF_ATOM, 1, { 0 } }, char *)"FAMILY_NAME", BDF_ATOM, 1, { 0 } }, char *)"FIGURE_WIDTH", BDF_INTEGER, 1, { 0 } }, char *)"FONT", BDF_ATOM, 1, { 0 } }, char *)"FONTNAME_REGISTRY", BDF_ATOM, 1, { 0 } }, char *)"FONT_ASCENT", BDF_INTEGER, 1, { 0 } }, char *)"FONT_DESCENT", BDF_INTEGER, 1, { 0 } }, char *)"FOUNDRY", BDF_ATOM, 1, { 0 } }, char *)"FULL_NAME", BDF_ATOM, 1, { 0 } }, char *)"ITALIC_ANGLE", BDF_INTEGER, 1, { 0 } },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DAMAGES CAUSED BY THE USE OR THE INABILITY TO USE, OF THE FREETYP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 define TT_NAME_ID_FONT_FAMILY 1 define TT_NAME_ID_FONT_SUBFAMILY 2 define TT_NAME_ID_UNIQUE_ID 3 define TT_NAME_ID_FULL_NAME 4 define TT_NAME_ID_VERSION_STRING 5 define TT_NAME_ID_PS_NAME 6 define TT_NAME_ID_TRADEMARK 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14 jQuery Foundation, Inc. | jquery.org/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2004,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2003, 2004, 2005, 2007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David Turn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FTL or GPLv2+) and BSD and MIT and Public Domain and zlib with acknowledgemen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2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977</vt:lpwstr>
  </property>
</Properties>
</file>