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ncremental 17.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llen Short Amber Hawkie Brown Andrew Bennetts Andy Gayton Antoine Pitrou Apple Computer, Inc. Ashwini Oruganti Benjamin Bruheim Bob Ippolito Canonical Limited Christopher Armstrong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TaQohbujBg6sWbqAwhjCJXanRySJH9Q5E9SsrIuYM1shi57rB3LR0M+hE9TN0Y08DHIghs
s/GowbnY6vhYn9F8obpCsW2SZXXsTRbtxNcwqDETWH9Yb27m1eawitggOV0idZBri5VgMIGH
M2nKFJdPBAp01f7XRypTlAeadjDWYR2fua8j1jzaDBJGvA5t89N2BJ+6E/RWGidK+M7fKrdu
9cd18DeOM7TZuBAYTG</vt:lpwstr>
  </property>
  <property fmtid="{D5CDD505-2E9C-101B-9397-08002B2CF9AE}" pid="3" name="_2015_ms_pID_7253431">
    <vt:lpwstr>G6adrgmkyqZlE98cJXYbyZ+VY5cZWf4f+iXVcDUO/80x10SN50UMX9
3xWhZjorWFpJmynZqyJWf3y9MWtB8w7joXX7oAIcWC7TsKAIdLBTqRWMbqTspPMaEV7LLjBx
vew0huZAeucq7Z8JTZ8AJ11kPr/VSzkEjxKKml5vBro6zIOgXylj0KomFV4fvijbacLCm+9q
WPWl+6ruG2J6INd9YLK7sTk8l1zU+Fpz1vKm</vt:lpwstr>
  </property>
  <property fmtid="{D5CDD505-2E9C-101B-9397-08002B2CF9AE}" pid="4" name="_2015_ms_pID_7253431_00">
    <vt:lpwstr>_2015_ms_pID_7253431</vt:lpwstr>
  </property>
  <property fmtid="{D5CDD505-2E9C-101B-9397-08002B2CF9AE}" pid="5" name="_2015_ms_pID_7253432">
    <vt:lpwstr>LS32ngRcePFjW60ZKPqOiFxQEnuHaDRCjHPk
Ttn9b/bgwVl/s8g1nSko6pV51WEHPSmSjYXd+5yzRFAVHM9Cy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78</vt:lpwstr>
  </property>
</Properties>
</file>