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uid-soundfont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0-2002, 2008 Frank Wen &lt;getfrank@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7:00Z</dcterms:created>
  <dc:creator>Navia</dc:creator>
  <dc:description/>
  <cp:keywords/>
  <dc:language>en-US</dc:language>
  <cp:lastModifiedBy>mouxibo</cp:lastModifiedBy>
  <dcterms:modified xsi:type="dcterms:W3CDTF">2020-03-21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WpMmznndLF2DzyAhEz3leOnCWZSULNz80bzB1emVvMaftaV78VG0c/g/j0LN7w8rwk//GuO
uLp9LY+x1hgVb++Irat8QP+/ZZ2c1FfkcIHfhwVcoJgBCDo61mY8zI74GSJL3SoitueHSenL
/sED3OVA4GZxzCBO/GRUU/7d3tcMDghD7ZFpoGkjWXK0R92D8vznNrq75WJbeTp/HpVOiIXl
xhS9SwYTIQOy/LrAmG</vt:lpwstr>
  </property>
  <property fmtid="{D5CDD505-2E9C-101B-9397-08002B2CF9AE}" pid="3" name="_2015_ms_pID_7253431">
    <vt:lpwstr>AyK0Q6Ho/5odKzJ2MclXV9H9NlV6bSdVLExD2C5jjK+dd/Ch7W/sbM
lIoZuke12pGLdnfzM+25jy8h1XGi3D1EeEpLivZaP52AnRRVHgo7Gy3RBUVBDqBFdxTigeqG
SgMMl5KoLo5Np0cYwQ9nG+k21fYK52Ty/K1OsJ+EaB7pwwtqlevAK/sJFc+e+TrUx0pIhOuG
9vhlhEcEefP9iMpOWr1gLdZwn3OfcGWRQGnK</vt:lpwstr>
  </property>
  <property fmtid="{D5CDD505-2E9C-101B-9397-08002B2CF9AE}" pid="4" name="_2015_ms_pID_7253431_00">
    <vt:lpwstr>_2015_ms_pID_7253431</vt:lpwstr>
  </property>
  <property fmtid="{D5CDD505-2E9C-101B-9397-08002B2CF9AE}" pid="5" name="_2015_ms_pID_7253432">
    <vt:lpwstr>Y5QMn7EYsUVddlK6+ANxl24a0Ws1YXK3DWhd
vkMoOIeVWE5gCdAJvNO0gulVhECtYzhB2dLT2vkH9fryEaZ2p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925</vt:lpwstr>
  </property>
</Properties>
</file>