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gquant 2.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9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8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2017 by Kornel Lesińsk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8-2000 by Greg Roelof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by Greg Roelofs; based on an idea by Stefan Schneid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89, 1991 by Jef Poskanz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58:00Z</dcterms:created>
  <dc:creator>Navia</dc:creator>
  <dc:description/>
  <cp:keywords/>
  <dc:language>en-US</dc:language>
  <cp:lastModifiedBy>yanglijin</cp:lastModifiedBy>
  <dcterms:modified xsi:type="dcterms:W3CDTF">2020-01-17T1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