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dsssl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A. Nonymous Authored "by" Jane 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orman Walsh This DTD may be distributed under the same terms as the Modular DocBook Stylesheets (http://nwalsh.com/docbook/ds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hicilelo olusemthethwen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if Hakk\U-013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avna za\U-0161;\U-010D;i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phavsre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havs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pie re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k Cip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ret de reproducci\U-00F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ska prav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U-00F5;ig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7:00Z</dcterms:created>
  <dc:creator>Navia</dc:creator>
  <dc:description/>
  <cp:keywords/>
  <dc:language>en-US</dc:language>
  <cp:lastModifiedBy>lingsheng</cp:lastModifiedBy>
  <dcterms:modified xsi:type="dcterms:W3CDTF">2020-01-17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Djt3VMvzgtRmPQn8ZlHM3InlaDK6u6B8gYLCGMn7zAWIPECUEJRglIqeCDLeIufkhSPwXo
ZC7/649bxcaSGZ77FxuMffY6JMrFM2pWv2h+9L8Z67K2Kc+EFJ1aD6QHuAeP2W6z1K9OvWdR
gGPT63A6xI9w9Q+1PmUdGESLltB2IPPX0wGd/OZwcSaImwjX52mw8JAZpMGYCBS9q8bpw4PW
0dGtPq7Xc8oxS3W6Gc</vt:lpwstr>
  </property>
  <property fmtid="{D5CDD505-2E9C-101B-9397-08002B2CF9AE}" pid="3" name="_2015_ms_pID_7253431">
    <vt:lpwstr>3iTwR4iBqHRX/u3k4H+8/0Rc+uxSzhF4DciR5Ehu5bKEb4EPEm0W7g
REURzotrKNSb8Xry9+TpSoUhFY4jF8SUHS5wxR9AvcFBo54R4gDxQNxXOCpsKHjdg2iugR5s
MdNrbv6EYkQ6LITI8A/lvRD6x0HVoaqd0Wgz4PdwGPNHNQnIbcnKVOz9h4eqT4lxBRj6a0w+
JA1uBVgrXf97S2TIWGLjg0RSZVz4AkLHhfID</vt:lpwstr>
  </property>
  <property fmtid="{D5CDD505-2E9C-101B-9397-08002B2CF9AE}" pid="4" name="_2015_ms_pID_7253431_00">
    <vt:lpwstr>_2015_ms_pID_7253431</vt:lpwstr>
  </property>
  <property fmtid="{D5CDD505-2E9C-101B-9397-08002B2CF9AE}" pid="5" name="_2015_ms_pID_7253432">
    <vt:lpwstr>I1nGvkcjucFFfxc1NyjcQqNg1VaKXz+ZvhMr
2qkyYR6QUN7S0tQvOA+leIyLpd3UASrygY6CtApJzIQUXLfnU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1</vt:lpwstr>
  </property>
</Properties>
</file>