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ldap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python-ldap projec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WMWuFV96vrxV3riwvt9WkFvvPb1OHjAAX97mqol/W0dCNm+Dl2x53F1km+j/vBjSZEvWgd
jBd+PSMIa2xoJhSRzseIqEUHX6Gi6UybgJFqp9/tGBWHnuF+zyVM9S3TQXsC+J+9NJNpFPDM
EQSYtu9Lt51wkZrwoEH8rIvFgcemyqjdh1TxOq60FVPqzeV6kdftyuyZRRoVCiY2szFf708C
om0HqeYL1CjWGd1g9b</vt:lpwstr>
  </property>
  <property fmtid="{D5CDD505-2E9C-101B-9397-08002B2CF9AE}" pid="3" name="_2015_ms_pID_7253431">
    <vt:lpwstr>Cxrs9fXyCClw4ji5Y8qGKbv3oc8devYf1p8rB74YZf6N8/fAMY4UZt
x/GQpLnPoQjO9M7Y/tYxQHRELUbqvuESf7cXj1NEOHzTuCDWlCoxrW1QCK99xSfLHQW0cW3L
h7pjoZGZVnkmiZVbZVBEKnZjXWHx/gjEjwVdd/X3E+y6s06QR8KBIIimaF74/shpIg5Y0F2b
u73x9BpnpN5lESIBcRyxNTodOMyzhHe2TJzH</vt:lpwstr>
  </property>
  <property fmtid="{D5CDD505-2E9C-101B-9397-08002B2CF9AE}" pid="4" name="_2015_ms_pID_7253431_00">
    <vt:lpwstr>_2015_ms_pID_7253431</vt:lpwstr>
  </property>
  <property fmtid="{D5CDD505-2E9C-101B-9397-08002B2CF9AE}" pid="5" name="_2015_ms_pID_7253432">
    <vt:lpwstr>oOxzJxF10P3revZtm7NmZ6uyohR3CgTq4Zft
Z7Q2zGImyIUgxPped/uDs+uD7oMKJwIT+1lRH7D5GJzUP8lpD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86</vt:lpwstr>
  </property>
</Properties>
</file>