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klavier 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ergey V. Udaltsov &lt;sv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934</vt:lpwstr>
  </property>
</Properties>
</file>