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IPMI 2.0.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2,2003 MontaVista Software. Corey Minyard &lt;cminyard@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ontaVista Softwar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yclades Australia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ontaVista Software Inc. This program is modify it under as published by the License,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2,2013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2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12,2016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12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12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 MontaVista Software Inc. This software is available to you under a choice of one of two licenses. You may choose to be licensed under the terms of the GNU Lesser General Public License (GPL) Version 2 or the modified BSD license below. The following disclamer applies to both licenses: THIS SOFTWARE IS PROVIDED ‘‘AS IS’’ AND ANY EXPRESS OR IMPLIED WARRANTIES, INCLUDING, BUT NOT LIMITED TO, THE IMPLIED WARRANTIES OF MERCHANTABILITY AND FITNESS FOR A PARTICULAR PURPOSE ARE DISCLAIMED. IN NO EVENT SHALL THE AUTHO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MontaVista Software Inc. This program is modify it under as published by the License,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muellner@math.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rray Cumming &lt;murrayc@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Simons &lt;simons@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ntaVista Software. Corey Minyard &lt;cminyard@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ontaVista Software. Corey Minyard &lt;cminyard@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ontaVista Software. Corey Minyard &lt;cminyard@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227</vt:lpwstr>
  </property>
</Properties>
</file>