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user-help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 and others, published by Red Hat at &lt;ulink url="https://access.redhat.com/documentation/en-US/Red_Hat_Enterprise_Linux/" /&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igerVNC Team and many others (see README.txt) See http://www.tigervnc.org for information on TigerV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12</vt:lpwstr>
  </property>
</Properties>
</file>