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ython 0.29.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ernando Perez &amp;lt;fernando.perez@colorado.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thaniel Gray &amp;lt;n8gray@calte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nko Hauser &amp;lt;jhauser@zscou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Friedrich B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 Translation from C++, Mario Wolczko Outer loop added by Alex Jacoby</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CNRI, All Rights Reserved. NO WARRANTY.</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LQgjM039pEW720IZBno9NHf+vg9EXO5LlMGpqAKe7YdW0USczHshmpaTlPqh6MkMxEkMRP
ZRXfAnCEWxs4tlX7OOYaMRhPWROJDklEp3zeqHYFH/cFQKb1m/VpcpA31hmiUYTPcOVGpN2c
mnZ9bXIKEybIHk3SPOct+BvsdqVCW/fan2oDZTJEA8yr40H5/Vbu29BVSyd7muycgQ4I0VsB
1pHwMAd/1STeoquF4o</vt:lpwstr>
  </property>
  <property fmtid="{D5CDD505-2E9C-101B-9397-08002B2CF9AE}" pid="3" name="_2015_ms_pID_7253431">
    <vt:lpwstr>RGe1mGNM318eIkfgkeoaSzsic1xGfQ6ralWN7IkIBjXOb20auY3jtZ
wjalwDBCfGSz2GK0v3w2r2J1TY019+MtD1fbIBa1mTMfaPIdHEx3NbOnY2zmpnmIi1RZjONa
2MdiWTzumkPcgeeGC9e+LbLbrRdo2hi8BzTfT8oMKCMsmNViy5uCnAKLAhzXk8CT6caJ/Aku
+VQmZw6xJNU4cel73zK8YfvpKCQ9gLJCMMq7</vt:lpwstr>
  </property>
  <property fmtid="{D5CDD505-2E9C-101B-9397-08002B2CF9AE}" pid="4" name="_2015_ms_pID_7253431_00">
    <vt:lpwstr>_2015_ms_pID_7253431</vt:lpwstr>
  </property>
  <property fmtid="{D5CDD505-2E9C-101B-9397-08002B2CF9AE}" pid="5" name="_2015_ms_pID_7253432">
    <vt:lpwstr>tpF0bwaBp45S/W3++bHXIkzbNXj/lBAL4fNS
61sJgb7YniQjGvcuXva31RilrI4GLtnlsd/dsuB0Uymed5Nc6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79</vt:lpwstr>
  </property>
</Properties>
</file>