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calc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Copyright notices&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t;notic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