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ocbook2X 0.8.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Michael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teve Cheng This is free software; see the source for copying conditions. There is NO warranty; not even for MERCHANTABILITY or FITNESS FOR A PARTICULAR PURPOSE. end exi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teve Cheng &lt;stevecheng@users.sourceforge.net&gt;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Steve Cheng This is free software; see the source for copying conditions. There is NO warranty; not even for MERCHANTABILITY or FITNESS FOR A PARTICULAR PURPOSE.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Steve Cheng\n" This is free software; see the source for copying conditions.\n" There is NO warranty; not even for MERCHANTABILITY or FITNESS FOR\n"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Steve Cheng This is free software; see the source for copying conditions. There is NO warranty; not even for MERCHANTABILITY or FITNESS FOR A PARTICULAR PURPOSE. end exi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Steve Cheng &lt;stevecheng@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Norman Wal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2000, 2001, 2002 OASIS Open, Inc. All Rights Reserved.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Steve Cheng &lt;stevecheng@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6 Steve Cheng &lt;stevecheng@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4 Steve Cheng &lt;stevecheng@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Steve Cheng &lt;stevecheng@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4 Steve Cheng &lt;stevecheng@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mp;copy; 2000-2001 Steve Cheng &lt;stevecheng@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mp;copy; 2000 Steve Cheng &lt;stevecheng@users.sourceforge.net&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8:18:00Z</dcterms:created>
  <dc:creator>Navia</dc:creator>
  <dc:description/>
  <cp:keywords/>
  <dc:language>en-US</dc:language>
  <cp:lastModifiedBy>lingsheng</cp:lastModifiedBy>
  <dcterms:modified xsi:type="dcterms:W3CDTF">2020-01-17T08: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ULYGEZ77/if2r3YMw9/g7Aiz4zAVf4SxNQYMp5t71Z4dRIXpxdn1c3feiXrbOQzMNU79HHU
aP2BYHYfdI23oXp7KByyhH1NfjzgIPs5qqX5xYpo0NowHUWUvLFTXPh/rn3Podw46owobbXL
svaxqtx/veY4pSsJVUw4skMQffS+WSre7fgREq04GDSl6ziudANh6FZFBZscZD3Oo27l2xci
Ugk1VpCfgDMARf8esl</vt:lpwstr>
  </property>
  <property fmtid="{D5CDD505-2E9C-101B-9397-08002B2CF9AE}" pid="3" name="_2015_ms_pID_7253431">
    <vt:lpwstr>LYEfCL53TzB/CYnsTm4yzGFYjNHfIUtTDh/7vwFnnggVPwZNmJkf/E
ALjTEEECMFNxO4GLKAgO0ldM43uGvxj63BzPkXhnPITvqYisGDk7Jx5yF9sWzByvc5CEWsed
yZQHirq/+6W+aVs2p54mXmGtcJXIVMmFCLkSUFFRjuI4HyrW7fKRALHgPD6t2TdsTBGeCfZQ
jtfwhJQldZvKpAXclrza0sve/8ZBTnZHvEbd</vt:lpwstr>
  </property>
  <property fmtid="{D5CDD505-2E9C-101B-9397-08002B2CF9AE}" pid="4" name="_2015_ms_pID_7253431_00">
    <vt:lpwstr>_2015_ms_pID_7253431</vt:lpwstr>
  </property>
  <property fmtid="{D5CDD505-2E9C-101B-9397-08002B2CF9AE}" pid="5" name="_2015_ms_pID_7253432">
    <vt:lpwstr>ScGZ5uL1x54BIOVZBo2iJlZDRX6pAx5lzDJX
1I7rC/q7AX71ahn+xfKKSvdYPhiARHoY9NHNVwBdnbKu5EdAm6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8941</vt:lpwstr>
  </property>
</Properties>
</file>