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Software:</w:t>
      </w:r>
      <w:r>
        <w:rPr>
          <w:rFonts w:cs="Arial" w:ascii="Arial" w:hAnsi="Arial"/>
          <w:b w:val="false"/>
          <w:bCs w:val="false"/>
          <w:color w:val="000000"/>
          <w:sz w:val="21"/>
          <w:szCs w:val="21"/>
        </w:rPr>
        <w:t xml:space="preserve"> </w:t>
      </w:r>
      <w:r>
        <w:rPr>
          <w:rFonts w:cs="Arial" w:ascii="Arial" w:hAnsi="Arial"/>
          <w:b w:val="false"/>
          <w:bCs w:val="false"/>
          <w:color w:val="000000"/>
          <w:sz w:val="21"/>
          <w:szCs w:val="21"/>
        </w:rPr>
        <w:t>gnome-abrt 1.2.6</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reaty adopted on 20 December 1996, or similar laws prohibiting or restricting circumvention of such measur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Jeff Forci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ed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brt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d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Abrt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ABRT team &lt;;abrt-devel-list@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ABRT team &lt;;crash-catcher@lists.fedorahoste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ABRT team &lt;;abrt-devel-list@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ed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Abrt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ABRT team &lt;;abrt-devel-list@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lt;;http://fsf.org/&gt;;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3 Free Software Foundation, Inc.</w:t>
      </w:r>
    </w:p>
    <w:p>
      <w:pPr>
        <w:pStyle w:val="Normal"/>
        <w:spacing w:lineRule="exact" w:line="420"/>
        <w:rPr/>
      </w:pPr>
      <w:r>
        <w:rPr>
          <w:rFonts w:cs="Arial" w:ascii="Arial" w:hAnsi="Arial"/>
          <w:b/>
          <w:sz w:val="24"/>
        </w:rPr>
        <w:t>License</w:t>
      </w:r>
      <w:r>
        <w:rPr>
          <w:rFonts w:cs="Arial" w:ascii="Arial" w:hAnsi="Arial"/>
          <w:color w:val="000000"/>
          <w:sz w:val="20"/>
          <w:szCs w:val="20"/>
          <w:shd w:fill="FFFFFF" w:val="clear"/>
        </w:rPr>
        <w:t xml:space="preserve">: </w:t>
      </w:r>
      <w:r>
        <w:rPr>
          <w:rFonts w:cs="Arial" w:ascii="Arial" w:hAnsi="Arial"/>
          <w:color w:val="000000"/>
          <w:sz w:val="20"/>
          <w:szCs w:val="20"/>
          <w:shd w:fill="FFFFFF" w:val="clear"/>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yangzhuangzhuang (A)</cp:lastModifiedBy>
  <dcterms:modified xsi:type="dcterms:W3CDTF">2020-03-21T08:57:00Z</dcterms:modified>
  <cp:revision>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sBpwYGPNs2c0OR8o/GZEQbnI/U/jZZOLaaquJ6Q1Fga1I99G850l3eS346ox5IPqn+3ax9uC
MKu4iep4SkjtpqzbGZUUVMmTjY3A+uIF9Mq1Z9KvVIVSe+cNM6lnwkKAk3xQ+W6OfFrjzMNh
bxp6pYZrbk+SgmGGhX/cNLQBpmv5SarP8IUS1L3KBy27LnT1RemSGSBgfdcRn0eU2mPXchz8
B1uFBBOjS4S9/W7m8m</vt:lpwstr>
  </property>
  <property fmtid="{D5CDD505-2E9C-101B-9397-08002B2CF9AE}" pid="3" name="_2015_ms_pID_7253431">
    <vt:lpwstr>siMIhcUvP2znxhfENh0IG8ydOZ02Xk837AIHIqkQrPedUIZMMRKshY
JDsDMBSm5VD5Lg6OoAEd9hzPTVlAzGd5nx5gwd9HmbFwJpaV+/Gt/Sf/GDTd/VP/uUHtjvQx
ogIz5/vt9gdZOgP3K5yE4ogN72G1AIPtIiftv21BtdTVQdWOthYUJU123m/lEiso7qmYL4ad
TskZH9t8zQa1voswrdrQSeOETTCsCWSTvW/y</vt:lpwstr>
  </property>
  <property fmtid="{D5CDD505-2E9C-101B-9397-08002B2CF9AE}" pid="4" name="_2015_ms_pID_7253431_00">
    <vt:lpwstr>_2015_ms_pID_7253431</vt:lpwstr>
  </property>
  <property fmtid="{D5CDD505-2E9C-101B-9397-08002B2CF9AE}" pid="5" name="_2015_ms_pID_7253432">
    <vt:lpwstr>lA+EvGaQT4q9UX9t7cS+7jqIufwSFjTLSD6/
2DCzwaMQH+tuBfr1uIxHDU5e019RH+oEJAZ1VwcWOBhP5/b42x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1023</vt:lpwstr>
  </property>
</Properties>
</file>