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ither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Harris &lt;steve@plugi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Harris 2001-2004 and released under the GNU Public Licence. Details may be found in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7:00Z</dcterms:created>
  <dc:creator>Navia</dc:creator>
  <dc:description/>
  <cp:keywords/>
  <dc:language>en-US</dc:language>
  <cp:lastModifiedBy>xiasenlin</cp:lastModifiedBy>
  <dcterms:modified xsi:type="dcterms:W3CDTF">2020-03-21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prFazOuYi/agT5U2p3vd8DlNyUbttxTax9tPO78HVuCVSkokh/yfvN0oh5ZVhZH7Di4pPg
+Dcak5f8XHJkJllaEMqyz3wjlMRqYRSYSdXMV1qt8ZTHFYW6+d115BEMmstfm6iUyMrOLycp
Owx6k9wm1q7UTD4AoSVNgbfBOskj/6Ke09j2vRUjHxSsI1hGvvUMOLHVBArqI7p2KN8HkO9r
of1ppX27q7FZe4Pj1K</vt:lpwstr>
  </property>
  <property fmtid="{D5CDD505-2E9C-101B-9397-08002B2CF9AE}" pid="3" name="_2015_ms_pID_7253431">
    <vt:lpwstr>DNkn/etN+/ClEQYPXGtnHqKUZvvC8FwBvC3jpmlBUUUC39FpoB+B1A
QVA8VScywXnKaqn1UODtBr7ArhotO9gKLDb4tiU0VX8z8jrCGZzgxOlyjaeLFOfb+vkItrMQ
NCUC6Bxf4uAtKNTV+8wSp/c5uGgXkFYrVLvRGcp6BGGPn87KuvckoJ50/KQ6zDd6c4ldKlx2
tP29PA9VCzeyal8CzMXim7mZmIkkKoWcd7i9</vt:lpwstr>
  </property>
  <property fmtid="{D5CDD505-2E9C-101B-9397-08002B2CF9AE}" pid="4" name="_2015_ms_pID_7253431_00">
    <vt:lpwstr>_2015_ms_pID_7253431</vt:lpwstr>
  </property>
  <property fmtid="{D5CDD505-2E9C-101B-9397-08002B2CF9AE}" pid="5" name="_2015_ms_pID_7253432">
    <vt:lpwstr>At9ur0Ga7rMmCZf/0M87n82PrCqxH87VfYJV
oqjXrk7Vw7dCTu9LPQSCC310zirGYXBMpw0DD/aX+JU+kp7t9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