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caudiolib</w:t>
      </w:r>
      <w:r>
        <w:rPr>
          <w:rFonts w:cs="Arial" w:ascii="Arial" w:hAnsi="Arial"/>
          <w:b w:val="false"/>
          <w:bCs w:val="false"/>
          <w:color w:val="000000"/>
          <w:sz w:val="21"/>
          <w:szCs w:val="21"/>
        </w:rPr>
        <w:t xml:space="preserve"> 2.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8 - 2010 Adam Kennedy.</w:t>
      </w:r>
    </w:p>
    <w:p>
      <w:pPr>
        <w:pStyle w:val="Normal"/>
        <w:spacing w:lineRule="exact" w:line="420"/>
        <w:rPr>
          <w:rFonts w:ascii="Arial" w:hAnsi="Arial" w:cs="Arial"/>
          <w:bCs/>
          <w:sz w:val="18"/>
          <w:szCs w:val="18"/>
        </w:rPr>
      </w:pPr>
      <w:r>
        <w:rPr>
          <w:rFonts w:cs="Arial" w:ascii="Arial" w:hAnsi="Arial"/>
          <w:bCs/>
          <w:sz w:val="18"/>
          <w:szCs w:val="18"/>
        </w:rPr>
        <w:t>Copyright (c) 2009 Yann Kerherve.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6 Simon Wilkinson, Achim Grolms and Peter Marschall.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6 Simon Wilkinson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4-2006 Peter Marschall. All rights reserved. This document is distributed, and may be redistributed,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4-2006 Graham Barr &lt;gbarr@pobox.com&gt;.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4 Peter Marschall. All rights reserved. This documentation is distributed, and may be redistributed,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4 Peter Marschall &lt;peter@adpm.de&gt;.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2009 Graham Barr, Djamel Boudjerda, Paul Connolly, Julian Onions, Nexor, Peter Marschall and Yann Kerherve.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2009 Graham Barr, Djamel Boudjerda, Paul Connolly, Julian Onions, Nexor and Yann Kerherve.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2-2004 Graham Barr.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2 Graham Barr &lt;gbarr@pobox.com&gt;.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8-2005 Graham Barr.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8-2004 Graham Barr.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8-2002 Graham Barr &lt;gbarr@pobox.com&gt; and 2001 Chris Ridd chris.ridd@isode.com&gt;.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7:5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u+8EoreG6UAaoH940bnBkpG98Fq4jBDG6hZD/r7FgauJ6UpMOqfaRwgcnJw4njNVJU9M7VM
sSV2Ar2IjjEwLv5toDGkCX6zItn1oNw9Pmj8Ry49yQOYqsjhydLD3VvQ4FgiljvpB8vx4io9
Xp3AZp+70KB432hLsY6uZ+DFfyQX1wKYGRAFT7Bf18mFOF+XRl+VhB1ZzoknkvVgtCeRS6Qu
IQP8U//Puu2Fp65GL6</vt:lpwstr>
  </property>
  <property fmtid="{D5CDD505-2E9C-101B-9397-08002B2CF9AE}" pid="3" name="_2015_ms_pID_7253431">
    <vt:lpwstr>a4f6ex7iq1sBcucBXUy/fw6/RKTEj5uWCNSC3D+GzwO5EeI9cBqo1R
8PhVGYA61eehTjvEt0mdSLCWyMjUzESGjwmyrrPYQsIS8KjfNYKjZ+cSaGBA4asNNC74Umxo
Q1Yy1kYTxKf7X/He/Q7XkK3YBt6wp75o3T36IH75CJIUsjKa4jqorMHIqSSEr2ZEM14Tva+4
zoAMrFL1MB+chN5Lnlf8OmII4AINSvraHvle</vt:lpwstr>
  </property>
  <property fmtid="{D5CDD505-2E9C-101B-9397-08002B2CF9AE}" pid="4" name="_2015_ms_pID_7253431_00">
    <vt:lpwstr>_2015_ms_pID_7253431</vt:lpwstr>
  </property>
  <property fmtid="{D5CDD505-2E9C-101B-9397-08002B2CF9AE}" pid="5" name="_2015_ms_pID_7253432">
    <vt:lpwstr>I4d32XPqkfSJZAerdcARfv/7Gq2C3TTeu40V
daqb+xbpvdgEKpblXi7ZlZytHikZTrwjv/VOsT55xryX8PCFPG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000</vt:lpwstr>
  </property>
</Properties>
</file>