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server-utils 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dnl and its documentation for any purpose is hereby granted without 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dnl and its documentation for any purpose is hereby grant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tin Hus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