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ypain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2005&lt;/year&gt; holder&gt;Sylvain Le Gal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virt-p2v'S COPYRIGHT HOLDER This file is distributed under the same license as the virt-p2v package. Richard Jones &lt;rjones@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8 Sylvain Le Gall &lt;sylvain@le-gall.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benc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ylvain Le Gall &lt;sylvain@le-gall.net&gt;\n"^ Licensed under LGPL v2.1 with OCaml exception.");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ylvain Le Gall &lt;sylvain@le-gall.net&gt;\n" Licenced under LGPL v2.1 with Ocaml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ylvain Le Gall &lt;sylvain@le-g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lvain LE GALL &lt;sylvain.le-gall@polytechniqu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Written by Sylvain LE GALL &lt;sylvain.le-gall@polytechnique.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xiasenlin</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ZdJw7dqSbphRzNs1Sq3k6xfwugIyniMVwjZXDmJHcl5V3E9f5exmAo5+FTJP6Dx2DRDSdM/
MEJdQuQLeFR5iNgwjZidBqIBhTuOdUyyWLNlAChhDnnil8IKTZtQN28NB7tEZUIZBPl4mzs0
x0THCUqYIbuYcqlXTMSoKqGE4RyO4QaY3t+0UtoIsgZssQbSSBbYdEDAhZKc1alxCtTfIHEy
P3i4Szmgs1g7YxZguP</vt:lpwstr>
  </property>
  <property fmtid="{D5CDD505-2E9C-101B-9397-08002B2CF9AE}" pid="3" name="_2015_ms_pID_7253431">
    <vt:lpwstr>eLuO3nSNxqStm+DXFtr9iMHeh7IgiJZF6QDsqGw/ifoXe0oqoNXH9T
GSep3+tKm1/pg+P5ioZr5WnmgnWoS8RzzfKT6S+BlFQ6uV0Yjii4NOjGoH8K2VzUXDthGwua
I+UjwigN0EXJW3e9UJdjdd1HDXl+CC6kwwTMzhzZuI4OhrU3Y9YrDaAwsqhvyIuLF3UNo8hy
yVT9D3ohaxCqEoaP0ODYiplHMEe0tL8yj2Iy</vt:lpwstr>
  </property>
  <property fmtid="{D5CDD505-2E9C-101B-9397-08002B2CF9AE}" pid="4" name="_2015_ms_pID_7253431_00">
    <vt:lpwstr>_2015_ms_pID_7253431</vt:lpwstr>
  </property>
  <property fmtid="{D5CDD505-2E9C-101B-9397-08002B2CF9AE}" pid="5" name="_2015_ms_pID_7253432">
    <vt:lpwstr>wGlL4R7TsUfso/hrB7b/oBUglH9oKD5pmvKB
vWH0mpMJNtSklM2Crfu7HhBnFRMd800xZs0rDuXHGkTV8NAbl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