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translations</w:t>
      </w:r>
      <w:r>
        <w:rPr>
          <w:rFonts w:cs="Arial" w:ascii="Arial" w:hAnsi="Arial"/>
          <w:bCs w:val="false"/>
          <w:color w:val="000000"/>
          <w:sz w:val="21"/>
          <w:szCs w:val="21"/>
        </w:rPr>
        <w:t xml:space="preserve"> </w:t>
      </w:r>
      <w:r>
        <w:rPr>
          <w:rFonts w:cs="Arial" w:ascii="Arial" w:hAnsi="Arial"/>
          <w:bCs w:val="false"/>
          <w:color w:val="000000"/>
          <w:sz w:val="21"/>
          <w:szCs w:val="21"/>
        </w:rPr>
        <w:t>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pPr>
      <w:r>
        <w:rPr>
          <w:rFonts w:cs="Arial" w:ascii="Arial" w:hAnsi="Arial"/>
          <w:color w:val="000000"/>
          <w:sz w:val="20"/>
          <w:szCs w:val="20"/>
          <w:shd w:fill="FFFFFF" w:val="clear"/>
        </w:rPr>
        <w:t>Copyright © %1 The Qt Company Ltd ja/tai sen tytäryhtiö(t) ja muut avustajat.&amp;lt;/p&amp;gt; lt;p&amp;gt;Qt ja Qt-logo ovat The Qt Company Ltd:n ja/tai sen tytäryhtiö(ide)n tavaramerkkejä.&amp;lt;/p&amp;gt; lt;p&amp;gt;Qt on The Qt Company Ltd -tuote, jota kehitetään avoimen l</w:t>
      </w:r>
      <w:r>
        <w:rPr>
          <w:rFonts w:cs="Arial" w:ascii="Arial" w:hAnsi="Arial"/>
          <w:color w:val="000000"/>
          <w:sz w:val="20"/>
          <w:szCs w:val="20"/>
          <w:shd w:fill="FFFFFF" w:val="clear"/>
        </w:rPr>
        <w:t>ä</w:t>
      </w:r>
      <w:r>
        <w:rPr>
          <w:rFonts w:cs="Arial" w:ascii="Arial" w:hAnsi="Arial"/>
          <w:color w:val="000000"/>
          <w:sz w:val="20"/>
          <w:szCs w:val="20"/>
          <w:shd w:fill="FFFFFF" w:val="clear"/>
        </w:rPr>
        <w:t>hdekoodin projektina. Katso lisätietoja osoitteesta &amp;lt;a href="http://%3/"&amp;gt;%3&amp;lt;/a&amp;gt;.&amp;lt;/p&amp;gt;&lt;/translation&gt; message&gt; message&gt; source&gt;&amp;lt;h3&amp;gt;About Qt&amp;lt;/h3&amp;gt;&amp;lt;p&amp;gt;This program uses Qt version %1.&amp;lt;/p&amp;gt;&lt;/source&gt; translation&gt;&amp;lt;h3&amp;gt;Tietoja Qt:stä&amp;lt;/h3&amp;gt;&amp;lt;p&amp;gt;Tämä ohjelma käyttää Qt-versiota %1.&amp;lt;/p&amp;gt;&lt;/translation&gt; message&gt; message&gt; source&gt;About Qt&lt;/source&gt; translation&gt;Tietoja Qt:stä&lt;/translation&gt; message&gt; context&gt; context&gt; name&gt;QNativeSocketEngine&lt;/name&gt; message&gt; source&gt;Unable to initialize non-blocking socket&lt;/source&gt; translation&gt;Estämättömän pistokkeen alustaminen epäonn</w:t>
      </w:r>
    </w:p>
    <w:p>
      <w:pPr>
        <w:pStyle w:val="Normal"/>
        <w:spacing w:lineRule="exact" w:line="420"/>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amp;lt;/p&amp;gt;&lt;/source&gt;</w:t>
      </w:r>
    </w:p>
    <w:p>
      <w:pPr>
        <w:pStyle w:val="Normal"/>
        <w:spacing w:lineRule="exact" w:line="420"/>
        <w:rPr/>
      </w:pPr>
      <w:r>
        <w:rPr>
          <w:rFonts w:cs="Arial" w:ascii="Arial" w:hAnsi="Arial"/>
          <w:color w:val="000000"/>
          <w:sz w:val="20"/>
          <w:szCs w:val="20"/>
          <w:shd w:fill="FFFFFF" w:val="clear"/>
        </w:rPr>
        <w:t>Copyright (C) 2015 The Qt Company Ltd та/або її дочірні компанії.&lt;/translation&gt; message&gt; message&gt; source&gt;Do you want to save the modified files?&lt;/source&gt; translation&gt;Бажаєте зберегти модифіковані файли?&lt;/translation&gt; message&gt; message&gt; source&gt;Do you want to save &amp;apos;%1&amp;apos;?&lt;/source&gt; translation&gt;Бажаєте зберегти &amp;apos;%1&amp;apos;?&lt;/translation&gt; message&gt; message&gt; source&gt;Qt Linguist[*]&lt;/source&gt; translation&gt;Qt Linguist[*]&lt;/translation&gt; message&gt; message&gt; source&gt;%1[*] - Qt Linguist&lt;/source&gt; translation&gt;%1[*] - Qt Linguist&lt;/translation&gt; message&gt; message&gt; source&gt;No untranslated translation units left.&lt;/source&gt; translation&gt;Неперекладених одиниць не залишилось.&lt;/translation&gt; message&gt; message&gt; source&gt;&amp;amp;Window&lt;/source&gt; tr</w:t>
      </w:r>
    </w:p>
    <w:p>
      <w:pPr>
        <w:pStyle w:val="Normal"/>
        <w:spacing w:lineRule="exact" w:line="420"/>
        <w:rPr/>
      </w:pPr>
      <w:r>
        <w:rPr>
          <w:rFonts w:cs="Arial" w:ascii="Arial" w:hAnsi="Arial"/>
          <w:color w:val="000000"/>
          <w:sz w:val="20"/>
          <w:szCs w:val="20"/>
          <w:shd w:fill="FFFFFF" w:val="clear"/>
        </w:rPr>
        <w:t>Copyright (C) 2015 The Qt Company Ltd та/або її дочірні компанії.&lt;/translation&gt; message&gt; context&gt; context&gt; name&gt;WidgetDataBase&lt;/name&gt; message&gt; source&gt;The file contains a custom widget &amp;apos;%1&amp;apos; whose base class (%2) differs from the current entry in the widget database (%3). The widget database is left unchanged.&lt;/source&gt; translation&gt;Цей файл містить користувацький віджет &amp;apos;%1&amp;apos;, чий базовий клас (%2) відрізняється від поточного елементу в базі даних віджетів (%3). Базу даних віджетів залишено без змін.&lt;/translation&gt; message&gt; context&gt; context&gt; name&gt;qdesigner_internal&lt;/name&gt; message&gt; source&gt;%1 Widget&lt;/source&gt; translation&gt;Віджет %1&lt;/translation&gt; message&gt; context&gt; context&gt; name&gt;qdesigner_internal::ActionEditor&lt;/name&gt; message&gt;</w:t>
      </w:r>
    </w:p>
    <w:p>
      <w:pPr>
        <w:pStyle w:val="Normal"/>
        <w:spacing w:lineRule="exact" w:line="420"/>
        <w:rPr/>
      </w:pPr>
      <w:r>
        <w:rPr>
          <w:rFonts w:cs="Arial" w:ascii="Arial" w:hAnsi="Arial"/>
          <w:color w:val="000000"/>
          <w:sz w:val="20"/>
          <w:szCs w:val="20"/>
          <w:shd w:fill="FFFFFF" w:val="clear"/>
        </w:rPr>
        <w:t>Copyright (C) 2015 The Qt Company Ltd та/або її дочірні компанії.&amp;lt;/p&amp;gt;&lt;/translation&gt; message&gt; message&gt; source&gt;About %1&lt;/source&gt; translation&gt;Про %1&lt;/translation&gt; message&gt; message&gt; source&gt;Updating search index&lt;/source&gt; translation&gt;Оновлюється покажчик пошуку&lt;/translation&gt; message&gt; message&gt; source&gt;Could not register file &amp;apos;%1&amp;apos;: %2&lt;/source&gt; translation&gt;Не вдалось зареєструвати файл &amp;apos;%1&amp;apos;: %2&lt;/translation&gt; message&gt; context&gt; context&gt; name&gt;OpenPagesWidget&lt;/name&gt; message&gt; source&gt;Close %1&lt;/source&gt; translation&gt;Закрити %1&lt;/translation&gt; message&gt; message&gt; source&gt;Close All Except %1&lt;/source&gt; translation&gt;Закрити все, крім %1&lt;/translation&gt; message&gt; context&gt; context&gt; name&gt;OutputPage&lt;/name&gt; message&gt; source</w:t>
      </w:r>
    </w:p>
    <w:p>
      <w:pPr>
        <w:pStyle w:val="Normal"/>
        <w:spacing w:lineRule="exact" w:line="420"/>
        <w:rPr/>
      </w:pPr>
      <w:r>
        <w:rPr>
          <w:rFonts w:cs="Arial" w:ascii="Arial" w:hAnsi="Arial"/>
          <w:color w:val="000000"/>
          <w:sz w:val="20"/>
          <w:szCs w:val="20"/>
          <w:shd w:fill="FFFFFF" w:val="clear"/>
        </w:rPr>
        <w:t>Copyright (C) 2015 The Qt Company Ltd Ñ</w:t>
      </w:r>
      <w:r>
        <w:rPr>
          <w:rFonts w:cs="Tahoma" w:ascii="Tahoma" w:hAnsi="Tahoma"/>
          <w:color w:val="000000"/>
          <w:sz w:val="20"/>
          <w:szCs w:val="20"/>
          <w:shd w:fill="FFFFFF" w:val="clear"/>
        </w:rPr>
        <w:t>�</w:t>
      </w:r>
      <w:r>
        <w:rPr>
          <w:rFonts w:cs="Arial" w:ascii="Arial" w:hAnsi="Arial"/>
          <w:color w:val="000000"/>
          <w:sz w:val="20"/>
          <w:szCs w:val="20"/>
          <w:shd w:fill="FFFFFF" w:val="clear"/>
        </w:rPr>
        <w:t>Ð°/Ð°Ð±Ð¾ 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½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ºÐ¾Ð¼Ð¿Ð°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 Ñ</w:t>
      </w:r>
      <w:r>
        <w:rPr>
          <w:rFonts w:cs="Tahoma" w:ascii="Tahoma" w:hAnsi="Tahoma"/>
          <w:color w:val="000000"/>
          <w:sz w:val="20"/>
          <w:szCs w:val="20"/>
          <w:shd w:fill="FFFFFF" w:val="clear"/>
        </w:rPr>
        <w:t>�</w:t>
      </w:r>
      <w:r>
        <w:rPr>
          <w:rFonts w:cs="Arial" w:ascii="Arial" w:hAnsi="Arial"/>
          <w:color w:val="000000"/>
          <w:sz w:val="20"/>
          <w:szCs w:val="20"/>
          <w:shd w:fill="FFFFFF" w:val="clear"/>
        </w:rPr>
        <w:t>Ð°ÐºÐ¾Ð¶ Ñ</w:t>
      </w:r>
      <w:r>
        <w:rPr>
          <w:rFonts w:cs="Tahoma" w:ascii="Tahoma" w:hAnsi="Tahoma"/>
          <w:color w:val="000000"/>
          <w:sz w:val="20"/>
          <w:szCs w:val="20"/>
          <w:shd w:fill="FFFFFF" w:val="clear"/>
        </w:rPr>
        <w:t>�</w:t>
      </w:r>
      <w:r>
        <w:rPr>
          <w:rFonts w:cs="Arial" w:ascii="Arial" w:hAnsi="Arial"/>
          <w:color w:val="000000"/>
          <w:sz w:val="20"/>
          <w:szCs w:val="20"/>
          <w:shd w:fill="FFFFFF" w:val="clear"/>
        </w:rPr>
        <w:t>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½Ð¸ÐºÐ¸.&amp;lt;/p&amp;gt;&amp;lt;p&amp;gt;Qt Ñ</w:t>
      </w:r>
      <w:r>
        <w:rPr>
          <w:rFonts w:cs="Tahoma" w:ascii="Tahoma" w:hAnsi="Tahoma"/>
          <w:color w:val="000000"/>
          <w:sz w:val="20"/>
          <w:szCs w:val="20"/>
          <w:shd w:fill="FFFFFF" w:val="clear"/>
        </w:rPr>
        <w:t>�</w:t>
      </w:r>
      <w:r>
        <w:rPr>
          <w:rFonts w:cs="Arial" w:ascii="Arial" w:hAnsi="Arial"/>
          <w:color w:val="000000"/>
          <w:sz w:val="20"/>
          <w:szCs w:val="20"/>
          <w:shd w:fill="FFFFFF" w:val="clear"/>
        </w:rPr>
        <w:t>Ð° Ð»Ð¾Ð³Ð¾Ñ</w:t>
      </w:r>
      <w:r>
        <w:rPr>
          <w:rFonts w:cs="Tahoma" w:ascii="Tahoma" w:hAnsi="Tahoma"/>
          <w:color w:val="000000"/>
          <w:sz w:val="20"/>
          <w:szCs w:val="20"/>
          <w:shd w:fill="FFFFFF" w:val="clear"/>
        </w:rPr>
        <w:t>�</w:t>
      </w:r>
      <w:r>
        <w:rPr>
          <w:rFonts w:cs="Arial" w:ascii="Arial" w:hAnsi="Arial"/>
          <w:color w:val="000000"/>
          <w:sz w:val="20"/>
          <w:szCs w:val="20"/>
          <w:shd w:fill="FFFFFF" w:val="clear"/>
        </w:rPr>
        <w:t>Ð¸Ð¿ Qt 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³Ð¾Ð²Ð¸Ð¼Ð¸ Ð¼Ð°Ñ</w:t>
      </w:r>
      <w:r>
        <w:rPr>
          <w:rFonts w:cs="Tahoma" w:ascii="Tahoma" w:hAnsi="Tahoma"/>
          <w:color w:val="000000"/>
          <w:sz w:val="20"/>
          <w:szCs w:val="20"/>
          <w:shd w:fill="FFFFFF" w:val="clear"/>
        </w:rPr>
        <w:t>�</w:t>
      </w:r>
      <w:r>
        <w:rPr>
          <w:rFonts w:cs="Arial" w:ascii="Arial" w:hAnsi="Arial"/>
          <w:color w:val="000000"/>
          <w:sz w:val="20"/>
          <w:szCs w:val="20"/>
          <w:shd w:fill="FFFFFF" w:val="clear"/>
        </w:rPr>
        <w:t>ÐºÐ°Ð¼Ð¸ Digia Plc Ñ</w:t>
      </w:r>
      <w:r>
        <w:rPr>
          <w:rFonts w:cs="Tahoma" w:ascii="Tahoma" w:hAnsi="Tahoma"/>
          <w:color w:val="000000"/>
          <w:sz w:val="20"/>
          <w:szCs w:val="20"/>
          <w:shd w:fill="FFFFFF" w:val="clear"/>
        </w:rPr>
        <w:t>�</w:t>
      </w:r>
      <w:r>
        <w:rPr>
          <w:rFonts w:cs="Arial" w:ascii="Arial" w:hAnsi="Arial"/>
          <w:color w:val="000000"/>
          <w:sz w:val="20"/>
          <w:szCs w:val="20"/>
          <w:shd w:fill="FFFFFF" w:val="clear"/>
        </w:rPr>
        <w:t>Ð°/Ð°Ð±Ð¾ 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ºÐ</w:t>
      </w:r>
      <w:r>
        <w:rPr>
          <w:rFonts w:cs="Arial" w:ascii="Arial" w:hAnsi="Arial"/>
          <w:color w:val="000000"/>
          <w:sz w:val="20"/>
          <w:szCs w:val="20"/>
          <w:shd w:fill="FFFFFF" w:val="clear"/>
        </w:rPr>
        <w:t>¾Ð¼Ð¿Ð°Ð½Ñ</w:t>
      </w:r>
      <w:r>
        <w:rPr>
          <w:rFonts w:cs="Tahoma" w:ascii="Tahoma" w:hAnsi="Tahoma"/>
          <w:color w:val="000000"/>
          <w:sz w:val="20"/>
          <w:szCs w:val="20"/>
          <w:shd w:fill="FFFFFF" w:val="clear"/>
        </w:rPr>
        <w:t>�</w:t>
      </w:r>
      <w:r>
        <w:rPr>
          <w:rFonts w:cs="Arial" w:ascii="Arial" w:hAnsi="Arial"/>
          <w:color w:val="000000"/>
          <w:sz w:val="20"/>
          <w:szCs w:val="20"/>
          <w:shd w:fill="FFFFFF" w:val="clear"/>
        </w:rPr>
        <w:t>Ð¹.&amp;lt;/p&amp;gt;&amp;lt;p&amp;gt;Qt Ñ</w:t>
      </w:r>
      <w:r>
        <w:rPr>
          <w:rFonts w:cs="Tahoma" w:ascii="Tahoma" w:hAnsi="Tahoma"/>
          <w:color w:val="000000"/>
          <w:sz w:val="20"/>
          <w:szCs w:val="20"/>
          <w:shd w:fill="FFFFFF" w:val="clear"/>
        </w:rPr>
        <w:t>�</w:t>
      </w:r>
      <w:r>
        <w:rPr>
          <w:rFonts w:cs="Arial" w:ascii="Arial" w:hAnsi="Arial"/>
          <w:color w:val="000000"/>
          <w:sz w:val="20"/>
          <w:szCs w:val="20"/>
          <w:shd w:fill="FFFFFF" w:val="clear"/>
        </w:rPr>
        <w:t>Ð¾Ð·Ñ</w:t>
      </w:r>
      <w:r>
        <w:rPr>
          <w:rFonts w:cs="Tahoma" w:ascii="Tahoma" w:hAnsi="Tahoma"/>
          <w:color w:val="000000"/>
          <w:sz w:val="20"/>
          <w:szCs w:val="20"/>
          <w:shd w:fill="FFFFFF" w:val="clear"/>
        </w:rPr>
        <w:t>�</w:t>
      </w:r>
      <w:r>
        <w:rPr>
          <w:rFonts w:cs="Arial" w:ascii="Arial" w:hAnsi="Arial"/>
          <w:color w:val="000000"/>
          <w:sz w:val="20"/>
          <w:szCs w:val="20"/>
          <w:shd w:fill="FFFFFF" w:val="clear"/>
        </w:rPr>
        <w:t>Ð¾Ð±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Ñ</w:t>
      </w:r>
      <w:r>
        <w:rPr>
          <w:rFonts w:cs="Tahoma" w:ascii="Tahoma" w:hAnsi="Tahoma"/>
          <w:color w:val="000000"/>
          <w:sz w:val="20"/>
          <w:szCs w:val="20"/>
          <w:shd w:fill="FFFFFF" w:val="clear"/>
        </w:rPr>
        <w:t>�</w:t>
      </w:r>
      <w:r>
        <w:rPr>
          <w:rFonts w:cs="Arial" w:ascii="Arial" w:hAnsi="Arial"/>
          <w:color w:val="000000"/>
          <w:sz w:val="20"/>
          <w:szCs w:val="20"/>
          <w:shd w:fill="FFFFFF" w:val="clear"/>
        </w:rPr>
        <w:t>Ðº Ð¿Ñ</w:t>
      </w:r>
      <w:r>
        <w:rPr>
          <w:rFonts w:cs="Tahoma" w:ascii="Tahoma" w:hAnsi="Tahoma"/>
          <w:color w:val="000000"/>
          <w:sz w:val="20"/>
          <w:szCs w:val="20"/>
          <w:shd w:fill="FFFFFF" w:val="clear"/>
        </w:rPr>
        <w:t>�</w:t>
      </w:r>
      <w:r>
        <w:rPr>
          <w:rFonts w:cs="Arial" w:ascii="Arial" w:hAnsi="Arial"/>
          <w:color w:val="000000"/>
          <w:sz w:val="20"/>
          <w:szCs w:val="20"/>
          <w:shd w:fill="FFFFFF" w:val="clear"/>
        </w:rPr>
        <w:t>Ð¾ÐµÐº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 Ð²Ñ</w:t>
      </w:r>
      <w:r>
        <w:rPr>
          <w:rFonts w:cs="Tahoma" w:ascii="Tahoma" w:hAnsi="Tahoma"/>
          <w:color w:val="000000"/>
          <w:sz w:val="20"/>
          <w:szCs w:val="20"/>
          <w:shd w:fill="FFFFFF" w:val="clear"/>
        </w:rPr>
        <w:t>�</w:t>
      </w:r>
      <w:r>
        <w:rPr>
          <w:rFonts w:cs="Arial" w:ascii="Arial" w:hAnsi="Arial"/>
          <w:color w:val="000000"/>
          <w:sz w:val="20"/>
          <w:szCs w:val="20"/>
          <w:shd w:fill="FFFFFF" w:val="clear"/>
        </w:rPr>
        <w:t>Ð´Ðº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Ð¼ ÐºÐ¾Ð´Ð¾Ð¼ Ð½Ð° &amp;lt;a href="http://qt-project.org/"&amp;gt;qt-project.org&amp;lt;/a&amp;gt;.&amp;lt;/p&amp;gt;&amp;lt;p&amp;gt;Qt - Ñ</w:t>
      </w:r>
      <w:r>
        <w:rPr>
          <w:rFonts w:cs="Tahoma" w:ascii="Tahoma" w:hAnsi="Tahoma"/>
          <w:color w:val="000000"/>
          <w:sz w:val="20"/>
          <w:szCs w:val="20"/>
          <w:shd w:fill="FFFFFF" w:val="clear"/>
        </w:rPr>
        <w:t>�</w:t>
      </w:r>
      <w:r>
        <w:rPr>
          <w:rFonts w:cs="Arial" w:ascii="Arial" w:hAnsi="Arial"/>
          <w:color w:val="000000"/>
          <w:sz w:val="20"/>
          <w:szCs w:val="20"/>
          <w:shd w:fill="FFFFFF" w:val="clear"/>
        </w:rPr>
        <w:t>Ðµ Ð¿Ñ</w:t>
      </w:r>
      <w:r>
        <w:rPr>
          <w:rFonts w:cs="Tahoma" w:ascii="Tahoma" w:hAnsi="Tahoma"/>
          <w:color w:val="000000"/>
          <w:sz w:val="20"/>
          <w:szCs w:val="20"/>
          <w:shd w:fill="FFFFFF" w:val="clear"/>
        </w:rPr>
        <w:t>�</w:t>
      </w:r>
      <w:r>
        <w:rPr>
          <w:rFonts w:cs="Arial" w:ascii="Arial" w:hAnsi="Arial"/>
          <w:color w:val="000000"/>
          <w:sz w:val="20"/>
          <w:szCs w:val="20"/>
          <w:shd w:fill="FFFFFF" w:val="clear"/>
        </w:rPr>
        <w:t>Ð¾Ð´Ñ</w:t>
      </w:r>
      <w:r>
        <w:rPr>
          <w:rFonts w:cs="Tahoma" w:ascii="Tahoma" w:hAnsi="Tahoma"/>
          <w:color w:val="000000"/>
          <w:sz w:val="20"/>
          <w:szCs w:val="20"/>
          <w:shd w:fill="FFFFFF" w:val="clear"/>
        </w:rPr>
        <w:t>�</w:t>
      </w:r>
      <w:r>
        <w:rPr>
          <w:rFonts w:cs="Arial" w:ascii="Arial" w:hAnsi="Arial"/>
          <w:color w:val="000000"/>
          <w:sz w:val="20"/>
          <w:szCs w:val="20"/>
          <w:shd w:fill="FFFFFF" w:val="clear"/>
        </w:rPr>
        <w:t>Ðº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igia. Ð</w:t>
      </w:r>
      <w:r>
        <w:rPr>
          <w:rFonts w:cs="Tahoma" w:ascii="Tahoma" w:hAnsi="Tahoma"/>
          <w:color w:val="000000"/>
          <w:sz w:val="20"/>
          <w:szCs w:val="20"/>
          <w:shd w:fill="FFFFFF" w:val="clear"/>
        </w:rPr>
        <w:t>�</w:t>
      </w:r>
      <w:r>
        <w:rPr>
          <w:rFonts w:cs="Arial" w:ascii="Arial" w:hAnsi="Arial"/>
          <w:color w:val="000000"/>
          <w:sz w:val="20"/>
          <w:szCs w:val="20"/>
          <w:shd w:fill="FFFFFF" w:val="clear"/>
        </w:rPr>
        <w:t>Ð¾Ð´Ð¸Ð²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lt;a href="http://qt.io/"&amp;gt;qt.io&amp;lt;/a&amp;gt; Ð´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Ð¾Ð´Ð°Ñ</w:t>
      </w:r>
      <w:r>
        <w:rPr>
          <w:rFonts w:cs="Tahoma" w:ascii="Tahoma" w:hAnsi="Tahoma"/>
          <w:color w:val="000000"/>
          <w:sz w:val="20"/>
          <w:szCs w:val="20"/>
          <w:shd w:fill="FFFFFF" w:val="clear"/>
        </w:rPr>
        <w:t>�</w:t>
      </w:r>
      <w:r>
        <w:rPr>
          <w:rFonts w:cs="Arial" w:ascii="Arial" w:hAnsi="Arial"/>
          <w:color w:val="000000"/>
          <w:sz w:val="20"/>
          <w:szCs w:val="20"/>
          <w:shd w:fill="FFFFFF" w:val="clear"/>
        </w:rPr>
        <w:t>ÐºÐ¾Ð²Ð¾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Ñ</w:t>
      </w:r>
      <w:r>
        <w:rPr>
          <w:rFonts w:cs="Tahoma" w:ascii="Tahoma" w:hAnsi="Tahoma"/>
          <w:color w:val="000000"/>
          <w:sz w:val="20"/>
          <w:szCs w:val="20"/>
          <w:shd w:fill="FFFFFF" w:val="clear"/>
        </w:rPr>
        <w:t>�</w:t>
      </w:r>
      <w:r>
        <w:rPr>
          <w:rFonts w:cs="Arial" w:ascii="Arial" w:hAnsi="Arial"/>
          <w:color w:val="000000"/>
          <w:sz w:val="20"/>
          <w:szCs w:val="20"/>
          <w:shd w:fill="FFFFFF" w:val="clear"/>
        </w:rPr>
        <w:t>Ð½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¼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amp;lt;/p&amp;gt;&lt;/translation&gt; message&gt; message&gt; source&gt;About Qt&lt;/source&gt; translation&gt;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¾ Qt&lt;/translation&gt; message&gt; context&gt; context&gt; name&gt;QNativeSocketEngine&lt;/name&gt; message&gt; source&gt;Unable to initialize non-blocking socket&lt;/source&gt; translation&gt;Ð</w:t>
      </w:r>
      <w:r>
        <w:rPr>
          <w:rFonts w:cs="Tahoma" w:ascii="Tahoma" w:hAnsi="Tahoma"/>
          <w:color w:val="000000"/>
          <w:sz w:val="20"/>
          <w:szCs w:val="20"/>
          <w:shd w:fill="FFFFFF" w:val="clear"/>
        </w:rPr>
        <w:t>�</w:t>
      </w:r>
      <w:r>
        <w:rPr>
          <w:rFonts w:cs="Arial" w:ascii="Arial" w:hAnsi="Arial"/>
          <w:color w:val="000000"/>
          <w:sz w:val="20"/>
          <w:szCs w:val="20"/>
          <w:shd w:fill="FFFFFF" w:val="clear"/>
        </w:rPr>
        <w:t>ÐµÐ¼Ð¾Ð¶Ð»Ð¸Ð²Ð¾ Ñ</w:t>
      </w:r>
      <w:r>
        <w:rPr>
          <w:rFonts w:cs="Tahoma" w:ascii="Tahoma" w:hAnsi="Tahoma"/>
          <w:color w:val="000000"/>
          <w:sz w:val="20"/>
          <w:szCs w:val="20"/>
          <w:shd w:fill="FFFFFF" w:val="clear"/>
        </w:rPr>
        <w:t>�</w:t>
      </w:r>
      <w:r>
        <w:rPr>
          <w:rFonts w:cs="Arial" w:ascii="Arial" w:hAnsi="Arial"/>
          <w:color w:val="000000"/>
          <w:sz w:val="20"/>
          <w:szCs w:val="20"/>
          <w:shd w:fill="FFFFFF" w:val="clear"/>
        </w:rPr>
        <w:t>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²Ð°Ñ</w:t>
      </w:r>
      <w:r>
        <w:rPr>
          <w:rFonts w:cs="Tahoma" w:ascii="Tahoma" w:hAnsi="Tahoma"/>
          <w:color w:val="000000"/>
          <w:sz w:val="20"/>
          <w:szCs w:val="20"/>
          <w:shd w:fill="FFFFFF" w:val="clear"/>
        </w:rPr>
        <w:t>�</w:t>
      </w:r>
      <w:r>
        <w:rPr>
          <w:rFonts w:cs="Arial" w:ascii="Arial" w:hAnsi="Arial"/>
          <w:color w:val="000000"/>
          <w:sz w:val="20"/>
          <w:szCs w:val="20"/>
          <w:shd w:fill="FFFFFF" w:val="clear"/>
        </w:rPr>
        <w:t>Ð¸ Ð½ÐµÐ±Ð»Ð¾ÐºÑ</w:t>
      </w:r>
      <w:r>
        <w:rPr>
          <w:rFonts w:cs="Tahoma" w:ascii="Tahoma" w:hAnsi="Tahoma"/>
          <w:color w:val="000000"/>
          <w:sz w:val="20"/>
          <w:szCs w:val="20"/>
          <w:shd w:fill="FFFFFF" w:val="clear"/>
        </w:rPr>
        <w:t>�</w:t>
      </w:r>
      <w:r>
        <w:rPr>
          <w:rFonts w:cs="Arial" w:ascii="Arial" w:hAnsi="Arial"/>
          <w:color w:val="000000"/>
          <w:sz w:val="20"/>
          <w:szCs w:val="20"/>
          <w:shd w:fill="FFFFFF" w:val="clear"/>
        </w:rPr>
        <w:t>Ð²Ð</w:t>
      </w:r>
    </w:p>
    <w:p>
      <w:pPr>
        <w:pStyle w:val="Normal"/>
        <w:spacing w:lineRule="exact" w:line="420"/>
        <w:rPr/>
      </w:pPr>
      <w:r>
        <w:rPr>
          <w:rFonts w:cs="Arial" w:ascii="Arial" w:hAnsi="Arial"/>
          <w:color w:val="000000"/>
          <w:sz w:val="20"/>
          <w:szCs w:val="20"/>
          <w:shd w:fill="FFFFFF" w:val="clear"/>
        </w:rPr>
        <w:t>Copyright (C) 2015 The Qt Company Ltd anebo její dceřinné společnosti.&lt;/translation&gt; message&gt; messa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and other contributors.&amp;lt;/p&amp;gt;&amp;lt;p&amp;gt;Qt and the Qt logo are trademarks of Digia Plc and/or its subsidiary(-ies).&amp;lt;/p&amp;gt;&amp;lt;p&amp;gt;Qt is developed as an open source project on &amp;lt;a href="http://qt-project.org/"&amp;gt;qt-project.org&amp;lt;/a&amp;gt;.&amp;lt;/p&amp;gt;&amp;lt;p&amp;gt;Qt is a Digia product. See &amp;lt;a href="http://qt.io/"&amp;gt;qt.io&amp;lt;/a&amp;gt; for more information.&amp;lt;/p&amp;gt;&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a/alebo jej pobočky.&lt;/translation&gt; message&gt; message&gt; source&gt;Do you want to save the modified files?&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a/alebo jej pobočky.&lt;/translation&gt; message&gt; context&gt; context&gt; name&gt;WidgetDataBase&lt;/name&gt; message&gt; source&gt;The file contains a custom widget &amp;apos;%1&amp;apos; whose base class (%2) differs from the current entry in the widget database (%3). The widget database is left unchanged.&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a/alebo jej pobočky.&amp;lt;/p&amp;gt;&lt;/translation&gt; message&gt; message&gt; source&gt;About %1&lt;/source&gt; translation&gt;Informácie o %1&lt;/translation&gt; message&gt; message&gt; source&gt;Updating search index&lt;/source&gt; translation&gt;Aktualizujem index hľadania&lt;/translation&gt; message&gt; message&gt; source&gt;Could not register file &amp;apos;%1&amp;apos;: %2&lt;/source&gt; translation&gt;Nemôžem zaregistrovať súbor &amp;apos;%1&amp;apos;: %2&lt;/translation&gt; message&gt; context&gt; context&gt; name&gt;OpenPagesWidget&lt;/name&gt; message&gt; source&gt;Close %1&lt;/source&gt; translation&gt;Zavrieť %1&lt;/translation&gt; message&gt; message&gt; source&gt;Close All Except %1&lt;/source&gt; translation&gt;Zatvoriť všetko okrem %1&lt;/translation&gt; message&gt; context&gt; context&gt; name&gt;OutputPage&lt;/name&gt; message&gt; source&gt;Form&lt;/source&gt; translation&gt;Formulár&lt;/translation&gt; message&gt; mes</w:t>
      </w:r>
    </w:p>
    <w:p>
      <w:pPr>
        <w:pStyle w:val="Normal"/>
        <w:spacing w:lineRule="exact" w:line="420"/>
        <w:rPr/>
      </w:pPr>
      <w:r>
        <w:rPr>
          <w:rFonts w:cs="Arial" w:ascii="Arial" w:hAnsi="Arial"/>
          <w:color w:val="000000"/>
          <w:sz w:val="20"/>
          <w:szCs w:val="20"/>
          <w:shd w:fill="FFFFFF" w:val="clear"/>
        </w:rPr>
        <w:t>Copyright (C) 2012 Nokia Corporation ou as súas subsidiarias.&amp;lt;/p&amp;gt;</w:t>
      </w:r>
    </w:p>
    <w:p>
      <w:pPr>
        <w:pStyle w:val="Normal"/>
        <w:spacing w:lineRule="exact" w:line="420"/>
        <w:rPr/>
      </w:pPr>
      <w:r>
        <w:rPr>
          <w:rFonts w:cs="Arial" w:ascii="Arial" w:hAnsi="Arial"/>
          <w:color w:val="000000"/>
          <w:sz w:val="20"/>
          <w:szCs w:val="20"/>
          <w:shd w:fill="FFFFFF" w:val="clear"/>
        </w:rPr>
        <w:t>Copyright (C) 2012 Nokia Corporation and/or its subsidiary(-ies).&lt;/translation&gt; message&gt; message&gt; source&gt;This version of Qt Designer is part of the Qt Open Source Edition, for use in the development of Open Source applications. Qt is a comprehensive C++ framework for cross-platform application development.&amp;lt;br/&amp;gt;&amp;lt;br/&amp;gt;You need a commercial Qt license for development of proprietary (closed source) applications. Please see &amp;lt;a href="http://qt.nokia.com/company/model.html"&amp;gt;http://qt.nokia.com/com</w:t>
      </w:r>
      <w:r>
        <w:rPr>
          <w:rFonts w:cs="Arial" w:ascii="Arial" w:hAnsi="Arial"/>
          <w:color w:val="000000"/>
          <w:sz w:val="20"/>
          <w:szCs w:val="20"/>
          <w:shd w:fill="FFFFFF" w:val="clear"/>
        </w:rPr>
        <w:t>pany/model.html&amp;lt;/a&amp;gt; for an overview of Qt licensing.&amp;lt;br/&amp;gt;&lt;/source&gt; translation type="obsolete"&gt;</w:t>
      </w:r>
      <w:r>
        <w:rPr>
          <w:rFonts w:ascii="Arial" w:hAnsi="Arial" w:cs="Arial"/>
          <w:color w:val="000000"/>
          <w:sz w:val="20"/>
          <w:szCs w:val="20"/>
          <w:shd w:fill="FFFFFF" w:val="clear"/>
        </w:rPr>
        <w:t>此版本的</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Qt </w:t>
      </w:r>
      <w:r>
        <w:rPr>
          <w:rFonts w:ascii="Arial" w:hAnsi="Arial" w:cs="Arial"/>
          <w:color w:val="000000"/>
          <w:sz w:val="20"/>
          <w:szCs w:val="20"/>
          <w:shd w:fill="FFFFFF" w:val="clear"/>
        </w:rPr>
        <w:t>設計師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Qt </w:t>
      </w:r>
      <w:r>
        <w:rPr>
          <w:rFonts w:ascii="Arial" w:hAnsi="Arial" w:cs="Arial"/>
          <w:color w:val="000000"/>
          <w:sz w:val="20"/>
          <w:szCs w:val="20"/>
          <w:shd w:fill="FFFFFF" w:val="clear"/>
        </w:rPr>
        <w:t>開放源碼版本的一部份，只能用於開發開放源碼的應用程式。</w:t>
      </w:r>
      <w:r>
        <w:rPr>
          <w:rFonts w:cs="Arial" w:ascii="Arial" w:hAnsi="Arial"/>
          <w:color w:val="000000"/>
          <w:sz w:val="20"/>
          <w:szCs w:val="20"/>
          <w:shd w:fill="FFFFFF" w:val="clear"/>
        </w:rPr>
        <w:t xml:space="preserve">Qt </w:t>
      </w:r>
      <w:r>
        <w:rPr>
          <w:rFonts w:ascii="Arial" w:hAnsi="Arial" w:cs="Arial"/>
          <w:color w:val="000000"/>
          <w:sz w:val="20"/>
          <w:szCs w:val="20"/>
          <w:shd w:fill="FFFFFF" w:val="clear"/>
        </w:rPr>
        <w:t>為一個跨平台的，強大的</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C++ </w:t>
      </w:r>
      <w:r>
        <w:rPr>
          <w:rFonts w:ascii="Arial" w:hAnsi="Arial" w:cs="Arial"/>
          <w:color w:val="000000"/>
          <w:sz w:val="20"/>
          <w:szCs w:val="20"/>
          <w:shd w:fill="FFFFFF" w:val="clear"/>
        </w:rPr>
        <w:t>應用程式開發框架。您需要商業版的</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Qt </w:t>
      </w:r>
      <w:r>
        <w:rPr>
          <w:rFonts w:ascii="Arial" w:hAnsi="Arial" w:cs="Arial"/>
          <w:color w:val="000000"/>
          <w:sz w:val="20"/>
          <w:szCs w:val="20"/>
          <w:shd w:fill="FFFFFF" w:val="clear"/>
        </w:rPr>
        <w:t>授權才能發展私有（封閉）應用程式軟體。關於</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Qt </w:t>
      </w:r>
      <w:r>
        <w:rPr>
          <w:rFonts w:ascii="Arial" w:hAnsi="Arial" w:cs="Arial"/>
          <w:color w:val="000000"/>
          <w:sz w:val="20"/>
          <w:szCs w:val="20"/>
          <w:shd w:fill="FFFFFF" w:val="clear"/>
        </w:rPr>
        <w:t>授權的概要，請參考</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amp;lt;a href="http://qt.nokia.com/</w:t>
      </w:r>
      <w:r>
        <w:rPr>
          <w:rFonts w:cs="Arial" w:ascii="Arial" w:hAnsi="Arial"/>
          <w:color w:val="000000"/>
          <w:sz w:val="20"/>
          <w:szCs w:val="20"/>
          <w:shd w:fill="FFFFFF" w:val="clear"/>
        </w:rPr>
        <w:t>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amp;lt;br/&amp;gt;&amp;lt;br/&amp;gt;The program is provided AS IS with NO WARRANTY OF ANY KIND, INCLUDING THE WARRANTY OF DESIGN, MERCHANTABILITY AND FITNESS FOR A PARTICULAR PURPOSE.&amp;lt;br/&amp;gt; &lt;/translation&gt; message&gt; message&gt; source&gt;This version of Qt Designer is part of the Qt Open Source Edition, for use in the development of Open Source applications. Qt is a comprehensive C++ framework for cross-platform application development.&amp;lt;br/&amp;gt;&amp;lt;br/&amp;gt;You need a commercial Qt license for development of proprietary (closed source) applications. Please see &amp;lt;a href="http://qt.nokia.com/company/about/businessmodel"&amp;gt;http://qt.nokia.com/company/about/businessmodel.html&amp;lt;/a&amp;gt; for an overview of Qt licensing.&amp;lt;br/&amp;gt;&lt;/source&gt; translation type="obsolete"&gt;æ</w:t>
        <w:softHyphen/>
        <w:t>¤ç</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Qt è¨</w:t>
        <w:softHyphen/>
        <w:t>è¨</w:t>
      </w:r>
      <w:r>
        <w:rPr>
          <w:rFonts w:cs="Tahoma" w:ascii="Tahoma" w:hAnsi="Tahoma"/>
          <w:color w:val="000000"/>
          <w:sz w:val="20"/>
          <w:szCs w:val="20"/>
          <w:shd w:fill="FFFFFF" w:val="clear"/>
        </w:rPr>
        <w:t>�</w:t>
      </w:r>
      <w:r>
        <w:rPr>
          <w:rFonts w:cs="Arial" w:ascii="Arial" w:hAnsi="Arial"/>
          <w:color w:val="000000"/>
          <w:sz w:val="20"/>
          <w:szCs w:val="20"/>
          <w:shd w:fill="FFFFFF" w:val="clear"/>
        </w:rPr>
        <w:t>å¸«æ</w:t>
      </w:r>
      <w:r>
        <w:rPr>
          <w:rFonts w:cs="Tahoma" w:ascii="Tahoma" w:hAnsi="Tahoma"/>
          <w:color w:val="000000"/>
          <w:sz w:val="20"/>
          <w:szCs w:val="20"/>
          <w:shd w:fill="FFFFFF" w:val="clear"/>
        </w:rPr>
        <w:t>�</w:t>
      </w:r>
      <w:r>
        <w:rPr>
          <w:rFonts w:cs="Arial" w:ascii="Arial" w:hAnsi="Arial"/>
          <w:color w:val="000000"/>
          <w:sz w:val="20"/>
          <w:szCs w:val="20"/>
          <w:shd w:fill="FFFFFF" w:val="clear"/>
        </w:rPr>
        <w:t>¯ Qt é</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¾æº</w:t>
      </w:r>
      <w:r>
        <w:rPr>
          <w:rFonts w:cs="Tahoma" w:ascii="Tahoma" w:hAnsi="Tahoma"/>
          <w:color w:val="000000"/>
          <w:sz w:val="20"/>
          <w:szCs w:val="20"/>
          <w:shd w:fill="FFFFFF" w:val="clear"/>
        </w:rPr>
        <w:t>�</w:t>
      </w:r>
      <w:r>
        <w:rPr>
          <w:rFonts w:cs="Arial" w:ascii="Arial" w:hAnsi="Arial"/>
          <w:color w:val="000000"/>
          <w:sz w:val="20"/>
          <w:szCs w:val="20"/>
          <w:shd w:fill="FFFFFF" w:val="clear"/>
        </w:rPr>
        <w:t>ç¢¼ç</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ä¸</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ä»½ï¼</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ªè</w:t>
      </w:r>
      <w:r>
        <w:rPr>
          <w:rFonts w:cs="Tahoma" w:ascii="Tahoma" w:hAnsi="Tahoma"/>
          <w:color w:val="000000"/>
          <w:sz w:val="20"/>
          <w:szCs w:val="20"/>
          <w:shd w:fill="FFFFFF" w:val="clear"/>
        </w:rPr>
        <w:t>�</w:t>
      </w:r>
      <w:r>
        <w:rPr>
          <w:rFonts w:cs="Arial" w:ascii="Arial" w:hAnsi="Arial"/>
          <w:color w:val="000000"/>
          <w:sz w:val="20"/>
          <w:szCs w:val="20"/>
          <w:shd w:fill="FFFFFF" w:val="clear"/>
        </w:rPr>
        <w:t>½ç</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¼é</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¼é</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¾æº</w:t>
      </w:r>
      <w:r>
        <w:rPr>
          <w:rFonts w:cs="Tahoma" w:ascii="Tahoma" w:hAnsi="Tahoma"/>
          <w:color w:val="000000"/>
          <w:sz w:val="20"/>
          <w:szCs w:val="20"/>
          <w:shd w:fill="FFFFFF" w:val="clear"/>
        </w:rPr>
        <w:t>�</w:t>
      </w:r>
      <w:r>
        <w:rPr>
          <w:rFonts w:cs="Arial" w:ascii="Arial" w:hAnsi="Arial"/>
          <w:color w:val="000000"/>
          <w:sz w:val="20"/>
          <w:szCs w:val="20"/>
          <w:shd w:fill="FFFFFF" w:val="clear"/>
        </w:rPr>
        <w:t>ç¢¼ç</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å¼</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Qt ç</w:t>
      </w:r>
      <w:r>
        <w:rPr>
          <w:rFonts w:cs="Tahoma" w:ascii="Tahoma" w:hAnsi="Tahoma"/>
          <w:color w:val="000000"/>
          <w:sz w:val="20"/>
          <w:szCs w:val="20"/>
          <w:shd w:fill="FFFFFF" w:val="clear"/>
        </w:rPr>
        <w:t>�</w:t>
      </w:r>
      <w:r>
        <w:rPr>
          <w:rFonts w:cs="Arial" w:ascii="Arial" w:hAnsi="Arial"/>
          <w:color w:val="000000"/>
          <w:sz w:val="20"/>
          <w:szCs w:val="20"/>
          <w:shd w:fill="FFFFFF" w:val="clear"/>
        </w:rPr>
        <w:t>ºä¸</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è·¨å¹³å</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2012 Nokia Corporation and/or its subsidiary(-ies).&amp;lt;br/&amp;gt;&amp;lt;br/&amp;gt;The program is provided AS IS with NO WARRANTY OF ANY KIND, INCLUDING THE WARRANTY OF DESIGN, MERCHANTABILITY AND FITNESS FOR A PARTICULAR PURPOSE.&amp;lt;br/&amp;gt; &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amp;lt;/p&amp;gt;&lt;/source&gt;</w:t>
      </w:r>
    </w:p>
    <w:p>
      <w:pPr>
        <w:pStyle w:val="Normal"/>
        <w:spacing w:lineRule="exact" w:line="420"/>
        <w:rPr/>
      </w:pPr>
      <w:r>
        <w:rPr>
          <w:rFonts w:cs="Arial" w:ascii="Arial" w:hAnsi="Arial"/>
          <w:color w:val="000000"/>
          <w:sz w:val="20"/>
          <w:szCs w:val="20"/>
          <w:shd w:fill="FFFFFF" w:val="clear"/>
        </w:rPr>
        <w:t xml:space="preserve">Copyright (C) 2012 Nokia Corporation and/or its subsidiary(-ies).&amp;lt;/p&amp;gt;&amp;lt;p&amp;gt;The program is provided AS IS with NO WARRANTY OF ANY KIND, INCLUDING THE WARRANTY OF DESIGN, MERCHANTABILITY AND FITNESS FOR A PARTICULAR PURPOSE.&amp;lt;/p&amp;gt;&lt;/translation&gt; </w:t>
      </w:r>
      <w:r>
        <w:rPr>
          <w:rFonts w:cs="Arial" w:ascii="Arial" w:hAnsi="Arial"/>
          <w:color w:val="000000"/>
          <w:sz w:val="20"/>
          <w:szCs w:val="20"/>
          <w:shd w:fill="FFFFFF" w:val="clear"/>
        </w:rPr>
        <w:t>message&gt; message&gt; location line="+41"/&gt; source&gt;Do you want to save the modified files?&lt;/source&gt; translation&gt;</w:t>
      </w:r>
      <w:r>
        <w:rPr>
          <w:rFonts w:ascii="Arial" w:hAnsi="Arial" w:cs="Arial"/>
          <w:color w:val="000000"/>
          <w:sz w:val="20"/>
          <w:szCs w:val="20"/>
          <w:shd w:fill="FFFFFF" w:val="clear"/>
        </w:rPr>
        <w:t>您要儲存已變更的檔案嗎？</w:t>
      </w:r>
      <w:r>
        <w:rPr>
          <w:rFonts w:cs="Arial" w:ascii="Arial" w:hAnsi="Arial"/>
          <w:color w:val="000000"/>
          <w:sz w:val="20"/>
          <w:szCs w:val="20"/>
          <w:shd w:fill="FFFFFF" w:val="clear"/>
        </w:rPr>
        <w:t>&lt;/translation&gt; message&gt; message&gt; location line="+22"/&gt; source&gt;Do you want to save &amp;apos;%1&amp;apos;?&lt;/source&gt; translation&gt;</w:t>
      </w:r>
      <w:r>
        <w:rPr>
          <w:rFonts w:ascii="Arial" w:hAnsi="Arial" w:cs="Arial"/>
          <w:color w:val="000000"/>
          <w:sz w:val="20"/>
          <w:szCs w:val="20"/>
          <w:shd w:fill="FFFFFF" w:val="clear"/>
        </w:rPr>
        <w:t>您確定要儲存</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1 </w:t>
      </w:r>
      <w:r>
        <w:rPr>
          <w:rFonts w:ascii="Arial" w:hAnsi="Arial" w:cs="Arial"/>
          <w:color w:val="000000"/>
          <w:sz w:val="20"/>
          <w:szCs w:val="20"/>
          <w:shd w:fill="FFFFFF" w:val="clear"/>
        </w:rPr>
        <w:t>嗎？</w:t>
      </w:r>
      <w:r>
        <w:rPr>
          <w:rFonts w:cs="Arial" w:ascii="Arial" w:hAnsi="Arial"/>
          <w:color w:val="000000"/>
          <w:sz w:val="20"/>
          <w:szCs w:val="20"/>
          <w:shd w:fill="FFFFFF" w:val="clear"/>
        </w:rPr>
        <w:t xml:space="preserve">&lt;/translation&gt; message&gt; message&gt; location line="+43"/&gt; source&gt;Qt Linguist[*]&lt;/source&gt; translation&gt;Qt </w:t>
      </w:r>
      <w:r>
        <w:rPr>
          <w:rFonts w:ascii="Arial" w:hAnsi="Arial" w:cs="Arial"/>
          <w:color w:val="000000"/>
          <w:sz w:val="20"/>
          <w:szCs w:val="20"/>
          <w:shd w:fill="FFFFFF" w:val="clear"/>
        </w:rPr>
        <w:t>語言家</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t;/translation&gt; message&gt; message&gt; location line="+2"/&gt; source&gt;%1[*] - Qt Linguist&lt;/source&gt; translation&gt;%1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Qt </w:t>
      </w:r>
      <w:r>
        <w:rPr>
          <w:rFonts w:ascii="Arial" w:hAnsi="Arial" w:cs="Arial"/>
          <w:color w:val="000000"/>
          <w:sz w:val="20"/>
          <w:szCs w:val="20"/>
          <w:shd w:fill="FFFFFF" w:val="clear"/>
        </w:rPr>
        <w:t>語言家</w:t>
      </w:r>
      <w:r>
        <w:rPr>
          <w:rFonts w:cs="Arial" w:ascii="Arial" w:hAnsi="Arial"/>
          <w:color w:val="000000"/>
          <w:sz w:val="20"/>
          <w:szCs w:val="20"/>
          <w:shd w:fill="FFFFFF" w:val="clear"/>
        </w:rPr>
        <w:t>&lt;/translation&gt; message&gt; message&gt; loc</w:t>
      </w:r>
      <w:r>
        <w:rPr>
          <w:rFonts w:cs="Arial" w:ascii="Arial" w:hAnsi="Arial"/>
          <w:color w:val="000000"/>
          <w:sz w:val="20"/>
          <w:szCs w:val="20"/>
          <w:shd w:fill="FFFFFF" w:val="clear"/>
        </w:rPr>
        <w:t>at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amp;lt;/p&amp;gt;&amp;lt;p&amp;gt;The program is provided AS IS with NO WARRANTY OF ANY KIND, INCLUDING THE WARRANTY OF DESIGN, MERCHANTABILITY AND FITNESS FOR A PARTICULAR PURPOSE.&amp;lt;/p&amp;gt;&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amp;lt;/p&amp;gt;&amp;lt;p&amp;gt;Qt is a Nokia product. See &amp;lt;a href="http://qt.nokia.com/"&amp;gt;qt.nokia.com&amp;lt;/a&amp;gt; for more information.&amp;lt;/p&amp;gt;&lt;/source&gt; translation type="unfinished"&gt;&lt;/translation&gt; message&gt; message&gt; source&gt;&amp;lt;p&amp;gt;This program uses Qt Open Source Edition version %1.&amp;lt;/p&amp;gt;&amp;lt;p&amp;gt;Qt Open Source Edition is intended for the development of Open Source applications. You need a commercial Qt license for development of proprietary (closed source) applications.&amp;lt;/p&amp;gt;&amp;lt;p&amp;gt;Please see &amp;lt;a href="http://qt.nokia.com/company/model/"&amp;gt;qt.nokia.com/company/model/&amp;lt;/a&amp;gt; for an overview of Qt licensing.&amp;lt;/p&amp;gt;&lt;/source&gt;</w:t>
      </w:r>
    </w:p>
    <w:p>
      <w:pPr>
        <w:pStyle w:val="Normal"/>
        <w:spacing w:lineRule="exact" w:line="420"/>
        <w:rPr/>
      </w:pPr>
      <w:r>
        <w:rPr>
          <w:rFonts w:cs="Arial" w:ascii="Arial" w:hAnsi="Arial"/>
          <w:color w:val="000000"/>
          <w:sz w:val="20"/>
          <w:szCs w:val="20"/>
          <w:shd w:fill="FFFFFF" w:val="clear"/>
        </w:rPr>
        <w:t>Copyright (C) 2012 Nokia Corporation and/or its subsidiary(-ies).&amp;lt;/p&amp;gt;&amp;lt;p&amp;gt;Qt is a Nokia product. See &amp;lt;a href="http://qt.nokia.com/"&amp;gt;qt.nokia.com&amp;lt;/a&amp;gt; for more information.&amp;lt;/p&amp;gt;&lt;/source&gt; translation type="unfinished"&gt;&lt;/translation&gt; message&gt; message&gt; source&gt;&amp;lt;h3&amp;gt;About Qt&amp;lt;/h3&amp;gt;%1&amp;lt;p&amp;gt;Qt is a C++ toolkit for cross-platform application development.&amp;lt;/p&amp;gt;&amp;lt;p&amp;gt;Qt provides single-source portability across MS&amp;amp;nbsp;Windows, Mac&amp;amp;nbsp;OS&amp;amp;nbsp;X, Linux, and all major commercial Unix variants. Qt is also available for embedded devices as Qt for Embedded Linux and Qt for Windows CE.&amp;lt;/p&amp;gt;&amp;lt;p&amp;gt;Qt is a Nokia product. See &amp;lt;a href="http://qt.nokia.com/"&amp;gt;qt.nokiae.com&amp;lt;/a&amp;gt; for more information.&amp;lt;/p</w:t>
      </w:r>
      <w:r>
        <w:rPr>
          <w:rFonts w:cs="Arial" w:ascii="Arial" w:hAnsi="Arial"/>
          <w:color w:val="000000"/>
          <w:sz w:val="20"/>
          <w:szCs w:val="20"/>
          <w:shd w:fill="FFFFFF" w:val="clear"/>
        </w:rPr>
        <w:t>&amp;gt;&lt;/source&gt; translation type="obsolete"&gt;&amp;lt;h3&amp;gt;</w:t>
      </w:r>
      <w:r>
        <w:rPr>
          <w:rFonts w:ascii="Arial" w:hAnsi="Arial" w:cs="Arial"/>
          <w:color w:val="000000"/>
          <w:sz w:val="20"/>
          <w:szCs w:val="20"/>
          <w:shd w:fill="FFFFFF" w:val="clear"/>
        </w:rPr>
        <w:t>关于</w:t>
      </w:r>
      <w:r>
        <w:rPr>
          <w:rFonts w:cs="Arial" w:ascii="Arial" w:hAnsi="Arial"/>
          <w:color w:val="000000"/>
          <w:sz w:val="20"/>
          <w:szCs w:val="20"/>
          <w:shd w:fill="FFFFFF" w:val="clear"/>
        </w:rPr>
        <w:t>Qt&amp;lt;/h3&amp;gt;%1&amp;lt;p&amp;gt;Qt</w:t>
      </w:r>
      <w:r>
        <w:rPr>
          <w:rFonts w:ascii="Arial" w:hAnsi="Arial" w:cs="Arial"/>
          <w:color w:val="000000"/>
          <w:sz w:val="20"/>
          <w:szCs w:val="20"/>
          <w:shd w:fill="FFFFFF" w:val="clear"/>
        </w:rPr>
        <w:t>是一个用于跨平台应用程序开发的</w:t>
      </w:r>
      <w:r>
        <w:rPr>
          <w:rFonts w:cs="Arial" w:ascii="Arial" w:hAnsi="Arial"/>
          <w:color w:val="000000"/>
          <w:sz w:val="20"/>
          <w:szCs w:val="20"/>
          <w:shd w:fill="FFFFFF" w:val="clear"/>
        </w:rPr>
        <w:t>C++</w:t>
      </w:r>
      <w:r>
        <w:rPr>
          <w:rFonts w:ascii="Arial" w:hAnsi="Arial" w:cs="Arial"/>
          <w:color w:val="000000"/>
          <w:sz w:val="20"/>
          <w:szCs w:val="20"/>
          <w:shd w:fill="FFFFFF" w:val="clear"/>
        </w:rPr>
        <w:t>工具包。</w:t>
      </w:r>
      <w:r>
        <w:rPr>
          <w:rFonts w:cs="Arial" w:ascii="Arial" w:hAnsi="Arial"/>
          <w:color w:val="000000"/>
          <w:sz w:val="20"/>
          <w:szCs w:val="20"/>
          <w:shd w:fill="FFFFFF" w:val="clear"/>
        </w:rPr>
        <w:t>&amp;lt;/p&amp;gt;&amp;lt;p&amp;gt;</w:t>
      </w:r>
      <w:r>
        <w:rPr>
          <w:rFonts w:ascii="Arial" w:hAnsi="Arial" w:cs="Arial"/>
          <w:color w:val="000000"/>
          <w:sz w:val="20"/>
          <w:szCs w:val="20"/>
          <w:shd w:fill="FFFFFF" w:val="clear"/>
        </w:rPr>
        <w:t>对于</w:t>
      </w:r>
      <w:r>
        <w:rPr>
          <w:rFonts w:cs="Arial" w:ascii="Arial" w:hAnsi="Arial"/>
          <w:color w:val="000000"/>
          <w:sz w:val="20"/>
          <w:szCs w:val="20"/>
          <w:shd w:fill="FFFFFF" w:val="clear"/>
        </w:rPr>
        <w:t>MS&amp;</w:t>
      </w:r>
    </w:p>
    <w:p>
      <w:pPr>
        <w:pStyle w:val="Normal"/>
        <w:spacing w:lineRule="exact" w:line="420"/>
        <w:rPr/>
      </w:pPr>
      <w:r>
        <w:rPr>
          <w:rFonts w:cs="Arial" w:ascii="Arial" w:hAnsi="Arial"/>
          <w:color w:val="000000"/>
          <w:sz w:val="20"/>
          <w:szCs w:val="20"/>
          <w:shd w:fill="FFFFFF" w:val="clear"/>
        </w:rPr>
        <w:t>Copyright (C) 2012 Nokia Corporation and/or its subsidiary(-ies).&amp;lt;/p&amp;gt;&amp;lt;p&amp;gt;Qt is a Nokia product. See &amp;lt;a href="http://qt.nokia.com/"&amp;gt;qt.nokia.com&amp;lt;/a&amp;gt; for more information.&amp;lt;/p&amp;gt;&lt;/source&gt; translation type="unfinished"&gt;&lt;/translation&gt; message&gt; message&gt; source&gt;&amp;lt;h3&amp;gt;About Qt&amp;lt;/h3&amp;gt;%1&amp;lt;p&amp;gt;Qt is a C++ toolkit for cross-platform application development.&amp;lt;/p&amp;gt;&amp;lt;p&amp;gt;Qt provides single-source portability across MS&amp;amp;nbsp;Windows, Mac&amp;amp;nbsp;OS&amp;amp;nbsp;X, Linux, and all major commercial Unix variants. Qt is also available for embedded devices as Qt for Embedded Linux and Qt for Windows CE.&amp;lt;/p&amp;gt;&amp;lt;p&amp;gt;Qt is a Nokia product. See &amp;lt;a href="http://qt.nokia.com/"&amp;gt;qt.nokia.com&amp;lt;/a&amp;gt; for more information.&amp;lt;/p&amp;gt;&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amp;lt;/p&amp;gt;&amp;lt;p&amp;gt;Qt is a Nokia product. See &amp;lt;a href="http://qt.nokia.com/"&amp;gt;qt.nokia.com&amp;lt;/a&amp;gt; for more information.&amp;lt;/p&amp;gt;&lt;/source&gt; translation type="unfinished"&gt;&lt;/translation&gt; message&gt; context&gt; context&gt; name&gt;QMultiInputContext&lt;/name&gt; message&gt; location filename="../src/plugins/inputmethods/imsw-multi/qmultiinputcontext.cpp" line="+88"/&gt; source&gt;Select IM&lt;/source&gt; translation&gt;Välj inmatningsmetod&lt;/translation&gt; message&gt; context&gt; context&gt; name&gt;QMultiInputContextPlugin&lt;/name&gt; message&gt; location filename="../src/plugins/inputmethods/imsw-multi/qmultiinputcontextplugin.cpp" line="+95"/&gt; source&gt;Multiple input method switcher&lt;/source&gt; translation&gt;Växlare för flera inmatningsmetoder&lt;/translation&gt; message&gt; message&gt; location line="+7"/&gt; source&gt;Multiple input method switcher tha</w:t>
      </w:r>
    </w:p>
    <w:p>
      <w:pPr>
        <w:pStyle w:val="Normal"/>
        <w:spacing w:lineRule="exact" w:line="420"/>
        <w:rPr/>
      </w:pPr>
      <w:r>
        <w:rPr>
          <w:rFonts w:cs="Arial" w:ascii="Arial" w:hAnsi="Arial"/>
          <w:color w:val="000000"/>
          <w:sz w:val="20"/>
          <w:szCs w:val="20"/>
          <w:shd w:fill="FFFFFF" w:val="clear"/>
        </w:rPr>
        <w:t>Copyright (C) 2012 Nokia Corporation and/or its subsidiary(-ies).&amp;lt;/p&amp;gt;&amp;lt;p&amp;gt;Qt is a Nokia product. See &amp;lt;a href="http://qt.nokia.com/"&amp;gt;qt.nokia.com&amp;lt;/a&amp;gt; for more information.&amp;lt;/p&amp;gt;&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ebo její dceřinná společnost(i).&lt;/translation&gt; message&gt; message&gt; source&gt;Do you want to save the modified files?&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4 The Qt Company Ltd.&amp;lt;/p&amp;gt;&lt;/translation&gt; message&gt; message&gt; source&gt;Could not register file &amp;apos;%1&amp;apos;: %2&lt;/source&gt; translation&gt;Die Datei &amp;apos;%1&amp;apos; konnte nicht registriert werden: %2&lt;/translation&gt; message&gt; message&gt; source&gt;About...&lt;/source&gt; translation&gt;Über ...&lt;/translation&gt; message&gt; message&gt; source&gt;Open Pages&lt;/source&gt; translation&gt;Offene Seiten&lt;/translation&gt; message&gt; message&gt; source&gt;Bookmark Toolbar&lt;/source&gt; translation&gt;Lesezeichen-Leiste&lt;/translation&gt; message&gt; message&gt; source&gt;E&amp;amp;xit&lt;/source&gt; translation&gt;B&amp;amp;eenden&lt;/translation&gt; message&gt; message&gt; source&gt;ALT+P&lt;/source&gt; translation&gt;ALT+P&lt;/translation&gt; message&gt; message&gt; source&gt;Navigation Toolbar&lt;/source&gt; translation&gt;Navigationsleiste&lt;/translation&gt; message&gt; message&gt; source&gt;Toolbars&lt;/sou</w:t>
      </w:r>
    </w:p>
    <w:p>
      <w:pPr>
        <w:pStyle w:val="Normal"/>
        <w:spacing w:lineRule="exact" w:line="420"/>
        <w:rPr/>
      </w:pPr>
      <w:r>
        <w:rPr>
          <w:rFonts w:cs="Arial" w:ascii="Arial" w:hAnsi="Arial"/>
          <w:color w:val="000000"/>
          <w:sz w:val="20"/>
          <w:szCs w:val="20"/>
          <w:shd w:fill="FFFFFF" w:val="clear"/>
        </w:rPr>
        <w:t>Copyright (C) %4 The Qt Company Ltd.&amp;lt;/p&amp;gt;&lt;/translation&gt; message&gt; message&gt; source&gt;About %1&lt;/source&gt; translation&gt;О %1&lt;/translation&gt; message&gt; message&gt; source&gt;Updating search index&lt;/source&gt; translation&gt;Обновление индекса полнотекстового поиска&lt;/translation&gt; message&gt; context&gt; context&gt; name&gt;OpenPagesWidget&lt;/name&gt; message&gt; source&gt;Close %1&lt;/source&gt; translation&gt;Закрыть %1&lt;/translation&gt; message&gt; message&gt; source&gt;Close All Except %1&lt;/source&gt; translation&gt;Закрыть всё, кроме %1&lt;/translation&gt; message&gt; context&gt; context&gt; name&gt;PreferencesDialog&lt;/name&gt; message&gt; source&gt;Add Documentation&lt;/source&gt; translation&gt;Добавить документацию&lt;/translation&gt; message&gt; message&gt; source&gt;Qt Compressed Help Files (*.qch)&lt;/source&gt; translation&gt;Сжатые</w:t>
      </w:r>
    </w:p>
    <w:p>
      <w:pPr>
        <w:pStyle w:val="Normal"/>
        <w:spacing w:lineRule="exact" w:line="420"/>
        <w:rPr/>
      </w:pPr>
      <w:r>
        <w:rPr>
          <w:rFonts w:cs="Arial" w:ascii="Arial" w:hAnsi="Arial"/>
          <w:color w:val="000000"/>
          <w:sz w:val="20"/>
          <w:szCs w:val="20"/>
          <w:shd w:fill="FFFFFF" w:val="clear"/>
        </w:rPr>
        <w:t>Copyright (C) %4 The Qt Company Ltd.&amp;lt;/p&amp;gt;&lt;/translation&gt; message&gt; message&gt; source&gt;About %1&lt;/source&gt; translation&gt;À propos de %1&lt;/translation&gt; message&gt; message&gt; source&gt;Updating search index&lt;/source&gt; translation&gt;Mise à jour de l&amp;apos;index de recherche&lt;/translation&gt; message&gt; message&gt; source&gt;Could not register file &amp;apos;%1&amp;apos;: %2&lt;/source&gt; translation&gt;Impossible d&amp;apos;enregistrer le fichier &amp;apos;%1&amp;apos; : %2&lt;/translation&gt; message&gt; context&gt; context&gt; name&gt;OpenPagesWidget&lt;/name&gt; message&gt; source&gt;Close %1&lt;/source&gt; translation&gt;Fermer %1&lt;/translation&gt; message&gt; message&gt; source&gt;Close All Except %1&lt;/source&gt; translation&gt;Fermer tout sauf %1&lt;/translation&gt; message&gt; context&gt; context&gt; name&gt;PreferencesDialog&lt;/name&gt; message&gt; source&gt;Add Documentation&lt;/source&gt; translation&gt;Ajouter une documentation&lt;/transl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4 The Qt Company Ltd.&amp;lt;/p&amp;gt;&lt;/translation&gt; message&gt; message&gt; source&gt;About %1&lt;/source&gt; translation&gt;Acerca de %1&lt;/translation&gt; message&gt; message&gt; source&gt;Updating search index&lt;/source&gt; translation&gt;Actualizando índice de búsqueda&lt;/translation&gt; message&gt; message&gt; source&gt;Could not register file &amp;apos;%1&amp;apos;: %2&lt;/source&gt; translation&gt;No se puede registrar el archivo «%1»: %2&lt;/translation&gt; message&gt; context&gt; context&gt; name&gt;OpenPagesWidget&lt;/name&gt; message&gt; source&gt;Close %1&lt;/source&gt; translation&gt;Cerrar %1&lt;/translation&gt; message&gt; message&gt; source&gt;Close All Except %1&lt;/source&gt; translation&gt;Cerrar todos excepto %1&lt;/translation&gt; message&gt; context&gt; context&gt; name&gt;PreferencesDialog&lt;/name&gt; message&gt; source&gt;Add Documentation&lt;/source&gt; translation&gt;Añadir documentación&lt;/translation&gt; message&gt; mess</w:t>
      </w:r>
    </w:p>
    <w:p>
      <w:pPr>
        <w:pStyle w:val="Normal"/>
        <w:spacing w:lineRule="exact" w:line="420"/>
        <w:rPr/>
      </w:pPr>
      <w:r>
        <w:rPr>
          <w:rFonts w:cs="Arial" w:ascii="Arial" w:hAnsi="Arial"/>
          <w:color w:val="000000"/>
          <w:sz w:val="20"/>
          <w:szCs w:val="20"/>
          <w:shd w:fill="FFFFFF" w:val="clear"/>
        </w:rPr>
        <w:t xml:space="preserve">Copyright (C) %4 The Qt Company Ltd.&amp;lt;/p&amp;gt;&lt;/translation&gt; message&gt; message&gt; source&gt;About %1&lt;/source&gt; translation&gt;%1 </w:t>
      </w:r>
      <w:r>
        <w:rPr>
          <w:rFonts w:ascii="Arial" w:hAnsi="Arial" w:cs="Arial"/>
          <w:color w:val="000000"/>
          <w:sz w:val="20"/>
          <w:szCs w:val="20"/>
          <w:shd w:fill="FFFFFF" w:val="clear"/>
        </w:rPr>
        <w:t>について</w:t>
      </w:r>
      <w:r>
        <w:rPr>
          <w:rFonts w:cs="Arial" w:ascii="Arial" w:hAnsi="Arial"/>
          <w:color w:val="000000"/>
          <w:sz w:val="20"/>
          <w:szCs w:val="20"/>
          <w:shd w:fill="FFFFFF" w:val="clear"/>
        </w:rPr>
        <w:t>&lt;/translation&gt; message&gt; message&gt; source&gt;Updating search index&lt;/source&gt; translation&gt;</w:t>
      </w:r>
      <w:r>
        <w:rPr>
          <w:rFonts w:ascii="Arial" w:hAnsi="Arial" w:cs="Arial"/>
          <w:color w:val="000000"/>
          <w:sz w:val="20"/>
          <w:szCs w:val="20"/>
          <w:shd w:fill="FFFFFF" w:val="clear"/>
        </w:rPr>
        <w:t>検索インデックスを更新中</w:t>
      </w:r>
      <w:r>
        <w:rPr>
          <w:rFonts w:cs="Arial" w:ascii="Arial" w:hAnsi="Arial"/>
          <w:color w:val="000000"/>
          <w:sz w:val="20"/>
          <w:szCs w:val="20"/>
          <w:shd w:fill="FFFFFF" w:val="clear"/>
        </w:rPr>
        <w:t>&lt;/translation&gt; message&gt; message&gt; source&gt;Could not register file &amp;apos;%1&amp;apos;: %2&lt;/source&gt; translation&gt;</w:t>
      </w:r>
      <w:r>
        <w:rPr>
          <w:rFonts w:ascii="Arial" w:hAnsi="Arial" w:cs="Arial"/>
          <w:color w:val="000000"/>
          <w:sz w:val="20"/>
          <w:szCs w:val="20"/>
          <w:shd w:fill="FFFFFF" w:val="clear"/>
        </w:rPr>
        <w:t>ファイル</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amp;apos;%1&amp;apos; </w:t>
      </w:r>
      <w:r>
        <w:rPr>
          <w:rFonts w:ascii="Arial" w:hAnsi="Arial" w:cs="Arial"/>
          <w:color w:val="000000"/>
          <w:sz w:val="20"/>
          <w:szCs w:val="20"/>
          <w:shd w:fill="FFFFFF" w:val="clear"/>
        </w:rPr>
        <w:t>を登録できませんでした</w:t>
      </w:r>
      <w:r>
        <w:rPr>
          <w:rFonts w:cs="Arial" w:ascii="Arial" w:hAnsi="Arial"/>
          <w:color w:val="000000"/>
          <w:sz w:val="20"/>
          <w:szCs w:val="20"/>
          <w:shd w:fill="FFFFFF" w:val="clear"/>
        </w:rPr>
        <w:t xml:space="preserve">: %2&lt;/translation&gt; message&gt; context&gt; context&gt; name&gt;OpenPagesWidget&lt;/name&gt; message&gt; source&gt;Close %1&lt;/source&gt; translation&gt;"%1" </w:t>
      </w:r>
      <w:r>
        <w:rPr>
          <w:rFonts w:ascii="Arial" w:hAnsi="Arial" w:cs="Arial"/>
          <w:color w:val="000000"/>
          <w:sz w:val="20"/>
          <w:szCs w:val="20"/>
          <w:shd w:fill="FFFFFF" w:val="clear"/>
        </w:rPr>
        <w:t>を閉じる</w:t>
      </w:r>
      <w:r>
        <w:rPr>
          <w:rFonts w:cs="Arial" w:ascii="Arial" w:hAnsi="Arial"/>
          <w:color w:val="000000"/>
          <w:sz w:val="20"/>
          <w:szCs w:val="20"/>
          <w:shd w:fill="FFFFFF" w:val="clear"/>
        </w:rPr>
        <w:t xml:space="preserve">&lt;/translation&gt; message&gt; message&gt; source&gt;Close All Except %1&lt;/source&gt; translation&gt;"%1" </w:t>
      </w:r>
      <w:r>
        <w:rPr>
          <w:rFonts w:ascii="Arial" w:hAnsi="Arial" w:cs="Arial"/>
          <w:color w:val="000000"/>
          <w:sz w:val="20"/>
          <w:szCs w:val="20"/>
          <w:shd w:fill="FFFFFF" w:val="clear"/>
        </w:rPr>
        <w:t>以外をすべて閉じる</w:t>
      </w:r>
      <w:r>
        <w:rPr>
          <w:rFonts w:cs="Arial" w:ascii="Arial" w:hAnsi="Arial"/>
          <w:color w:val="000000"/>
          <w:sz w:val="20"/>
          <w:szCs w:val="20"/>
          <w:shd w:fill="FFFFFF" w:val="clear"/>
        </w:rPr>
        <w:t>&lt;/translation&gt; message&gt; context&gt; context&gt; name&gt;PreferencesDialog&lt;/name&gt; message&gt; source&gt;Add Documentation&lt;/source&gt; translat</w:t>
      </w:r>
    </w:p>
    <w:p>
      <w:pPr>
        <w:pStyle w:val="Normal"/>
        <w:spacing w:lineRule="exact" w:line="420"/>
        <w:rPr/>
      </w:pPr>
      <w:r>
        <w:rPr>
          <w:rFonts w:cs="Arial" w:ascii="Arial" w:hAnsi="Arial"/>
          <w:color w:val="000000"/>
          <w:sz w:val="20"/>
          <w:szCs w:val="20"/>
          <w:shd w:fill="FFFFFF" w:val="clear"/>
        </w:rPr>
        <w:t>Copyright (C) %4 The Qt Company Ltd.&amp;lt;/p&amp;gt;&lt;/translation&gt; message&gt; message&gt; source&gt;About %1&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4 The Qt Company Ltd.&amp;lt;/p&amp;gt;&lt;/translation&gt; message&gt; message&gt;</w:t>
      </w:r>
    </w:p>
    <w:p>
      <w:pPr>
        <w:pStyle w:val="Normal"/>
        <w:spacing w:lineRule="exact" w:line="420"/>
        <w:rPr/>
      </w:pPr>
      <w:r>
        <w:rPr>
          <w:rFonts w:cs="Arial" w:ascii="Arial" w:hAnsi="Arial"/>
          <w:color w:val="000000"/>
          <w:sz w:val="20"/>
          <w:szCs w:val="20"/>
          <w:shd w:fill="FFFFFF" w:val="clear"/>
        </w:rPr>
        <w:t>Copyright (C) %4 The Qt Company Ltd.&amp;lt;/p&amp;gt;&lt;/source&gt; translation&gt;&amp;lt;center&amp;gt;&amp;lt;h3&amp;gt;%1&amp;lt;/h3&amp;gt;&amp;lt;p&amp;gt;Wersja %2&amp;lt;/p&amp;gt;&amp;lt;p&amp;gt;Przeglądarka: %3&amp;lt;/p&amp;gt;&amp;lt;/center&amp;gt;&amp;lt;p&amp;gt;Prawa autorskie %4 The Qt Company Ltd.&amp;lt;/p&amp;gt;&lt;/translation&gt; message&gt; message&gt; source&gt;About %1&lt;/source&gt; translation&gt;Informacje o %1&lt;/translation&gt; message&gt; message&gt; source&gt;Updating search index&lt;/source&gt; translation&gt;Uaktualnianie indeksu wyszukiwawczego&lt;/translation&gt; message&gt; message&gt; source&gt;Looking for Qt Documentation...&lt;/source&gt; translation&gt;Szukanie dokumentacji Qt...&lt;/translation&gt; message&gt; message&gt; source&gt;&amp;amp;Window&lt;/source&gt; translation&gt;&amp;amp;Okno&lt;/translation&gt; message&gt; message&gt; source&gt;Minimize&lt;/source&gt; translation&gt;Zminimalizuj&lt;/translation&gt; message&gt; message&gt; source&gt;Ctrl+M&lt;/source&gt; translation&gt;&lt;/transla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4 The Qt Company Ltd.&amp;lt;/p&amp;gt;&lt;/source&gt;</w:t>
      </w:r>
    </w:p>
    <w:p>
      <w:pPr>
        <w:pStyle w:val="Normal"/>
        <w:spacing w:lineRule="exact" w:line="420"/>
        <w:rPr/>
      </w:pPr>
      <w:r>
        <w:rPr>
          <w:rFonts w:cs="Arial" w:ascii="Arial" w:hAnsi="Arial"/>
          <w:color w:val="000000"/>
          <w:sz w:val="20"/>
          <w:szCs w:val="20"/>
          <w:shd w:fill="FFFFFF" w:val="clear"/>
        </w:rPr>
        <w:t>Copyright (C) %2 The Qt Company Ltd.&lt;/translation&gt; message&gt; message&gt; source&gt;Do you want to save the modified files?&lt;/source&gt; translation&gt;</w:t>
      </w:r>
      <w:r>
        <w:rPr>
          <w:rFonts w:ascii="Arial" w:hAnsi="Arial" w:cs="Arial"/>
          <w:color w:val="000000"/>
          <w:sz w:val="20"/>
          <w:szCs w:val="20"/>
          <w:shd w:fill="FFFFFF" w:val="clear"/>
        </w:rPr>
        <w:t>変更されたファイルを保存しますか</w:t>
      </w:r>
      <w:r>
        <w:rPr>
          <w:rFonts w:cs="Arial" w:ascii="Arial" w:hAnsi="Arial"/>
          <w:color w:val="000000"/>
          <w:sz w:val="20"/>
          <w:szCs w:val="20"/>
          <w:shd w:fill="FFFFFF" w:val="clear"/>
        </w:rPr>
        <w:t xml:space="preserve">?&lt;/translation&gt; message&gt; message&gt; source&gt;Do you want to save &amp;apos;%1&amp;apos;?&lt;/source&gt; translation&gt;&amp;apos;%1&amp;apos; </w:t>
      </w:r>
      <w:r>
        <w:rPr>
          <w:rFonts w:ascii="Arial" w:hAnsi="Arial" w:cs="Arial"/>
          <w:color w:val="000000"/>
          <w:sz w:val="20"/>
          <w:szCs w:val="20"/>
          <w:shd w:fill="FFFFFF" w:val="clear"/>
        </w:rPr>
        <w:t>を保存しますか</w:t>
      </w:r>
      <w:r>
        <w:rPr>
          <w:rFonts w:cs="Arial" w:ascii="Arial" w:hAnsi="Arial"/>
          <w:color w:val="000000"/>
          <w:sz w:val="20"/>
          <w:szCs w:val="20"/>
          <w:shd w:fill="FFFFFF" w:val="clear"/>
        </w:rPr>
        <w:t>?&lt;/translation&gt; message&gt; message&gt; source&gt;Qt Linguist[*]&lt;/source&gt; translation&gt;Qt Linguist[*]&lt;/translation&gt; message&gt; message&gt; source&gt;%1[*] - Qt Linguist&lt;/source&gt; translation&gt;%1[*] - Qt Linguist&lt;/translation&gt; message&gt; message&gt; source&gt;No untranslated translation units left.&lt;/source&gt; translation&gt;</w:t>
      </w:r>
      <w:r>
        <w:rPr>
          <w:rFonts w:ascii="Arial" w:hAnsi="Arial" w:cs="Arial"/>
          <w:color w:val="000000"/>
          <w:sz w:val="20"/>
          <w:szCs w:val="20"/>
          <w:shd w:fill="FFFFFF" w:val="clear"/>
        </w:rPr>
        <w:t>未訳項目は残っていません。</w:t>
      </w:r>
      <w:r>
        <w:rPr>
          <w:rFonts w:cs="Arial" w:ascii="Arial" w:hAnsi="Arial"/>
          <w:color w:val="000000"/>
          <w:sz w:val="20"/>
          <w:szCs w:val="20"/>
          <w:shd w:fill="FFFFFF" w:val="clear"/>
        </w:rPr>
        <w:t>&lt;/translation&gt; message&gt; message&gt; source&gt;&amp;amp;Window&lt;/source&gt; translation&gt;</w:t>
      </w:r>
      <w:r>
        <w:rPr>
          <w:rFonts w:ascii="Arial" w:hAnsi="Arial" w:cs="Arial"/>
          <w:color w:val="000000"/>
          <w:sz w:val="20"/>
          <w:szCs w:val="20"/>
          <w:shd w:fill="FFFFFF" w:val="clear"/>
        </w:rPr>
        <w:t>ウィンドウ</w:t>
      </w:r>
      <w:r>
        <w:rPr>
          <w:rFonts w:cs="Arial" w:ascii="Arial" w:hAnsi="Arial"/>
          <w:color w:val="000000"/>
          <w:sz w:val="20"/>
          <w:szCs w:val="20"/>
          <w:shd w:fill="FFFFFF" w:val="clear"/>
        </w:rPr>
        <w:t>(&amp;amp;W)&lt;/translation&gt; message&gt; message&gt; source&gt;Minimize&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 The Qt Company Ltd.&lt;/translation&gt; message&gt; message&gt; source&gt;Do you want to save the modified files?&lt;/source&gt; translation&gt;Желаете сохранить изменённые файлы?&lt;/translation&gt; message&gt; message&gt; source&gt;Do you want to save &amp;apos;%1&amp;apos;?&lt;/source&gt; translation&gt;Желаете сохранить «%1»?&lt;/translation&gt; message&gt; message&gt; source&gt;Qt Linguist[*]&lt;/source&gt; translation&gt;Qt Linguist[*]&lt;/translation&gt; message&gt; message&gt; source&gt;%1[*] - Qt Linguist&lt;/source&gt; translation&gt;%1[*] - Qt Linguist&lt;/translation&gt; message&gt; message&gt; source&gt;No untranslated translation units left.&lt;/source&gt; translation&gt;Непереведённых записей не осталось.&lt;/translation&gt; message&gt; message&gt; source&gt;&amp;amp;Window&lt;/source&gt; translation&gt;&amp;amp;Окно&lt;/translation&gt; message&gt; messa</w:t>
      </w:r>
    </w:p>
    <w:p>
      <w:pPr>
        <w:pStyle w:val="Normal"/>
        <w:spacing w:lineRule="exact" w:line="420"/>
        <w:rPr/>
      </w:pPr>
      <w:r>
        <w:rPr>
          <w:rFonts w:cs="Arial" w:ascii="Arial" w:hAnsi="Arial"/>
          <w:color w:val="000000"/>
          <w:sz w:val="20"/>
          <w:szCs w:val="20"/>
          <w:shd w:fill="FFFFFF" w:val="clear"/>
        </w:rPr>
        <w:t>Copyright (C) %2 The Qt Company Ltd.&lt;/translation&gt; message&gt; message&gt; source&gt;Do you want to save the modified files?&lt;/source&gt; translation&gt;¿Quiere guardar los archivos modificados?&lt;/translation&gt; message&gt; message&gt; source&gt;Do you want to save &amp;apos;%1&amp;apos;?&lt;/source&gt; translation&gt;¿Quiere guardar «%1»?&lt;/translation&gt; message&gt; message&gt; source&gt;Qt Linguist[*]&lt;/source&gt; translation&gt;Qt Linguist[*]&lt;/translation&gt; message&gt; message&gt; source&gt;%1[*] - Qt Linguist&lt;/source&gt; translation&gt;%1[*] - Qt Linguist&lt;/translation&gt; message&gt; message&gt; source&gt;No untranslated translation units left.&lt;/source&gt; translation&gt;No quedan unidades de traducción sin traducir.&lt;/translation&gt; message&gt; message&gt; source&gt;&amp;amp;Window&lt;/source&gt; translation&gt;&amp;amp;Ventana&lt;/translation&gt; message&gt; message&gt; source&gt;Minimize&lt;/source&gt; translation&gt;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 The Qt Company Ltd.&lt;/translation&gt; message&gt; message&gt; source&gt;Do you want to save the modified files?&lt;/source&gt; translation&gt;Vuoi salvare i file modificati?&lt;/translation&gt; message&gt; message&gt; source&gt;Do you want to save &amp;apos;%1&amp;apos;?&lt;/source&gt; translation&gt;Vuoi salvare &amp;apos;%1&amp;apos;?&lt;/translation&gt; message&gt; message&gt; source&gt;Qt Linguist[*]&lt;/source&gt; translation&gt;Qt Linguist[*]&lt;/translation&gt; message&gt; message&gt; source&gt;%1[*] - Qt Linguist&lt;/source&gt; translation&gt;Qt Linguist - %1[*]&lt;/translation&gt; message&gt; message&gt; source&gt;No untranslated translation units left.&lt;/source&gt; translation&gt;Nessuna unità di traduzione non tradotta rimasta.&lt;/translation&gt; message&gt; message&gt; source&gt;&amp;amp;Window&lt;/source&gt; translation&gt;&amp;amp;Finestra&lt;/translation&gt; message&gt; message&gt; source&gt;Minimize&lt;/source&gt; translation&gt;Min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 The Qt Company Ltd.&lt;/translation&gt; message&gt; message&gt; source&gt;Do you want to save the modified files?&lt;/source&gt; translation&gt;Möchten Sie die geänderten Dateien speichern?&lt;/translation&gt; message&gt; message&gt; source&gt;Do you want to save &amp;apos;%1&amp;apos;?&lt;/source&gt; translation&gt;Möchten Sie &amp;apos;%1&amp;apos; speichern?&lt;/translation&gt; message&gt; message&gt; source&gt;Qt Linguist[*]&lt;/source&gt; translation&gt;Qt Linguist[*]&lt;/translation&gt; message&gt; message&gt; source&gt;%1[*] - Qt Linguist&lt;/source&gt; translation&gt;%1[*] - Qt Linguist&lt;/translation&gt; message&gt; message&gt; source&gt;No untranslated translation units left.&lt;/source&gt; translation&gt;Es wurden alle Übersetzungseinheiten abgearbeitet.&lt;/translation&gt; message&gt; message&gt; source&gt;&amp;amp;Window&lt;/source&gt; translation&gt;&amp;amp;Fenster&lt;/translation&gt; message&gt; message&gt; source&gt;Minimize&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 The Qt Company Ltd.&lt;/translation&gt; message&gt; message&gt; source&gt;Do you want to save the modified files?&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 The Qt Company Ltd.&lt;/translation&gt; message&gt; messa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 The Qt Company Ltd.&lt;/translation&gt; message&gt; context&gt; context&gt; name&gt;WidgetDataBase&lt;/name&gt; message&gt; source&gt;The file contains a custom widget &amp;apos;%1&amp;apos; whose base class (%2) differs from the current entry in the widget database (%3). The widget database is left unchanged.&lt;/source&gt;</w:t>
      </w:r>
    </w:p>
    <w:p>
      <w:pPr>
        <w:pStyle w:val="Normal"/>
        <w:spacing w:lineRule="exact" w:line="420"/>
        <w:rPr/>
      </w:pPr>
      <w:r>
        <w:rPr>
          <w:rFonts w:cs="Arial" w:ascii="Arial" w:hAnsi="Arial"/>
          <w:color w:val="000000"/>
          <w:sz w:val="20"/>
          <w:szCs w:val="20"/>
          <w:shd w:fill="FFFFFF" w:val="clear"/>
        </w:rPr>
        <w:t>Copyright (C) %2 The Qt Company Ltd.&lt;/translation&gt; message&gt; context&gt; context&gt; name&gt;WidgetDataBase&lt;/name&gt; message&gt; source&gt;A custom widget plugin whose class name (%1) matches that of an existing class has been found.&lt;/source&gt; translation&gt;Обнаружен пользоват</w:t>
      </w:r>
      <w:r>
        <w:rPr>
          <w:rFonts w:cs="Arial" w:ascii="Arial" w:hAnsi="Arial"/>
          <w:color w:val="000000"/>
          <w:sz w:val="20"/>
          <w:szCs w:val="20"/>
          <w:shd w:fill="FFFFFF" w:val="clear"/>
        </w:rPr>
        <w:t>ельский</w:t>
      </w:r>
      <w:r>
        <w:rPr>
          <w:rFonts w:cs="Arial" w:ascii="Arial" w:hAnsi="Arial"/>
          <w:color w:val="000000"/>
          <w:sz w:val="20"/>
          <w:szCs w:val="20"/>
          <w:shd w:fill="FFFFFF" w:val="clear"/>
        </w:rPr>
        <w:t xml:space="preserve"> модуль виджета, имя класса которого (%1) совпадает с уже имеющимся.&lt;/translation&gt; message&gt; message&gt; source&gt;The file contains a custom widget &amp;apos;%1&amp;apos; whose base class (%2) differs from the current entry in the widget database (%3). The widget database is left unchanged.&lt;/source&gt; translation&gt;Файл содержит пользовательский виджет «%1», базовый класс (%2) которого отличается от текущей записи в базе виджетов (%3). База виджетов оставлена без изменений.&lt;/tra</w:t>
      </w:r>
    </w:p>
    <w:p>
      <w:pPr>
        <w:pStyle w:val="Normal"/>
        <w:spacing w:lineRule="exact" w:line="420"/>
        <w:rPr/>
      </w:pPr>
      <w:r>
        <w:rPr>
          <w:rFonts w:cs="Arial" w:ascii="Arial" w:hAnsi="Arial"/>
          <w:color w:val="000000"/>
          <w:sz w:val="20"/>
          <w:szCs w:val="20"/>
          <w:shd w:fill="FFFFFF" w:val="clear"/>
        </w:rPr>
        <w:t>Copyright (C) %2 The Qt Company Ltd.&lt;/translation&gt; message&gt; context&gt; context&gt; name&gt;WidgetDataBase&lt;/name&gt; message&gt; source&gt;A custom widget plugin whose class name (%1) matches that of an existing class has been found.&lt;/source&gt; translation&gt;Un widget personalizado cuyo nombre de clase (%1) coincide con el nombre de una clase existente ha sido encontrado.&lt;/translation&gt; message&gt; message&gt; source&gt;The file contains a custom widget &amp;apos;%1&amp;apos; whose base class (%2) differs from the current entry in the widget database (%3). The widget database is left unchanged.&lt;/source&gt; translation&gt;El archivo contiene un widget personalizado «%1» cuya clase base (%2) difiere de la entrada actual en la base de datos de widgets (%3). La base de datos quedará intacta.&lt;/translation&gt; message&gt; context&gt; context&gt; name&gt;qdesigner_internal&lt;/name&gt; message&gt; source&gt;%1 Widget&lt;/source&gt; translation&gt;%1 Widget&lt;/transl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 The Qt Company Ltd.&lt;/translation&gt; message&gt; context&gt; context&gt; name&gt;WidgetDataBase&lt;/name&gt; message&gt; source&gt;A custom widget plugin whose class name (%1) matches that of an existing class has been found.&lt;/source&gt; translation&gt;Es wurde ein Plugin gefunden, das ein benutzerdefiniertes Widget enthält, dessen Klassenname (%1) einer existierenden Klasse entspricht.&lt;/translation&gt; message&gt; message&gt; source&gt;The file contains a custom widget &amp;apos;%1&amp;apos; whose base class (%2) differs from the current entry in the widget database (%3). The widget database is left unchanged.&lt;/source&gt; translation&gt;Die Datei enthält ein benutzerdefiniertes Widget &amp;apos;%1&amp;apos; dessen Basisklasse (%2) nicht mit dem Eintrag in der Widget-Datenbank übereinstimmt. Die Widget-Datenbank wird nicht geändert.&lt;/translation&gt; message&gt; context&gt; context&gt; name&gt;qdesigner_internal&lt;/name&gt; message&gt; source&gt;%1 Widget&lt;/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 The Qt Company Ltd.&lt;/translation&gt; message&gt; context&gt; context&gt; name&gt;WidgetDataBase&lt;/name&gt; message&gt; source&gt;A custom widget plugin whose class name (%1) matches that of an existing class has been found.&lt;/source&gt;</w:t>
      </w:r>
    </w:p>
    <w:p>
      <w:pPr>
        <w:pStyle w:val="Normal"/>
        <w:spacing w:lineRule="exact" w:line="420"/>
        <w:rPr/>
      </w:pPr>
      <w:r>
        <w:rPr>
          <w:rFonts w:cs="Arial" w:ascii="Arial" w:hAnsi="Arial"/>
          <w:color w:val="000000"/>
          <w:sz w:val="20"/>
          <w:szCs w:val="20"/>
          <w:shd w:fill="FFFFFF" w:val="clear"/>
        </w:rPr>
        <w:t>Copyright (C) %2 The Qt Company Ltd.&lt;/source&gt; translation&gt;&amp;lt;center&amp;gt;&amp;lt;img src=":/images/splash.png"/&amp;gt;&amp;lt;/img&amp;gt;&amp;lt;p&amp;gt;%1&amp;lt;/p&amp;gt;&amp;lt;/center&amp;gt;&amp;lt;p&amp;gt;Qt Linguist jest narzędziem umożliwiającym dodawanie tłumaczeń do aplikacji używających Qt.&amp;lt;/p&amp;gt;&amp;lt;p&amp;gt;Prawa autorskie %2 The Qt Company Ltd.&lt;/translation&gt; message&gt; message&gt; source&gt;Do you want to save the modified files?&lt;/source&gt; translation&gt;Czy chcesz zachować zmodyfikowane pliki?&lt;/translation&gt; message&gt; message&gt; source&gt;Do you want to save &amp;apos;%1&amp;apos;?&lt;/source&gt; translation&gt;Czy chcesz zachować &amp;apos;%1&amp;apos;?&lt;/translation&gt; message&gt; message&gt; source&gt;Qt Linguist[*]&lt;/source&gt; translation&gt;Qt Linguist[*]&lt;/translation&gt; message&gt; message&gt; source&gt;%1[*] - Qt Linguist&lt;/source&gt; translation&gt;%1[*] - Qt Linguist&lt;/translation&gt; message&gt; message&gt; source&gt;No untranslated</w:t>
      </w:r>
    </w:p>
    <w:p>
      <w:pPr>
        <w:pStyle w:val="Normal"/>
        <w:spacing w:lineRule="exact" w:line="420"/>
        <w:rPr/>
      </w:pPr>
      <w:r>
        <w:rPr>
          <w:rFonts w:cs="Arial" w:ascii="Arial" w:hAnsi="Arial"/>
          <w:color w:val="000000"/>
          <w:sz w:val="20"/>
          <w:szCs w:val="20"/>
          <w:shd w:fill="FFFFFF" w:val="clear"/>
        </w:rPr>
        <w:t>Copyright (C) %2 The Qt Company Ltd.&lt;/source&gt; translation type="unfinished"&gt;&lt;/translation&gt; message&gt; context&gt; context&gt; name&gt;WidgetDataBase&lt;/name&gt; message&gt; source&gt;A custom widget plugin whose class name (%1) matches that of an existing class has been found.&lt;/source&gt; translation&gt;Znaleziono wtyczkę widżetu, którego nazwa klasy (%1) odpowiada istniejącej już klasie.&lt;/translation&gt; message&gt; message&gt; source&gt;The file contains a custom widget &amp;apos;%1&amp;apos; whose base class (%2) differs from the current entry in the widget database (%3). The widget database is left unchanged.&lt;/source&gt; translation&gt;Plik zawiera własny widżet &amp;apos;%1&amp;apos; którego klasa bazowa (%2) różni się od bieżącego elementu w bazie danych z widżetami (%3). Baza danych z widżetami pozostała niezmieniona.&lt;/translation&gt; message&gt; context&gt; context&gt; name&gt;qdesigner_internal&lt;/name&gt; message&gt; source&gt;%1 Widget&lt;/sou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 The Qt Company Ltd.&lt;/source&gt;</w:t>
      </w:r>
    </w:p>
    <w:p>
      <w:pPr>
        <w:pStyle w:val="Normal"/>
        <w:spacing w:lineRule="exact" w:line="420"/>
        <w:rPr/>
      </w:pPr>
      <w:r>
        <w:rPr>
          <w:rFonts w:cs="Arial" w:ascii="Arial" w:hAnsi="Arial"/>
          <w:color w:val="000000"/>
          <w:sz w:val="20"/>
          <w:szCs w:val="20"/>
          <w:shd w:fill="FFFFFF" w:val="clear"/>
        </w:rPr>
        <w:t>Copyright (C) %2 The Qt Company Ltd anebo její dceřinné společnosti.&lt;/translation&gt; message&gt; messa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 The Qt Company Ltd та інші учасники.&amp;lt;/p&amp;gt;&amp;lt;p&amp;gt;Qt та логотип Qt є торговими марками The Qt Company Ltd..&amp;lt;/p&amp;gt;&amp;lt;p&amp;gt;Qt розробляєтсья як проект з відкритим кодом. Подивіться &amp;lt;a href="http://%3/"&amp;gt;%3&amp;lt;/a&amp;gt; для додаткової інформації.&amp;lt;/p&amp;gt;&lt;/translation&gt; message&gt; messa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 The Qt Company Ltd and other contributors.&amp;lt;/p&amp;gt;&amp;lt;p&amp;gt;Qt </w:t>
      </w:r>
      <w:r>
        <w:rPr>
          <w:rFonts w:ascii="Arial" w:hAnsi="Arial" w:cs="Arial"/>
          <w:color w:val="000000"/>
          <w:sz w:val="20"/>
          <w:szCs w:val="20"/>
          <w:shd w:fill="FFFFFF" w:val="clear"/>
        </w:rPr>
        <w:t>および</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Qt </w:t>
      </w:r>
      <w:r>
        <w:rPr>
          <w:rFonts w:ascii="Arial" w:hAnsi="Arial" w:cs="Arial"/>
          <w:color w:val="000000"/>
          <w:sz w:val="20"/>
          <w:szCs w:val="20"/>
          <w:shd w:fill="FFFFFF" w:val="clear"/>
        </w:rPr>
        <w:t>のロゴ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The Qt Company Ltd </w:t>
      </w:r>
      <w:r>
        <w:rPr>
          <w:rFonts w:ascii="Arial" w:hAnsi="Arial" w:cs="Arial"/>
          <w:color w:val="000000"/>
          <w:sz w:val="20"/>
          <w:szCs w:val="20"/>
          <w:shd w:fill="FFFFFF" w:val="clear"/>
        </w:rPr>
        <w:t>の商標です。</w:t>
      </w:r>
      <w:r>
        <w:rPr>
          <w:rFonts w:cs="Arial" w:ascii="Arial" w:hAnsi="Arial"/>
          <w:color w:val="000000"/>
          <w:sz w:val="20"/>
          <w:szCs w:val="20"/>
          <w:shd w:fill="FFFFFF" w:val="clear"/>
        </w:rPr>
        <w:t xml:space="preserve">&amp;lt;/p&amp;gt;&amp;lt;p&amp;gt;Qt </w:t>
      </w:r>
      <w:r>
        <w:rPr>
          <w:rFonts w:ascii="Arial" w:hAnsi="Arial" w:cs="Arial"/>
          <w:color w:val="000000"/>
          <w:sz w:val="20"/>
          <w:szCs w:val="20"/>
          <w:shd w:fill="FFFFFF" w:val="clear"/>
        </w:rPr>
        <w:t>はオープンソースプロジェクトとして開発されている</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The Qt Company Ltd </w:t>
      </w:r>
      <w:r>
        <w:rPr>
          <w:rFonts w:ascii="Arial" w:hAnsi="Arial" w:cs="Arial"/>
          <w:color w:val="000000"/>
          <w:sz w:val="20"/>
          <w:szCs w:val="20"/>
          <w:shd w:fill="FFFFFF" w:val="clear"/>
        </w:rPr>
        <w:t>の製品です。詳細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amp;lt;a href="http://%3/"&amp;gt;%3&amp;lt;/a&amp;gt; </w:t>
      </w:r>
      <w:r>
        <w:rPr>
          <w:rFonts w:ascii="Arial" w:hAnsi="Arial" w:cs="Arial"/>
          <w:color w:val="000000"/>
          <w:sz w:val="20"/>
          <w:szCs w:val="20"/>
          <w:shd w:fill="FFFFFF" w:val="clear"/>
        </w:rPr>
        <w:t>をご覧ください。</w:t>
      </w:r>
      <w:r>
        <w:rPr>
          <w:rFonts w:cs="Arial" w:ascii="Arial" w:hAnsi="Arial"/>
          <w:color w:val="000000"/>
          <w:sz w:val="20"/>
          <w:szCs w:val="20"/>
          <w:shd w:fill="FFFFFF" w:val="clear"/>
        </w:rPr>
        <w:t xml:space="preserve">&amp;lt;/p&amp;gt;&lt;/translation&gt; message&gt; message&gt; source&gt;About Qt&lt;/source&gt; translation&gt;Qt </w:t>
      </w:r>
      <w:r>
        <w:rPr>
          <w:rFonts w:ascii="Arial" w:hAnsi="Arial" w:cs="Arial"/>
          <w:color w:val="000000"/>
          <w:sz w:val="20"/>
          <w:szCs w:val="20"/>
          <w:shd w:fill="FFFFFF" w:val="clear"/>
        </w:rPr>
        <w:t>について</w:t>
      </w:r>
      <w:r>
        <w:rPr>
          <w:rFonts w:cs="Arial" w:ascii="Arial" w:hAnsi="Arial"/>
          <w:color w:val="000000"/>
          <w:sz w:val="20"/>
          <w:szCs w:val="20"/>
          <w:shd w:fill="FFFFFF" w:val="clear"/>
        </w:rPr>
        <w:t>&lt;/translation&gt; message&gt; context&gt; context&gt; name&gt;QNativeSocketEngine&lt;/name&gt; message&gt; source&gt;Unable to initialize non-blocking socket&lt;/source&gt; translation&gt;</w:t>
      </w:r>
      <w:r>
        <w:rPr>
          <w:rFonts w:ascii="Arial" w:hAnsi="Arial" w:cs="Arial"/>
          <w:color w:val="000000"/>
          <w:sz w:val="20"/>
          <w:szCs w:val="20"/>
          <w:shd w:fill="FFFFFF" w:val="clear"/>
        </w:rPr>
        <w:t>非ブロック型ソケットを初期化できません</w:t>
      </w:r>
      <w:r>
        <w:rPr>
          <w:rFonts w:cs="Arial" w:ascii="Arial" w:hAnsi="Arial"/>
          <w:color w:val="000000"/>
          <w:sz w:val="20"/>
          <w:szCs w:val="20"/>
          <w:shd w:fill="FFFFFF" w:val="clear"/>
        </w:rPr>
        <w:t>&lt;/translation&gt; message&gt; message&gt; source&gt;Unable to initialize broadcast socket&lt;/source&gt; translation&gt;</w:t>
      </w:r>
      <w:r>
        <w:rPr>
          <w:rFonts w:ascii="Arial" w:hAnsi="Arial" w:cs="Arial"/>
          <w:color w:val="000000"/>
          <w:sz w:val="20"/>
          <w:szCs w:val="20"/>
          <w:shd w:fill="FFFFFF" w:val="clear"/>
        </w:rPr>
        <w:t>ブロードキャストソケットを初期化できません</w:t>
      </w:r>
      <w:r>
        <w:rPr>
          <w:rFonts w:cs="Arial" w:ascii="Arial" w:hAnsi="Arial"/>
          <w:color w:val="000000"/>
          <w:sz w:val="20"/>
          <w:szCs w:val="20"/>
          <w:shd w:fill="FFFFFF" w:val="clear"/>
        </w:rPr>
        <w:t>&lt;/translation&gt; message&gt; message&gt; source&gt;Attempt to use 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 The Qt Company Ltd and other contributors.&amp;lt;/p&amp;gt;&amp;lt;p&amp;gt;Qt и логотип Qt являются товарными знаками The Qt Company Ltd.&amp;lt;/p&amp;gt;&amp;lt;p&amp;gt;Qt ― продукт компании Qt Company Ltd, разрабатываемый как проект с открытым исходным кодом. &amp;lt;/p&amp;gt;&amp;lt;p&amp;gt;Более подробную информацию можно найти на сайте &amp;lt;a href="http://%3/"&amp;gt;%3&amp;lt;/a&amp;gt;.&amp;lt;/p&amp;gt;&lt;/translation&gt; message&gt; message&gt; source&gt;&amp;lt;h3&amp;gt;About Qt&amp;lt;/h3&amp;gt;&amp;lt;p&amp;gt;This program uses Qt version %1.&amp;lt;/p&amp;gt;&lt;/source&gt; translation&gt;&amp;lt;h3&amp;gt;О Qt&amp;lt;/h3&amp;gt;&amp;lt;p&amp;gt;Данная программа использует Qt версии %1.&amp;lt;/p&amp;gt;&lt;/translation&gt; message&gt; message&gt; source&gt;About Qt&lt;/source&gt; translation&gt;О Qt&lt;/translation&gt; message&gt; context&gt; context&gt; name&gt;QNativeSocketEngine&lt;/name&gt;</w:t>
      </w:r>
    </w:p>
    <w:p>
      <w:pPr>
        <w:pStyle w:val="Normal"/>
        <w:spacing w:lineRule="exact" w:line="420"/>
        <w:rPr/>
      </w:pPr>
      <w:r>
        <w:rPr>
          <w:rFonts w:cs="Arial" w:ascii="Arial" w:hAnsi="Arial"/>
          <w:color w:val="000000"/>
          <w:sz w:val="20"/>
          <w:szCs w:val="20"/>
          <w:shd w:fill="FFFFFF" w:val="clear"/>
        </w:rPr>
        <w:t>Copyright (C) %1 The Qt Company Ltd and other contributors.&amp;lt;/p&amp;gt;&amp;lt;p&amp;gt;Qt and the Qt logo are trademarks of The Qt Company Ltd.&amp;lt;/p&amp;gt;&amp;lt;p&amp;gt;Qt</w:t>
      </w:r>
      <w:r>
        <w:rPr>
          <w:rFonts w:ascii="Batang;바탕" w:hAnsi="Batang;바탕" w:cs="Batang;바탕" w:eastAsia="Batang;바탕"/>
          <w:color w:val="000000"/>
          <w:sz w:val="20"/>
          <w:szCs w:val="20"/>
          <w:shd w:fill="FFFFFF" w:val="clear"/>
        </w:rPr>
        <w:t>는</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오픈</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소스</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프로젝트로</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개발되는</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The Qt Company Ltd</w:t>
      </w:r>
      <w:r>
        <w:rPr>
          <w:rFonts w:ascii="Batang;바탕" w:hAnsi="Batang;바탕" w:cs="Batang;바탕" w:eastAsia="Batang;바탕"/>
          <w:color w:val="000000"/>
          <w:sz w:val="20"/>
          <w:szCs w:val="20"/>
          <w:shd w:fill="FFFFFF" w:val="clear"/>
        </w:rPr>
        <w:t>의</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제품입니다</w:t>
      </w:r>
      <w:r>
        <w:rPr>
          <w:rFonts w:cs="Arial" w:ascii="Arial" w:hAnsi="Arial"/>
          <w:color w:val="000000"/>
          <w:sz w:val="20"/>
          <w:szCs w:val="20"/>
          <w:shd w:fill="FFFFFF" w:val="clear"/>
        </w:rPr>
        <w:t xml:space="preserve">. </w:t>
      </w:r>
      <w:r>
        <w:rPr>
          <w:rFonts w:ascii="Batang;바탕" w:hAnsi="Batang;바탕" w:cs="Batang;바탕" w:eastAsia="Batang;바탕"/>
          <w:color w:val="000000"/>
          <w:sz w:val="20"/>
          <w:szCs w:val="20"/>
          <w:shd w:fill="FFFFFF" w:val="clear"/>
        </w:rPr>
        <w:t>더</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많은</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정보를</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보려면</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amp;lt;a href="http://%3/"&amp;gt;%3&amp;lt;/a&amp;gt; </w:t>
      </w:r>
      <w:r>
        <w:rPr>
          <w:rFonts w:ascii="Batang;바탕" w:hAnsi="Batang;바탕" w:cs="Batang;바탕" w:eastAsia="Batang;바탕"/>
          <w:color w:val="000000"/>
          <w:sz w:val="20"/>
          <w:szCs w:val="20"/>
          <w:shd w:fill="FFFFFF" w:val="clear"/>
        </w:rPr>
        <w:t>사이트를</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방문하십시오</w:t>
      </w:r>
      <w:r>
        <w:rPr>
          <w:rFonts w:cs="Arial" w:ascii="Arial" w:hAnsi="Arial"/>
          <w:color w:val="000000"/>
          <w:sz w:val="20"/>
          <w:szCs w:val="20"/>
          <w:shd w:fill="FFFFFF" w:val="clear"/>
        </w:rPr>
        <w:t>.&amp;lt;/p&amp;gt;&lt;/translation&gt; message&gt; message&gt; source&gt;OK&lt;/source&gt; translation&gt;</w:t>
      </w:r>
      <w:r>
        <w:rPr>
          <w:rFonts w:ascii="Batang;바탕" w:hAnsi="Batang;바탕" w:cs="Batang;바탕" w:eastAsia="Batang;바탕"/>
          <w:color w:val="000000"/>
          <w:sz w:val="20"/>
          <w:szCs w:val="20"/>
          <w:shd w:fill="FFFFFF" w:val="clear"/>
        </w:rPr>
        <w:t>확인</w:t>
      </w:r>
      <w:r>
        <w:rPr>
          <w:rFonts w:cs="Arial" w:ascii="Arial" w:hAnsi="Arial"/>
          <w:color w:val="000000"/>
          <w:sz w:val="20"/>
          <w:szCs w:val="20"/>
          <w:shd w:fill="FFFFFF" w:val="clear"/>
        </w:rPr>
        <w:t>&lt;/translation&gt; message&gt; message&gt; source&gt;Help&lt;/source&gt; translation&gt;</w:t>
      </w:r>
      <w:r>
        <w:rPr>
          <w:rFonts w:ascii="Batang;바탕" w:hAnsi="Batang;바탕" w:cs="Batang;바탕" w:eastAsia="Batang;바탕"/>
          <w:color w:val="000000"/>
          <w:sz w:val="20"/>
          <w:szCs w:val="20"/>
          <w:shd w:fill="FFFFFF" w:val="clear"/>
        </w:rPr>
        <w:t>도움말</w:t>
      </w:r>
      <w:r>
        <w:rPr>
          <w:rFonts w:cs="Arial" w:ascii="Arial" w:hAnsi="Arial"/>
          <w:color w:val="000000"/>
          <w:sz w:val="20"/>
          <w:szCs w:val="20"/>
          <w:shd w:fill="FFFFFF" w:val="clear"/>
        </w:rPr>
        <w:t>&lt;/translation&gt; message&gt; message&gt; source&gt;&amp;lt;h3&amp;gt;About Qt&amp;lt;/h3&amp;gt;&amp;lt;p&amp;gt;This program uses Qt version %1.&amp;lt;/p&amp;gt;&lt;/source&gt;</w:t>
      </w:r>
    </w:p>
    <w:p>
      <w:pPr>
        <w:pStyle w:val="Normal"/>
        <w:spacing w:lineRule="exact" w:line="420"/>
        <w:rPr/>
      </w:pPr>
      <w:r>
        <w:rPr>
          <w:rFonts w:cs="Arial" w:ascii="Arial" w:hAnsi="Arial"/>
          <w:color w:val="000000"/>
          <w:sz w:val="20"/>
          <w:szCs w:val="20"/>
          <w:shd w:fill="FFFFFF" w:val="clear"/>
        </w:rPr>
        <w:t>Copyright (C) %1 The Qt Company Ltd and other contributors.&amp;lt;/p&amp;gt;&amp;lt;p&amp;gt;Qt and the Qt logo are trademarks of The Qt Company Ltd.&amp;lt;/p&amp;gt;&amp;lt;p&amp;gt;Qt is The Qt Company Ltd product developed as an open source project. See &amp;lt;a href="http://%3/"&amp;gt;%3&amp;lt;/a&amp;gt; for more information.&amp;lt;/p&amp;gt;&lt;/translation&gt; message&gt; message&gt; source&gt;About Qt&lt;/source&gt; translation&gt;</w:t>
      </w:r>
      <w:r>
        <w:rPr>
          <w:rFonts w:ascii="Arial" w:hAnsi="Arial" w:cs="Arial"/>
          <w:color w:val="000000"/>
          <w:sz w:val="20"/>
          <w:sz w:val="20"/>
          <w:szCs w:val="20"/>
          <w:shd w:fill="FFFFFF" w:val="clear"/>
          <w:rtl w:val="true"/>
        </w:rPr>
        <w:t>אודות</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Qt&lt;/translation&gt; message&gt; context&gt; context&gt; name&gt;QNativeSocketEngine&lt;/name&gt; message&gt; source&gt;Unable to initialize non-blocking socket&lt;/source&gt;</w:t>
      </w:r>
    </w:p>
    <w:p>
      <w:pPr>
        <w:pStyle w:val="Normal"/>
        <w:spacing w:lineRule="exact" w:line="420"/>
        <w:rPr/>
      </w:pPr>
      <w:r>
        <w:rPr>
          <w:rFonts w:cs="Arial" w:ascii="Arial" w:hAnsi="Arial"/>
          <w:color w:val="000000"/>
          <w:sz w:val="20"/>
          <w:szCs w:val="20"/>
          <w:shd w:fill="FFFFFF" w:val="clear"/>
        </w:rPr>
        <w:t>Copyright (C) %1 The Qt Company Ltd and other contributors.&amp;lt;/p&amp;gt;&amp;lt;p&amp;gt;Qt and the Qt logo are trademarks of The Qt Company Ltd.&amp;lt;/p&amp;gt;&amp;lt;p&amp;gt;Qt is The Qt Company Ltd product developed as an open source project. See &amp;lt;a href="http://%3/"&amp;gt;%3&amp;lt;/a&amp;gt; for more information.&amp;lt;/p&amp;gt;&lt;/translation&gt; message&gt; message&gt; source&gt;About Qt&lt;/source&gt; translation&gt;Acerca de Qt&lt;/translation&gt; message&gt; context&gt; context&gt; name&gt;QNativeSocketEngine&lt;/name&gt; message&gt; source&gt;Unable to initialize non-blocking socket&lt;/source&gt; translation&gt;Imposible inicializar el socket no bloqueante&lt;/translation&gt; message&gt; message&gt; source&gt;Unable to initialize broadcast socket&lt;/source&gt; translation&gt;Imposible inicializar el socket de difusión&lt;/translation&gt; message&gt; message&gt; source&gt;Attempt to use IPv6 socket on a platform with no IPv6 support&lt;/source&gt; translation&gt;Intento de usar un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 The Qt Company Ltd and other contributors.&amp;lt;/p&amp;gt;&amp;lt;p&amp;gt;Qt and the Qt logo are trademarks of The Qt Company Ltd.&amp;lt;/p&amp;gt;&amp;lt;p&amp;gt;Qt is The Qt Company Ltd product developed as an open source project. See &amp;lt;a href="http://%3/"&amp;gt;%3&amp;lt;/a&amp;gt; for more information.&amp;lt;/p&amp;gt;&lt;/translation&gt; message&gt; message&gt; source&gt;&amp;lt;h3&amp;gt;About Qt&amp;lt;/h3&amp;gt;&amp;lt;p&amp;gt;This program uses Qt version %1.&amp;lt;/p&amp;gt;&lt;/source&gt; translation&gt;&amp;lt;h3&amp;gt;Über Qt&amp;lt;/h3&amp;gt;&amp;lt;p&amp;gt;Dieses Programm verwendet Qt Version %1.&amp;lt;/p&amp;gt;&lt;/translation&gt; message&gt; message&gt; source&gt;About Qt&lt;/source&gt; translation&gt;Über Qt&lt;/translation&gt; message&gt; context&gt; context&gt; name&gt;QNativeSocketEngine&lt;/name&gt; message&gt; source&gt;Unable to initialize non-blocking socket&lt;/source&gt; translation&gt;Der nichtblockierende Socket konnte nicht initialisiert werden&lt;/translation&gt; message&gt; message&gt; source&gt;Unable to 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 The Qt Company Ltd and other contributors.&amp;lt;/p&amp;gt;&amp;lt;p&amp;gt;Qt and the Qt logo are trademarks of The Qt Company Ltd.&amp;lt;/p&amp;gt;&amp;lt;p&amp;gt;Qt is The Qt Company Ltd product developed as an open source project. See &amp;lt;a href="http://%3/"&amp;gt;%3&amp;lt;/a&amp;gt; for more information.&amp;lt;/p&amp;gt;&lt;/source&gt; translation&gt;&lt;/translation&gt; message&gt; message&gt; source&gt;About Qt&lt;/source&gt; translation&gt;Informazioni su Qt&lt;/translation&gt; message&gt; context&gt; context&gt; name&gt;QNativeSocketEngine&lt;/name&gt; message&gt; source&gt;Unable to initialize non-blocking socket&lt;/source&gt; translation&gt;Impossibile inizializzare un socket non bloccante&lt;/translation&gt; message&gt; message&gt; source&gt;Unable to initialize broadcast socket&lt;/source&gt; translation&gt;Impossibile inizializzare un socket broadcast&lt;/translation&gt; message&gt; message&gt; source&gt;Attempt to use IPv6 socket on a platform with no IPv6 support&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 The Qt Company Ltd and other contributors.&amp;lt;/p&amp;gt;&amp;lt;p&amp;gt;Qt and the Qt logo are trademarks of The Qt Company Ltd.&amp;lt;/p&amp;gt;&amp;lt;p&amp;gt;Qt is The Qt Company Ltd product developed as an open source project. See &amp;lt;a href="http://%3/"&amp;gt;%3&amp;lt;/a&amp;gt; for more information.&amp;lt;/p&amp;gt;&lt;/source&gt; translation&gt;&amp;lt;p&amp;gt;Qt on C++-työkalupaketti alustariippumattomaan sovelluskehitykseen.&amp;lt;/p&amp;gt; lt;p&amp;gt;Qt tarjoaa saman lähdekoodin siirrettävyyden kaikkiin merkittäviin työpöytäkäyttöjärjestelmiin. Qt on myös saatavilla sulautetulle Linuxille ja muille mobiili- sekä sulautetuille käyttöjärjestelmille.&amp;lt;/p&amp;gt; lt;p&amp;gt;Qt on saatavilla kolmella eri lisenssillä, jotka on tarkoitettu vastaamaan erilaisten käyttäjien tarpeisiin.&amp;lt;/p&amp;gt; lt;p&amp;gt;Kaupallisen lisenssisopimuksen ehtojen mukaisesti lisensoitu Qt sopii omisteisen tai kaupallisen ohjelmiston kehittämiseen silloin, kun lähdekoodia ei haluta jakaa kolmansille osapuolille tai ei</w:t>
      </w:r>
    </w:p>
    <w:p>
      <w:pPr>
        <w:pStyle w:val="Normal"/>
        <w:spacing w:lineRule="exact" w:line="420"/>
        <w:rPr/>
      </w:pPr>
      <w:r>
        <w:rPr>
          <w:rFonts w:cs="Arial" w:ascii="Arial" w:hAnsi="Arial"/>
          <w:color w:val="000000"/>
          <w:sz w:val="20"/>
          <w:szCs w:val="20"/>
          <w:shd w:fill="FFFFFF" w:val="clear"/>
        </w:rPr>
        <w:t>Copyright (C) %1 The Qt Company Ltd and other contributors.&amp;lt;/p&amp;gt;&amp;lt;p&amp;gt;Qt and the Qt logo are trademarks of The Qt Company Ltd.&amp;lt;/p&amp;gt;&amp;lt;p&amp;gt;Qt is The Qt Company Ltd product developed as an open source project. See &amp;lt;a href="http://%3/"&amp;gt;%3&amp;lt;/a&amp;gt; for more information.&amp;lt;/p&amp;gt;&lt;/source&gt; translation type="unfinished"&gt;&lt;/translation&gt; message&gt; message&gt; source&gt;&amp;lt;h3&amp;gt;About Qt&amp;lt;/h3&amp;gt;&amp;lt;p&amp;gt;This program uses Qt version %1.&amp;lt;/p&amp;gt;&lt;/source&gt; translation&gt;&amp;lt;h3&amp;gt;Informacje o Qt&amp;lt;/h3&amp;gt;&amp;lt;p&amp;gt; Ten program używa Qt w wersji %1.&amp;lt;/p&amp;gt;&lt;/translation&gt; message&gt; message&gt; source&gt;About Qt&lt;/source&gt; translation&gt;Informacje o Qt&lt;/translation&gt; message&gt; context&gt; context&gt; name&gt;QNativeSocketEngine&lt;/name&gt; message&gt; source&gt;Unable to initialize non-blocking socket&lt;/source&gt; translation&gt;Nie można uruchomić gniazda w nieblokującym trybie&lt;/translation&gt; mes</w:t>
      </w:r>
    </w:p>
    <w:p>
      <w:pPr>
        <w:pStyle w:val="Normal"/>
        <w:spacing w:lineRule="exact" w:line="420"/>
        <w:rPr/>
      </w:pPr>
      <w:r>
        <w:rPr>
          <w:rFonts w:cs="Arial" w:ascii="Arial" w:hAnsi="Arial"/>
          <w:color w:val="000000"/>
          <w:sz w:val="20"/>
          <w:szCs w:val="20"/>
          <w:shd w:fill="FFFFFF" w:val="clear"/>
        </w:rPr>
        <w:t>Copyright (C) %1 The Qt Company Ltd and other contributors.&amp;lt;/p&amp;gt;&amp;lt;p&amp;gt;Qt and the Qt logo are trademarks of The Qt Company Ltd.&amp;lt;/p&amp;gt;&amp;lt;p&amp;gt;Qt is The Qt Company Ltd product developed as an open source project. See &amp;lt;a href="http://%3/"&amp;gt;%3&amp;lt;/a&amp;gt; for more information.&amp;lt;/p&amp;gt;&lt;/source&gt;</w:t>
      </w:r>
    </w:p>
    <w:p>
      <w:pPr>
        <w:pStyle w:val="Normal"/>
        <w:spacing w:lineRule="exact" w:line="420"/>
        <w:rPr/>
      </w:pPr>
      <w:r>
        <w:rPr>
          <w:rFonts w:cs="Arial" w:ascii="Arial" w:hAnsi="Arial"/>
          <w:color w:val="000000"/>
          <w:sz w:val="20"/>
          <w:szCs w:val="20"/>
          <w:shd w:fill="FFFFFF" w:val="clear"/>
        </w:rPr>
        <w:t>Copyright (C) %1 Digia Plc and/or its subsidiary(-ies) and other contributors.&amp;lt;/p&amp;gt;&amp;lt;p&amp;gt;Qt and the Qt logo are trademarks of Digia Plc and/or its subsidiary(-ies).&amp;lt;/p&amp;gt;&amp;lt;p&amp;gt;Qt</w:t>
      </w:r>
      <w:r>
        <w:rPr>
          <w:rFonts w:ascii="Batang;바탕" w:hAnsi="Batang;바탕" w:cs="Batang;바탕" w:eastAsia="Batang;바탕"/>
          <w:color w:val="000000"/>
          <w:sz w:val="20"/>
          <w:szCs w:val="20"/>
          <w:shd w:fill="FFFFFF" w:val="clear"/>
        </w:rPr>
        <w:t>는</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오픈</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소스</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프로젝트로</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개발되는</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Digia</w:t>
      </w:r>
      <w:r>
        <w:rPr>
          <w:rFonts w:ascii="Batang;바탕" w:hAnsi="Batang;바탕" w:cs="Batang;바탕" w:eastAsia="Batang;바탕"/>
          <w:color w:val="000000"/>
          <w:sz w:val="20"/>
          <w:szCs w:val="20"/>
          <w:shd w:fill="FFFFFF" w:val="clear"/>
        </w:rPr>
        <w:t>의</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제품입니다</w:t>
      </w:r>
      <w:r>
        <w:rPr>
          <w:rFonts w:cs="Arial" w:ascii="Arial" w:hAnsi="Arial"/>
          <w:color w:val="000000"/>
          <w:sz w:val="20"/>
          <w:szCs w:val="20"/>
          <w:shd w:fill="FFFFFF" w:val="clear"/>
        </w:rPr>
        <w:t xml:space="preserve">. </w:t>
      </w:r>
      <w:r>
        <w:rPr>
          <w:rFonts w:ascii="Batang;바탕" w:hAnsi="Batang;바탕" w:cs="Batang;바탕" w:eastAsia="Batang;바탕"/>
          <w:color w:val="000000"/>
          <w:sz w:val="20"/>
          <w:szCs w:val="20"/>
          <w:shd w:fill="FFFFFF" w:val="clear"/>
        </w:rPr>
        <w:t>더</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많은</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정보를</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보려면</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amp;lt;a href="http://%3/"&amp;gt;%3&amp;lt;/a&amp;gt; </w:t>
      </w:r>
      <w:r>
        <w:rPr>
          <w:rFonts w:ascii="Batang;바탕" w:hAnsi="Batang;바탕" w:cs="Batang;바탕" w:eastAsia="Batang;바탕"/>
          <w:color w:val="000000"/>
          <w:sz w:val="20"/>
          <w:szCs w:val="20"/>
          <w:shd w:fill="FFFFFF" w:val="clear"/>
        </w:rPr>
        <w:t>사이트를</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방문하십시오</w:t>
      </w:r>
      <w:r>
        <w:rPr>
          <w:rFonts w:cs="Arial" w:ascii="Arial" w:hAnsi="Arial"/>
          <w:color w:val="000000"/>
          <w:sz w:val="20"/>
          <w:szCs w:val="20"/>
          <w:shd w:fill="FFFFFF" w:val="clear"/>
        </w:rPr>
        <w:t xml:space="preserve">.&amp;lt;/p&amp;gt;&lt;/translation&gt; message&gt; message&gt; source&gt;About Qt&lt;/source&gt; translation&gt;Qt </w:t>
      </w:r>
      <w:r>
        <w:rPr>
          <w:rFonts w:ascii="Batang;바탕" w:hAnsi="Batang;바탕" w:cs="Batang;바탕" w:eastAsia="Batang;바탕"/>
          <w:color w:val="000000"/>
          <w:sz w:val="20"/>
          <w:szCs w:val="20"/>
          <w:shd w:fill="FFFFFF" w:val="clear"/>
        </w:rPr>
        <w:t>정보</w:t>
      </w:r>
      <w:r>
        <w:rPr>
          <w:rFonts w:cs="Arial" w:ascii="Arial" w:hAnsi="Arial"/>
          <w:color w:val="000000"/>
          <w:sz w:val="20"/>
          <w:szCs w:val="20"/>
          <w:shd w:fill="FFFFFF" w:val="clear"/>
        </w:rPr>
        <w:t>&lt;/translation&gt; message&gt; context&gt; context&gt; name&gt;QNativeSocketEngine&lt;/name&gt; message&gt; source&gt;Unable to initialize non-blocking socket&lt;/source&gt; translation&gt;</w:t>
      </w:r>
      <w:r>
        <w:rPr>
          <w:rFonts w:ascii="Batang;바탕" w:hAnsi="Batang;바탕" w:cs="Batang;바탕" w:eastAsia="Batang;바탕"/>
          <w:color w:val="000000"/>
          <w:sz w:val="20"/>
          <w:szCs w:val="20"/>
          <w:shd w:fill="FFFFFF" w:val="clear"/>
        </w:rPr>
        <w:t>논블러킹</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소켓을</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초기화할</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수</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없음</w:t>
      </w:r>
      <w:r>
        <w:rPr>
          <w:rFonts w:cs="Arial" w:ascii="Arial" w:hAnsi="Arial"/>
          <w:color w:val="000000"/>
          <w:sz w:val="20"/>
          <w:szCs w:val="20"/>
          <w:shd w:fill="FFFFFF" w:val="clear"/>
        </w:rPr>
        <w:t>&lt;/translation&gt; message&gt; message&gt; source&gt;Unable to initialize broadcast socket&lt;/source&gt; translation&gt;</w:t>
      </w:r>
      <w:r>
        <w:rPr>
          <w:rFonts w:ascii="Batang;바탕" w:hAnsi="Batang;바탕" w:cs="Batang;바탕" w:eastAsia="Batang;바탕"/>
          <w:color w:val="000000"/>
          <w:sz w:val="20"/>
          <w:szCs w:val="20"/>
          <w:shd w:fill="FFFFFF" w:val="clear"/>
        </w:rPr>
        <w:t>브로드캐스트</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소켓을</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초기화할</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수</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없음</w:t>
      </w:r>
      <w:r>
        <w:rPr>
          <w:rFonts w:cs="Arial" w:ascii="Arial" w:hAnsi="Arial"/>
          <w:color w:val="000000"/>
          <w:sz w:val="20"/>
          <w:szCs w:val="20"/>
          <w:shd w:fill="FFFFFF" w:val="clear"/>
        </w:rPr>
        <w:t>&lt;/translation&gt; message&gt; message&gt; source&gt;Attempt to use IPv6 sock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 Digia Plc and/or its subsidiary(-ies) and other contributors.&amp;lt;/p&amp;gt;&amp;lt;p&amp;gt;Qt and the Qt logo are trademarks of Digia Plc and/or its subsidiary(-ies).&amp;lt;/p&amp;gt;&amp;lt;p&amp;gt;Qt is a Digia product developed as an open source project. See &amp;lt;a href="http://%3/"&amp;gt;%3&amp;lt;/a&amp;gt; for more information.&amp;lt;/p&amp;gt;&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color w:val="000000"/>
          <w:sz w:val="20"/>
          <w:szCs w:val="20"/>
          <w:shd w:fill="FFFFFF" w:val="clear"/>
        </w:rPr>
        <w:t>(c) is developed by employees of the Receiving Party or other persons working for the Receiving Party who have not had access to the Confidential Information of the Disclosing Party, as proven by the written records of the Receiving Party or by persons who have not had access to the Confidential Information of the Disclosing Party as proven by the written records of the Receiving Party; (d) is lawfully disclosed to the Receiving Party without restrictions, by a third party not under an obligation of confidentiality; or (e) the Receiving Party is legally compelled to disclose the information, in which case the Receiving Party shall assert the privileged and confidential nature of the information and cooperate fully with the Disclosing Party to protect against and prevent disclosure of any Confidential Information and to limit the scope of disclosure and the dissemination of disclosed Confidential Information by all legally available me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arten&lt;/translation&gt; message&gt; message&gt; source&gt;Launch (D)&lt;/source&gt; translation&gt;(D) starten&lt;/translation&gt; message&gt; message&gt; source&gt;Launch (E)&lt;/source&gt; translation&gt;(E) starten&lt;/translation&gt; message&gt; message&gt; source&gt;Launch (F)&lt;/source&gt; translation&gt;(F) starten&lt;/translation&gt; message&gt; message&gt; source&gt;Monitor Brightness Up&lt;/source&gt; translation&gt;Monitor heller&lt;/translation&gt; message&gt; message&gt; source&gt;Monitor Brightness Down&lt;/source&gt; translation&gt;Monitor dunkler&lt;/translation&gt; message&gt; message&gt; source&gt;Keyboard Light On/Off&lt;/source&gt; translation&gt;Tastaturbeleuchtung Ein/Aus&lt;/translation&gt; message&gt; message&gt; source&gt;Keyboard Brightness Up&lt;/source&gt; translation&gt;Tastaturbeleuchtung heller&lt;/translation&gt; message&gt; message&gt; source&gt;Keyboard Brightness Down&lt;/source&gt; translation&gt;T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dítása&lt;/translation&gt; message&gt; message&gt; source&gt;Launch (D)&lt;/source&gt; translation&gt;(D) indítása&lt;/translation&gt; message&gt; message&gt; source&gt;Launch (E)&lt;/source&gt; translation&gt;(E) indítása&lt;/translation&gt; message&gt; message&gt; source&gt;Launch (F)&lt;/source&gt; translation&gt;(F) indítása&lt;/translation&gt; message&gt; message&gt; source&gt;Monitor Brightness Up&lt;/source&gt;</w:t>
      </w:r>
    </w:p>
    <w:p>
      <w:pPr>
        <w:pStyle w:val="Normal"/>
        <w:spacing w:lineRule="exact" w:line="420"/>
        <w:rPr>
          <w:color w:val="000000"/>
          <w:sz w:val="20"/>
          <w:szCs w:val="20"/>
          <w:shd w:fill="FFFFFF" w:val="clear"/>
        </w:rPr>
      </w:pPr>
      <w:r>
        <w:rPr>
          <w:rFonts w:cs="Arial" w:ascii="Arial" w:hAnsi="Arial"/>
          <w:color w:val="000000"/>
          <w:sz w:val="20"/>
          <w:szCs w:val="20"/>
          <w:shd w:fill="FFFFFF" w:val="clear"/>
        </w:rPr>
        <w:t>(C) 2012 Nokia</w:t>
      </w:r>
      <w:r>
        <w:rPr>
          <w:rFonts w:ascii="Arial" w:hAnsi="Arial" w:cs="Arial"/>
          <w:color w:val="000000"/>
          <w:sz w:val="20"/>
          <w:szCs w:val="20"/>
          <w:shd w:fill="FFFFFF" w:val="clear"/>
        </w:rPr>
        <w:t>公司和</w:t>
      </w:r>
      <w:r>
        <w:rPr>
          <w:rFonts w:cs="Arial" w:ascii="Arial" w:hAnsi="Arial"/>
          <w:color w:val="000000"/>
          <w:sz w:val="20"/>
          <w:szCs w:val="20"/>
          <w:shd w:fill="FFFFFF" w:val="clear"/>
        </w:rPr>
        <w:t>/</w:t>
      </w:r>
      <w:r>
        <w:rPr>
          <w:rFonts w:ascii="Arial" w:hAnsi="Arial" w:cs="Arial"/>
          <w:color w:val="000000"/>
          <w:sz w:val="20"/>
          <w:szCs w:val="20"/>
          <w:shd w:fill="FFFFFF" w:val="clear"/>
        </w:rPr>
        <w:t>或它的子公司。所有权利已被保留。</w:t>
      </w:r>
      <w:r>
        <w:rPr>
          <w:rFonts w:cs="Arial" w:ascii="Arial" w:hAnsi="Arial"/>
          <w:color w:val="000000"/>
          <w:sz w:val="20"/>
          <w:szCs w:val="20"/>
          <w:shd w:fill="FFFFFF" w:val="clear"/>
        </w:rPr>
        <w:t>&amp;lt;/p&amp;gt;&amp;lt;p&amp;gt;</w:t>
      </w:r>
      <w:r>
        <w:rPr>
          <w:rFonts w:ascii="Arial" w:hAnsi="Arial" w:cs="Arial"/>
          <w:color w:val="000000"/>
          <w:sz w:val="20"/>
          <w:szCs w:val="20"/>
          <w:shd w:fill="FFFFFF" w:val="clear"/>
        </w:rPr>
        <w:t>本程序是在</w:t>
      </w:r>
      <w:r>
        <w:rPr>
          <w:rFonts w:cs="Arial" w:ascii="Arial" w:hAnsi="Arial"/>
          <w:color w:val="000000"/>
          <w:sz w:val="20"/>
          <w:szCs w:val="20"/>
          <w:shd w:fill="FFFFFF" w:val="clear"/>
        </w:rPr>
        <w:t>&amp;lt;b&amp;gt;</w:t>
      </w:r>
      <w:r>
        <w:rPr>
          <w:rFonts w:ascii="Arial" w:hAnsi="Arial" w:cs="Arial"/>
          <w:color w:val="000000"/>
          <w:sz w:val="20"/>
          <w:szCs w:val="20"/>
          <w:shd w:fill="FFFFFF" w:val="clear"/>
        </w:rPr>
        <w:t>没有任何担保（其中包括任何特定目的的设计、商业和适当性的担保）</w:t>
      </w:r>
      <w:r>
        <w:rPr>
          <w:rFonts w:cs="Arial" w:ascii="Arial" w:hAnsi="Arial"/>
          <w:color w:val="000000"/>
          <w:sz w:val="20"/>
          <w:szCs w:val="20"/>
          <w:shd w:fill="FFFFFF" w:val="clear"/>
        </w:rPr>
        <w:t>&amp;lt;/b&amp;gt;</w:t>
      </w:r>
      <w:r>
        <w:rPr>
          <w:rFonts w:ascii="Arial" w:hAnsi="Arial" w:cs="Arial"/>
          <w:color w:val="000000"/>
          <w:sz w:val="20"/>
          <w:szCs w:val="20"/>
          <w:shd w:fill="FFFFFF" w:val="clear"/>
        </w:rPr>
        <w:t>的条件下提供的。</w:t>
      </w:r>
      <w:r>
        <w:rPr>
          <w:rFonts w:cs="Arial" w:ascii="Arial" w:hAnsi="Arial"/>
          <w:color w:val="000000"/>
          <w:sz w:val="20"/>
          <w:szCs w:val="20"/>
          <w:shd w:fill="FFFFFF" w:val="clear"/>
        </w:rPr>
        <w:t>&amp;lt;/p&amp;gt;&lt;/translation&gt; message&gt; message&gt; location line="+41"/&gt; source&gt;Do you want to save the modified files?&lt;/source&gt; translation&gt;</w:t>
      </w:r>
      <w:r>
        <w:rPr>
          <w:rFonts w:ascii="Arial" w:hAnsi="Arial" w:cs="Arial"/>
          <w:color w:val="000000"/>
          <w:sz w:val="20"/>
          <w:szCs w:val="20"/>
          <w:shd w:fill="FFFFFF" w:val="clear"/>
        </w:rPr>
        <w:t>是否保存修改的文件？</w:t>
      </w:r>
      <w:r>
        <w:rPr>
          <w:rFonts w:cs="Arial" w:ascii="Arial" w:hAnsi="Arial"/>
          <w:color w:val="000000"/>
          <w:sz w:val="20"/>
          <w:szCs w:val="20"/>
          <w:shd w:fill="FFFFFF" w:val="clear"/>
        </w:rPr>
        <w:t>&lt;/translation&gt; message&gt; message&gt; location line="+22"/&gt; source&gt;Do you want to save &amp;apos;%1&amp;apos;?&lt;/source&gt; translation&gt;</w:t>
      </w:r>
      <w:r>
        <w:rPr>
          <w:rFonts w:ascii="Arial" w:hAnsi="Arial" w:cs="Arial"/>
          <w:color w:val="000000"/>
          <w:sz w:val="20"/>
          <w:szCs w:val="20"/>
          <w:shd w:fill="FFFFFF" w:val="clear"/>
        </w:rPr>
        <w:t>您想保存“</w:t>
      </w:r>
      <w:r>
        <w:rPr>
          <w:rFonts w:cs="Arial" w:ascii="Arial" w:hAnsi="Arial"/>
          <w:color w:val="000000"/>
          <w:sz w:val="20"/>
          <w:szCs w:val="20"/>
          <w:shd w:fill="FFFFFF" w:val="clear"/>
        </w:rPr>
        <w:t>%1</w:t>
      </w:r>
      <w:r>
        <w:rPr>
          <w:rFonts w:cs="宋体;SimSun" w:ascii="宋体;SimSun" w:hAnsi="宋体;SimSun"/>
          <w:color w:val="000000"/>
          <w:sz w:val="20"/>
          <w:szCs w:val="20"/>
          <w:shd w:fill="FFFFFF" w:val="clear"/>
        </w:rPr>
        <w:t>”</w:t>
      </w:r>
      <w:r>
        <w:rPr>
          <w:rFonts w:ascii="Arial" w:hAnsi="Arial" w:cs="Arial"/>
          <w:color w:val="000000"/>
          <w:sz w:val="20"/>
          <w:szCs w:val="20"/>
          <w:shd w:fill="FFFFFF" w:val="clear"/>
        </w:rPr>
        <w:t>么？</w:t>
      </w:r>
      <w:r>
        <w:rPr>
          <w:rFonts w:cs="Arial" w:ascii="Arial" w:hAnsi="Arial"/>
          <w:color w:val="000000"/>
          <w:sz w:val="20"/>
          <w:szCs w:val="20"/>
          <w:shd w:fill="FFFFFF" w:val="clear"/>
        </w:rPr>
        <w:t xml:space="preserve">&lt;/translation&gt; message&gt; message&gt; location line="+43"/&gt; source&gt;Qt Linguist[*]&lt;/source&gt; translation&gt;Qt </w:t>
      </w:r>
      <w:r>
        <w:rPr>
          <w:rFonts w:ascii="Arial" w:hAnsi="Arial" w:cs="Arial"/>
          <w:color w:val="000000"/>
          <w:sz w:val="20"/>
          <w:szCs w:val="20"/>
          <w:shd w:fill="FFFFFF" w:val="clear"/>
        </w:rPr>
        <w:t>语言家</w:t>
      </w:r>
      <w:r>
        <w:rPr>
          <w:rFonts w:cs="Arial" w:ascii="Arial" w:hAnsi="Arial"/>
          <w:color w:val="000000"/>
          <w:sz w:val="20"/>
          <w:szCs w:val="20"/>
          <w:shd w:fill="FFFFFF" w:val="clear"/>
        </w:rPr>
        <w:t xml:space="preserve">[*]&lt;/translation&gt; message&gt; message&gt; location line="+2"/&gt; source&gt;%1[*] - Qt Linguist&lt;/source&gt; translation&gt;%1[*] - Qt </w:t>
      </w:r>
      <w:r>
        <w:rPr>
          <w:rFonts w:ascii="Arial" w:hAnsi="Arial" w:cs="Arial"/>
          <w:color w:val="000000"/>
          <w:sz w:val="20"/>
          <w:szCs w:val="20"/>
          <w:shd w:fill="FFFFFF" w:val="clear"/>
        </w:rPr>
        <w:t>语言家</w:t>
      </w:r>
      <w:r>
        <w:rPr>
          <w:rFonts w:cs="Arial" w:ascii="Arial" w:hAnsi="Arial"/>
          <w:color w:val="000000"/>
          <w:sz w:val="20"/>
          <w:szCs w:val="20"/>
          <w:shd w:fill="FFFFFF" w:val="clear"/>
        </w:rPr>
        <w:t>&lt;/translation&gt; message&gt; message&gt; location</w:t>
      </w:r>
    </w:p>
    <w:p>
      <w:pPr>
        <w:pStyle w:val="Normal"/>
        <w:spacing w:lineRule="exact" w:line="420"/>
        <w:rPr/>
      </w:pPr>
      <w:r>
        <w:rPr>
          <w:rFonts w:cs="Arial" w:ascii="Arial" w:hAnsi="Arial"/>
          <w:color w:val="000000"/>
          <w:sz w:val="20"/>
          <w:szCs w:val="20"/>
          <w:shd w:fill="FFFFFF" w:val="clear"/>
        </w:rPr>
        <w:t>(C) 2012 Nokia Corporation and/or its subsidiary(-ies).&lt;/translation&gt; message&gt; message&gt; source&gt;Do you want to save the modified files?&lt;/source&gt; translation&gt;</w:t>
      </w:r>
      <w:r>
        <w:rPr>
          <w:rFonts w:ascii="Batang;바탕" w:hAnsi="Batang;바탕" w:cs="Batang;바탕" w:eastAsia="Batang;바탕"/>
          <w:color w:val="000000"/>
          <w:sz w:val="20"/>
          <w:szCs w:val="20"/>
          <w:shd w:fill="FFFFFF" w:val="clear"/>
        </w:rPr>
        <w:t>수정된</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파일을</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저장하시겠습니까</w:t>
      </w:r>
      <w:r>
        <w:rPr>
          <w:rFonts w:cs="Arial" w:ascii="Arial" w:hAnsi="Arial"/>
          <w:color w:val="000000"/>
          <w:sz w:val="20"/>
          <w:szCs w:val="20"/>
          <w:shd w:fill="FFFFFF" w:val="clear"/>
        </w:rPr>
        <w:t>?&lt;/translation&gt; message&gt; message&gt; source&gt;Do you want to save &amp;apos;%1&amp;apos;?&lt;/source&gt; translation&gt;&amp;apos;%1&amp;apos;</w:t>
      </w:r>
      <w:r>
        <w:rPr>
          <w:rFonts w:ascii="Batang;바탕" w:hAnsi="Batang;바탕" w:cs="Batang;바탕" w:eastAsia="Batang;바탕"/>
          <w:color w:val="000000"/>
          <w:sz w:val="20"/>
          <w:szCs w:val="20"/>
          <w:shd w:fill="FFFFFF" w:val="clear"/>
        </w:rPr>
        <w:t>을</w:t>
      </w:r>
      <w:r>
        <w:rPr>
          <w:rFonts w:cs="Arial" w:ascii="Arial" w:hAnsi="Arial"/>
          <w:color w:val="000000"/>
          <w:sz w:val="20"/>
          <w:szCs w:val="20"/>
          <w:shd w:fill="FFFFFF" w:val="clear"/>
        </w:rPr>
        <w:t>(</w:t>
      </w:r>
      <w:r>
        <w:rPr>
          <w:rFonts w:ascii="Batang;바탕" w:hAnsi="Batang;바탕" w:cs="Batang;바탕" w:eastAsia="Batang;바탕"/>
          <w:color w:val="000000"/>
          <w:sz w:val="20"/>
          <w:szCs w:val="20"/>
          <w:shd w:fill="FFFFFF" w:val="clear"/>
        </w:rPr>
        <w:t>를</w:t>
      </w:r>
      <w:r>
        <w:rPr>
          <w:rFonts w:cs="Arial" w:ascii="Arial" w:hAnsi="Arial"/>
          <w:color w:val="000000"/>
          <w:sz w:val="20"/>
          <w:szCs w:val="20"/>
          <w:shd w:fill="FFFFFF" w:val="clear"/>
        </w:rPr>
        <w:t xml:space="preserve">) </w:t>
      </w:r>
      <w:r>
        <w:rPr>
          <w:rFonts w:ascii="Batang;바탕" w:hAnsi="Batang;바탕" w:cs="Batang;바탕" w:eastAsia="Batang;바탕"/>
          <w:color w:val="000000"/>
          <w:sz w:val="20"/>
          <w:szCs w:val="20"/>
          <w:shd w:fill="FFFFFF" w:val="clear"/>
        </w:rPr>
        <w:t>저장하시겠습니까</w:t>
      </w:r>
      <w:r>
        <w:rPr>
          <w:rFonts w:cs="Arial" w:ascii="Arial" w:hAnsi="Arial"/>
          <w:color w:val="000000"/>
          <w:sz w:val="20"/>
          <w:szCs w:val="20"/>
          <w:shd w:fill="FFFFFF" w:val="clear"/>
        </w:rPr>
        <w:t>?&lt;/translation&gt; message&gt; message&gt; source&gt;Qt Linguist[*]&lt;/source&gt; translation&gt;Qt Linguist[*]&lt;/translation&gt; message&gt; message&gt; source&gt;%1[*] - Qt Linguist&lt;/source&gt; translation&gt;%1[*] - Qt Linguist&lt;/translation&gt; message&gt; message&gt; source&gt;No untranslated translation units left.&lt;/source&gt; translation&gt;</w:t>
      </w:r>
      <w:r>
        <w:rPr>
          <w:rFonts w:ascii="Batang;바탕" w:hAnsi="Batang;바탕" w:cs="Batang;바탕" w:eastAsia="Batang;바탕"/>
          <w:color w:val="000000"/>
          <w:sz w:val="20"/>
          <w:szCs w:val="20"/>
          <w:shd w:fill="FFFFFF" w:val="clear"/>
        </w:rPr>
        <w:t>모든</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번역</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단위가</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번역되었습니다</w:t>
      </w:r>
      <w:r>
        <w:rPr>
          <w:rFonts w:cs="Arial" w:ascii="Arial" w:hAnsi="Arial"/>
          <w:color w:val="000000"/>
          <w:sz w:val="20"/>
          <w:szCs w:val="20"/>
          <w:shd w:fill="FFFFFF" w:val="clear"/>
        </w:rPr>
        <w:t>.&lt;/translation&gt; message&gt; message&gt; source&gt;&amp;amp;Window&lt;/source&gt; translation&gt;</w:t>
      </w:r>
      <w:r>
        <w:rPr>
          <w:rFonts w:ascii="Batang;바탕" w:hAnsi="Batang;바탕" w:cs="Batang;바탕" w:eastAsia="Batang;바탕"/>
          <w:color w:val="000000"/>
          <w:sz w:val="20"/>
          <w:szCs w:val="20"/>
          <w:shd w:fill="FFFFFF" w:val="clear"/>
        </w:rPr>
        <w:t>창</w:t>
      </w:r>
      <w:r>
        <w:rPr>
          <w:rFonts w:cs="Arial" w:ascii="Arial" w:hAnsi="Arial"/>
          <w:color w:val="000000"/>
          <w:sz w:val="20"/>
          <w:szCs w:val="20"/>
          <w:shd w:fill="FFFFFF" w:val="clear"/>
        </w:rPr>
        <w:t>(&amp;amp;W)&lt;/translation&gt; message&gt; message&gt; sour</w:t>
      </w:r>
    </w:p>
    <w:p>
      <w:pPr>
        <w:pStyle w:val="Normal"/>
        <w:spacing w:lineRule="exact" w:line="420"/>
        <w:rPr/>
      </w:pPr>
      <w:r>
        <w:rPr>
          <w:rFonts w:cs="Arial" w:ascii="Arial" w:hAnsi="Arial"/>
          <w:color w:val="000000"/>
          <w:sz w:val="20"/>
          <w:szCs w:val="20"/>
          <w:shd w:fill="FFFFFF" w:val="clear"/>
        </w:rPr>
        <w:t>(C) 2012 Nokia Corporation and/or its subsidiary(-ies).&lt;/translation&gt; message&gt; context&gt; context&gt; name&gt;VideoPlayerTaskMenu&lt;/name&gt; message&gt; source&gt;Available Mime Types&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12 Nokia Corporation and/or its subsidiary(-ies).&amp;lt;/p&amp;gt;&lt;/translation&gt; message&gt; message&gt; source&gt;About %1&lt;/source&gt; translation&gt;%1 </w:t>
      </w:r>
      <w:r>
        <w:rPr>
          <w:rFonts w:ascii="Batang;바탕" w:hAnsi="Batang;바탕" w:cs="Batang;바탕"/>
          <w:color w:val="000000"/>
          <w:sz w:val="20"/>
          <w:szCs w:val="20"/>
          <w:shd w:fill="FFFFFF" w:val="clear"/>
        </w:rPr>
        <w:t>정보</w:t>
      </w:r>
      <w:r>
        <w:rPr>
          <w:rFonts w:cs="Arial" w:ascii="Arial" w:hAnsi="Arial"/>
          <w:color w:val="000000"/>
          <w:sz w:val="20"/>
          <w:szCs w:val="20"/>
          <w:shd w:fill="FFFFFF" w:val="clear"/>
        </w:rPr>
        <w:t>&lt;/translation&gt; message&gt; message&gt; source&gt;Updating search index&lt;/source&gt; translation&gt;</w:t>
      </w:r>
      <w:r>
        <w:rPr>
          <w:rFonts w:ascii="Batang;바탕" w:hAnsi="Batang;바탕" w:cs="Batang;바탕"/>
          <w:color w:val="000000"/>
          <w:sz w:val="20"/>
          <w:szCs w:val="20"/>
          <w:shd w:fill="FFFFFF" w:val="clear"/>
        </w:rPr>
        <w:t>검색</w:t>
      </w:r>
      <w:r>
        <w:rPr>
          <w:rFonts w:ascii="Arial" w:hAnsi="Arial" w:cs="Arial" w:eastAsia="Arial"/>
          <w:color w:val="000000"/>
          <w:sz w:val="20"/>
          <w:szCs w:val="20"/>
          <w:shd w:fill="FFFFFF" w:val="clear"/>
        </w:rPr>
        <w:t xml:space="preserve"> </w:t>
      </w:r>
      <w:r>
        <w:rPr>
          <w:rFonts w:ascii="Batang;바탕" w:hAnsi="Batang;바탕" w:cs="Batang;바탕"/>
          <w:color w:val="000000"/>
          <w:sz w:val="20"/>
          <w:szCs w:val="20"/>
          <w:shd w:fill="FFFFFF" w:val="clear"/>
        </w:rPr>
        <w:t>인덱스</w:t>
      </w:r>
      <w:r>
        <w:rPr>
          <w:rFonts w:ascii="Arial" w:hAnsi="Arial" w:cs="Arial" w:eastAsia="Arial"/>
          <w:color w:val="000000"/>
          <w:sz w:val="20"/>
          <w:szCs w:val="20"/>
          <w:shd w:fill="FFFFFF" w:val="clear"/>
        </w:rPr>
        <w:t xml:space="preserve"> </w:t>
      </w:r>
      <w:r>
        <w:rPr>
          <w:rFonts w:ascii="Batang;바탕" w:hAnsi="Batang;바탕" w:cs="Batang;바탕"/>
          <w:color w:val="000000"/>
          <w:sz w:val="20"/>
          <w:szCs w:val="20"/>
          <w:shd w:fill="FFFFFF" w:val="clear"/>
        </w:rPr>
        <w:t>업데이트</w:t>
      </w:r>
      <w:r>
        <w:rPr>
          <w:rFonts w:ascii="Arial" w:hAnsi="Arial" w:cs="Arial" w:eastAsia="Arial"/>
          <w:color w:val="000000"/>
          <w:sz w:val="20"/>
          <w:szCs w:val="20"/>
          <w:shd w:fill="FFFFFF" w:val="clear"/>
        </w:rPr>
        <w:t xml:space="preserve"> </w:t>
      </w:r>
      <w:r>
        <w:rPr>
          <w:rFonts w:ascii="Batang;바탕" w:hAnsi="Batang;바탕" w:cs="Batang;바탕"/>
          <w:color w:val="000000"/>
          <w:sz w:val="20"/>
          <w:szCs w:val="20"/>
          <w:shd w:fill="FFFFFF" w:val="clear"/>
        </w:rPr>
        <w:t>중</w:t>
      </w:r>
      <w:r>
        <w:rPr>
          <w:rFonts w:cs="Arial" w:ascii="Arial" w:hAnsi="Arial"/>
          <w:color w:val="000000"/>
          <w:sz w:val="20"/>
          <w:szCs w:val="20"/>
          <w:shd w:fill="FFFFFF" w:val="clear"/>
        </w:rPr>
        <w:t>&lt;/translation&gt; message&gt; message&gt; source&gt;Could not register file &amp;apos;%1&amp;apos;: %2&lt;/source&gt; translation&gt;</w:t>
      </w:r>
      <w:r>
        <w:rPr>
          <w:rFonts w:ascii="Batang;바탕" w:hAnsi="Batang;바탕" w:cs="Batang;바탕"/>
          <w:color w:val="000000"/>
          <w:sz w:val="20"/>
          <w:szCs w:val="20"/>
          <w:shd w:fill="FFFFFF" w:val="clear"/>
        </w:rPr>
        <w:t>파일</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amp;apos;%1&amp;apos;</w:t>
      </w:r>
      <w:r>
        <w:rPr>
          <w:rFonts w:ascii="Batang;바탕" w:hAnsi="Batang;바탕" w:cs="Batang;바탕"/>
          <w:color w:val="000000"/>
          <w:sz w:val="20"/>
          <w:szCs w:val="20"/>
          <w:shd w:fill="FFFFFF" w:val="clear"/>
        </w:rPr>
        <w:t>을</w:t>
      </w:r>
      <w:r>
        <w:rPr>
          <w:rFonts w:cs="Arial" w:ascii="Arial" w:hAnsi="Arial"/>
          <w:color w:val="000000"/>
          <w:sz w:val="20"/>
          <w:szCs w:val="20"/>
          <w:shd w:fill="FFFFFF" w:val="clear"/>
        </w:rPr>
        <w:t>(</w:t>
      </w:r>
      <w:r>
        <w:rPr>
          <w:rFonts w:ascii="Batang;바탕" w:hAnsi="Batang;바탕" w:cs="Batang;바탕"/>
          <w:color w:val="000000"/>
          <w:sz w:val="20"/>
          <w:szCs w:val="20"/>
          <w:shd w:fill="FFFFFF" w:val="clear"/>
        </w:rPr>
        <w:t>를</w:t>
      </w:r>
      <w:r>
        <w:rPr>
          <w:rFonts w:cs="Arial" w:ascii="Arial" w:hAnsi="Arial"/>
          <w:color w:val="000000"/>
          <w:sz w:val="20"/>
          <w:szCs w:val="20"/>
          <w:shd w:fill="FFFFFF" w:val="clear"/>
        </w:rPr>
        <w:t xml:space="preserve">) </w:t>
      </w:r>
      <w:r>
        <w:rPr>
          <w:rFonts w:ascii="Batang;바탕" w:hAnsi="Batang;바탕" w:cs="Batang;바탕"/>
          <w:color w:val="000000"/>
          <w:sz w:val="20"/>
          <w:szCs w:val="20"/>
          <w:shd w:fill="FFFFFF" w:val="clear"/>
        </w:rPr>
        <w:t>등록할</w:t>
      </w:r>
      <w:r>
        <w:rPr>
          <w:rFonts w:ascii="Arial" w:hAnsi="Arial" w:cs="Arial" w:eastAsia="Arial"/>
          <w:color w:val="000000"/>
          <w:sz w:val="20"/>
          <w:szCs w:val="20"/>
          <w:shd w:fill="FFFFFF" w:val="clear"/>
        </w:rPr>
        <w:t xml:space="preserve"> </w:t>
      </w:r>
      <w:r>
        <w:rPr>
          <w:rFonts w:ascii="Batang;바탕" w:hAnsi="Batang;바탕" w:cs="Batang;바탕"/>
          <w:color w:val="000000"/>
          <w:sz w:val="20"/>
          <w:szCs w:val="20"/>
          <w:shd w:fill="FFFFFF" w:val="clear"/>
        </w:rPr>
        <w:t>수</w:t>
      </w:r>
      <w:r>
        <w:rPr>
          <w:rFonts w:ascii="Arial" w:hAnsi="Arial" w:cs="Arial" w:eastAsia="Arial"/>
          <w:color w:val="000000"/>
          <w:sz w:val="20"/>
          <w:szCs w:val="20"/>
          <w:shd w:fill="FFFFFF" w:val="clear"/>
        </w:rPr>
        <w:t xml:space="preserve"> </w:t>
      </w:r>
      <w:r>
        <w:rPr>
          <w:rFonts w:ascii="Batang;바탕" w:hAnsi="Batang;바탕" w:cs="Batang;바탕"/>
          <w:color w:val="000000"/>
          <w:sz w:val="20"/>
          <w:szCs w:val="20"/>
          <w:shd w:fill="FFFFFF" w:val="clear"/>
        </w:rPr>
        <w:t>없음</w:t>
      </w:r>
      <w:r>
        <w:rPr>
          <w:rFonts w:cs="Arial" w:ascii="Arial" w:hAnsi="Arial"/>
          <w:color w:val="000000"/>
          <w:sz w:val="20"/>
          <w:szCs w:val="20"/>
          <w:shd w:fill="FFFFFF" w:val="clear"/>
        </w:rPr>
        <w:t xml:space="preserve">: %2&lt;/translation&gt; message&gt; context&gt; context&gt; name&gt;OpenPagesWidget&lt;/name&gt; message&gt; source&gt;Close %1&lt;/source&gt; translation&gt;%1 </w:t>
      </w:r>
      <w:r>
        <w:rPr>
          <w:rFonts w:ascii="Batang;바탕" w:hAnsi="Batang;바탕" w:cs="Batang;바탕"/>
          <w:color w:val="000000"/>
          <w:sz w:val="20"/>
          <w:szCs w:val="20"/>
          <w:shd w:fill="FFFFFF" w:val="clear"/>
        </w:rPr>
        <w:t>닫기</w:t>
      </w:r>
      <w:r>
        <w:rPr>
          <w:rFonts w:cs="Arial" w:ascii="Arial" w:hAnsi="Arial"/>
          <w:color w:val="000000"/>
          <w:sz w:val="20"/>
          <w:szCs w:val="20"/>
          <w:shd w:fill="FFFFFF" w:val="clear"/>
        </w:rPr>
        <w:t xml:space="preserve">&lt;/translation&gt; message&gt; message&gt; source&gt;Close All Except %1&lt;/source&gt; translation&gt;%1 </w:t>
      </w:r>
      <w:r>
        <w:rPr>
          <w:rFonts w:ascii="Batang;바탕" w:hAnsi="Batang;바탕" w:cs="Batang;바탕"/>
          <w:color w:val="000000"/>
          <w:sz w:val="20"/>
          <w:szCs w:val="20"/>
          <w:shd w:fill="FFFFFF" w:val="clear"/>
        </w:rPr>
        <w:t>이외</w:t>
      </w:r>
      <w:r>
        <w:rPr>
          <w:rFonts w:ascii="Arial" w:hAnsi="Arial" w:cs="Arial" w:eastAsia="Arial"/>
          <w:color w:val="000000"/>
          <w:sz w:val="20"/>
          <w:szCs w:val="20"/>
          <w:shd w:fill="FFFFFF" w:val="clear"/>
        </w:rPr>
        <w:t xml:space="preserve"> </w:t>
      </w:r>
      <w:r>
        <w:rPr>
          <w:rFonts w:ascii="Batang;바탕" w:hAnsi="Batang;바탕" w:cs="Batang;바탕"/>
          <w:color w:val="000000"/>
          <w:sz w:val="20"/>
          <w:szCs w:val="20"/>
          <w:shd w:fill="FFFFFF" w:val="clear"/>
        </w:rPr>
        <w:t>모두</w:t>
      </w:r>
      <w:r>
        <w:rPr>
          <w:rFonts w:ascii="Arial" w:hAnsi="Arial" w:cs="Arial" w:eastAsia="Arial"/>
          <w:color w:val="000000"/>
          <w:sz w:val="20"/>
          <w:szCs w:val="20"/>
          <w:shd w:fill="FFFFFF" w:val="clear"/>
        </w:rPr>
        <w:t xml:space="preserve"> </w:t>
      </w:r>
      <w:r>
        <w:rPr>
          <w:rFonts w:ascii="Batang;바탕" w:hAnsi="Batang;바탕" w:cs="Batang;바탕"/>
          <w:color w:val="000000"/>
          <w:sz w:val="20"/>
          <w:szCs w:val="20"/>
          <w:shd w:fill="FFFFFF" w:val="clear"/>
        </w:rPr>
        <w:t>닫기</w:t>
      </w:r>
      <w:r>
        <w:rPr>
          <w:rFonts w:cs="Arial" w:ascii="Arial" w:hAnsi="Arial"/>
          <w:color w:val="000000"/>
          <w:sz w:val="20"/>
          <w:szCs w:val="20"/>
          <w:shd w:fill="FFFFFF" w:val="clear"/>
        </w:rPr>
        <w:t>&lt;/translation&gt; message&gt; context&gt; context&gt; name&gt;OutputPage&lt;/name&gt; message&gt; source&gt;Form&lt;/source&gt; translation&gt;</w:t>
      </w:r>
      <w:r>
        <w:rPr>
          <w:rFonts w:ascii="Batang;바탕" w:hAnsi="Batang;바탕" w:cs="Batang;바탕"/>
          <w:color w:val="000000"/>
          <w:sz w:val="20"/>
          <w:szCs w:val="20"/>
          <w:shd w:fill="FFFFFF" w:val="clear"/>
        </w:rPr>
        <w:t>폼</w:t>
      </w:r>
      <w:r>
        <w:rPr>
          <w:rFonts w:cs="Arial" w:ascii="Arial" w:hAnsi="Arial"/>
          <w:color w:val="000000"/>
          <w:sz w:val="20"/>
          <w:szCs w:val="20"/>
          <w:shd w:fill="FFFFFF" w:val="clear"/>
        </w:rPr>
        <w:t>&lt;/translation&gt; message&gt; messag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GPLv3 with exceptions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1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PRCSJLKKuNA8AERy4UY7ghPCEPDpvycmibOGiGqQePqT+5eYaEXyA33JlOsq9lebA5vulJ
UwNy5JGNdUxBqeUs1GTDRDXZXKhEvIzZLPzL4V8ZCDZPwWlkylMMuB+mpY8o7c7tpDX0N1b5
5gfLEoV+9veFm9Z7nkBNGVOH26Eik2OU4UgFqdIbxkPOT8nUM6qqlpCclMX8tEjJqb8dbArI
bvhi5POHJ5Jkq80U3r</vt:lpwstr>
  </property>
  <property fmtid="{D5CDD505-2E9C-101B-9397-08002B2CF9AE}" pid="3" name="_2015_ms_pID_7253431">
    <vt:lpwstr>Fh3IR9G/weExk++SyyUOBg1g7U8wd31ZIi3cFp6ry2SSwTLy/60DHq
yjZ9U3PKZovdTMStrredeRcl9UYzjRiBxuUPc/fH5zneglCPzGRqtQ1rXlypmKzvqaYOeHqb
QmAtVhgNjDeQHHiy2Zy6FTiM5sdlY6q0pOP66rgfjhTDOso8r9vpuEyolv4HUiEbfVBdSZFc
4fq81/pcjquVVu8DNJTWcOZBkZOgSqDWsJK1</vt:lpwstr>
  </property>
  <property fmtid="{D5CDD505-2E9C-101B-9397-08002B2CF9AE}" pid="4" name="_2015_ms_pID_7253431_00">
    <vt:lpwstr>_2015_ms_pID_7253431</vt:lpwstr>
  </property>
  <property fmtid="{D5CDD505-2E9C-101B-9397-08002B2CF9AE}" pid="5" name="_2015_ms_pID_7253432">
    <vt:lpwstr>f5b+1HEuB69gsTIr5A/ZZ14YngkoZrVnnZTD
+eHZut0mo3QJc8fmcOFf7Qz8F+T0mTR+G6P3iSsdiUn1J/dlhI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