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Andrew All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Harris,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üri Aedla and Ralph Gi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ETF Trust and the persons identified as the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2012-2017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Xiph.Org Foundation, Mozilla Corporation, Gregory Maxwell Written by Jean-Marc Valin, Gregory Maxwell,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lt;erikd AT mega-nerd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 COPYRIGHT 1994-2002 Xiph.Org Foundation */ Modified by Jean-Marc Vali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