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mobiledevic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by Boyang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e Ferge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aron Burg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ry Melnich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hua H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an Forb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ch 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06</vt:lpwstr>
  </property>
</Properties>
</file>