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Path  </w:t>
      </w:r>
      <w:r>
        <w:rPr>
          <w:rFonts w:cs="宋体;SimSun" w:ascii="宋体;SimSun" w:hAnsi="宋体;SimSun"/>
          <w:color w:val="000000"/>
          <w:sz w:val="24"/>
          <w:szCs w:val="24"/>
        </w:rPr>
        <w:t>2.1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Charles Bailey, Tim Bunce, David Landgren, James Keenan, and Richard Elberger 1995-2018. All rights reserved.</w:t>
      </w:r>
    </w:p>
    <w:p>
      <w:pPr>
        <w:pStyle w:val="Normal"/>
        <w:spacing w:lineRule="exact" w:line="420"/>
        <w:rPr>
          <w:rFonts w:ascii="Arial" w:hAnsi="Arial" w:cs="Arial"/>
        </w:rPr>
      </w:pPr>
      <w:r>
        <w:rPr>
          <w:rFonts w:cs="Arial" w:ascii="Arial" w:hAnsi="Arial"/>
        </w:rPr>
        <w:t>copyright (C) Charles Bailey, Tim Bunce, David Landgren, James Keenan and Richard Elberger 1995-2018. All rights reserved.</w:t>
      </w:r>
    </w:p>
    <w:p>
      <w:pPr>
        <w:pStyle w:val="Normal"/>
        <w:spacing w:lineRule="exact" w:line="420"/>
        <w:rPr>
          <w:rFonts w:ascii="Arial" w:hAnsi="Arial" w:cs="Arial"/>
        </w:rPr>
      </w:pPr>
      <w:r>
        <w:rPr>
          <w:rFonts w:cs="Arial" w:ascii="Arial" w:hAnsi="Arial"/>
        </w:rPr>
        <w:t>Copyright (C) 2015 Richard Elberger, James Keenan</w:t>
      </w:r>
    </w:p>
    <w:p>
      <w:pPr>
        <w:pStyle w:val="Normal"/>
        <w:spacing w:lineRule="exact" w:line="420"/>
        <w:rPr>
          <w:rFonts w:ascii="Arial" w:hAnsi="Arial" w:cs="Arial"/>
        </w:rPr>
      </w:pPr>
      <w:r>
        <w:rPr>
          <w:rFonts w:cs="Arial" w:ascii="Arial" w:hAnsi="Arial"/>
        </w:rPr>
        <w:t>Copyright (C) 2007 David Landgren</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NnPXL1lcTyfDoKt/gfaiT+MqjhlkIfMsV3LCXGKYfGad3or9P5XzbonDiCmnKbexbbB6hh
IU5pPuuPKqWtVFnAII7Y2QJVBJiXwRJ9iSuEZ/4GXb57G7N9aK5AM1bvmzhtlpsHaPK//JC0
ILSLm6sqROMR3sMyYWItlRRUWUgjs7jkHTeht7YxGzDxRosBn70E5wH5oGhESq6kpjWwlFNg
ugS6sMd7U3Bxhu/ZSd</vt:lpwstr>
  </property>
  <property fmtid="{D5CDD505-2E9C-101B-9397-08002B2CF9AE}" pid="3" name="_2015_ms_pID_7253431">
    <vt:lpwstr>MZFVLg8m7gRMj3Jh6OsZ+fUT73NehoS3WT4wPk/BF0/8d4cYKwOnwI
b1UlY6BLcA34iR/sP2a5VFwkP0ZFcQf/ApN+cV4Qo79yt1J1BROxqWP9ArznFUCA207vu1H0
Rcz4bgJr8ETOy3ksQAv8TbOzEVT/5S03rtCuKJLWjQUR4/7YP2yJavEr+cx23arolsIg0PnV
lTgBgtBaUhoAFVCUcgd/XPmHWtJDsAMd1iyj</vt:lpwstr>
  </property>
  <property fmtid="{D5CDD505-2E9C-101B-9397-08002B2CF9AE}" pid="4" name="_2015_ms_pID_7253431_00">
    <vt:lpwstr>_2015_ms_pID_7253431</vt:lpwstr>
  </property>
  <property fmtid="{D5CDD505-2E9C-101B-9397-08002B2CF9AE}" pid="5" name="_2015_ms_pID_7253432">
    <vt:lpwstr>dl4lw2JDvPr0lzzGXVRBr9B5yxy5yzi1MZgx
WeDj6f90gEuV8WmWTrzc6e3jPLkf3x0wdK0hn1TffxoHzXiKS8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