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sb_modeswitch-data 2017080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aWxMCo+u+mMDX6McGEcRwGf/ZcntjjcwQAOlMAiYoMyqm/mewXXC5pVzf0VUkpIDR3joKnt
0PJsBtHGeyjQDNW/E9R+3UWfTVb1ebfketut07w9N4zH2sANADPR2ijq1T6AQ/iGh/Sk/Pf2
18UhnojookNiuGTLliaDFCBVIE84TuoNf0YwXrlhXip9dBKlghNBXJRRZBLHL/b/BSYAp06u
W3tblgwq0Stq1TByqz</vt:lpwstr>
  </property>
  <property fmtid="{D5CDD505-2E9C-101B-9397-08002B2CF9AE}" pid="3" name="_2015_ms_pID_7253431">
    <vt:lpwstr>ffivqYvBS8Ak36paiLMi/SlSrkfGar9RgMzTQ5WywRByIDqNxw07Uw
J1mXX5bJRTsgpMtDXYOicvlRgnys9F6z0xxxNWy58sMyzezORsqgk/fQwJvJXe225BzOOQif
ZSrDd27FZYulKK9zBBz7JNO8rFCDiS6BTg+A+3aTbA3HWsgKd+ggReBjn5pgze3qw8XxbJR+
yabLBbda7vSG3DHNYxMiVkOJYHxHtViZ6P2x</vt:lpwstr>
  </property>
  <property fmtid="{D5CDD505-2E9C-101B-9397-08002B2CF9AE}" pid="4" name="_2015_ms_pID_7253431_00">
    <vt:lpwstr>_2015_ms_pID_7253431</vt:lpwstr>
  </property>
  <property fmtid="{D5CDD505-2E9C-101B-9397-08002B2CF9AE}" pid="5" name="_2015_ms_pID_7253432">
    <vt:lpwstr>AghD06NCut4GNNcEwzCyHfNz6NnphFCA/b6s
wS5yFbRjNyMQrNIdyAcdc/uMdK7yWOf+xWx3Owvw+Uci2ESGzB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