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wdata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ed Hat Inc.&lt;;/tt&gt;; &lt;;/tt&gt;; a name="L3"&gt;;&lt;;/a&gt;;&lt;;tt class="py-lineno"&gt;; 3&lt;;/tt&gt;; &lt;;tt class="py-line"&gt;;&lt;;tt class="py-comment"&gt;;#&lt;;/tt&gt;; &lt;;/tt&gt;; a name="L4"&gt;;&lt;;/a&gt;;&lt;;tt class="py-lineno"&gt;; 4&lt;;/tt&gt;; &lt;;tt class="py-line"&gt;;&lt;;tt class="py-comment"&gt;;# This software is licensed to you under the GNU General Public License,&lt;;/tt&gt;; &lt;;/tt&gt;; a name="L5"&gt;;&lt;;/a&gt;;&lt;;tt class="py-lineno"&gt;; 5&lt;;/tt&gt;; &lt;;tt class="py-line"&gt;;&lt;;tt class="py-comment"&gt;;# version 2 (GPLv2). There is NO WARRANTY for this software, express or&lt;;/tt&gt;; &lt;;/tt&gt;; a name="L6"&gt;;&lt;;/a&gt;;&lt;;tt class="py-lineno"&gt;; 6&lt;;/tt&gt;; &lt;;tt class="py-line"&gt;;&lt;;tt class="py-comment"&gt;;# implied, including the implied warranties of MERCHANTABILITY or FITNESS&lt;;/tt&gt;; &lt;;/tt&gt;; a name="L7"&gt;;&lt;;/a&gt;;&lt;;tt class="py-lineno"&gt;; 7&lt;;/tt&gt;; &lt;;tt class="py-line"&gt;;&lt;;tt class="py-comment"&gt;;# FOR A PARTICULAR PURPOSE. You should have received a copy of GPLv2&lt;;/tt&gt;; &lt;;/tt&gt;; a name="L8"&gt;;&lt;;/a&gt;;&lt;;tt class="py-lineno"&gt;; 8&lt;;/tt&gt;; &lt;;tt class="py-line"&gt;;&lt;;tt class="py-comment"&gt;;# along with this software; if not, see&lt;;/tt&gt;; &lt;;/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Cwt7T90sTLQFiLKsTwEvTZ0+AK3H8BWbnGgpiHHEjt0eFg8yVwnOaxLCjY1+Rzn4EJawJb
FUVC0vEHMXpm12OMa+MXTCTSKS7wSarIwMYqoLPoKrarj8B9xT4DsDhDCRf3+Huw77uZzaPm
A9C5ZlMPJ8PpI3vjcXlqdId4wk9TKeYB7XOMd47PwC74K4lZIBlRwQ7Gb23M2buYFAmUGhBv
PxrwjlkjohpETXdGys</vt:lpwstr>
  </property>
  <property fmtid="{D5CDD505-2E9C-101B-9397-08002B2CF9AE}" pid="3" name="_2015_ms_pID_7253431">
    <vt:lpwstr>G9a5BY5hgkbj+6ZGovx+V3iA+iXegoqQRph6HSaWNSuwk97OQfnkp6
APz4Ago95OohQSbNbyau5bQqyg7azqrctz//+nhB5z2KbOs/YfrWygRq8iBde3DnSWjDpgfA
PJjqKBq79F13MDpIA1vpp3WponbUAjRKEG6Z5Xqu+stYboI4NkBIvd2T0Un76l79653h9zD+
jb1zkyrN8tq6DrhhFXgb1aIE26dYq4vQKDdL</vt:lpwstr>
  </property>
  <property fmtid="{D5CDD505-2E9C-101B-9397-08002B2CF9AE}" pid="4" name="_2015_ms_pID_7253431_00">
    <vt:lpwstr>_2015_ms_pID_7253431</vt:lpwstr>
  </property>
  <property fmtid="{D5CDD505-2E9C-101B-9397-08002B2CF9AE}" pid="5" name="_2015_ms_pID_7253432">
    <vt:lpwstr>dVH6cnsU+sf6x/yy8BlXR3ey8MI7gg2XhfzI
KfwNmK7cWteW2XXUUT9SfzZJVvqubAS9z87FW+DylU5vLqDwk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49</vt:lpwstr>
  </property>
</Properties>
</file>