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curses 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2018 by Thomas E. Dickey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2018 by Thomas E. Dickey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Pradeep Padala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2018 Free Software Foundation, Inc.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2018 by Thomas E. Dickey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X Consortium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0,1991,1992,1993 The Regents of the University of California.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gt;&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 EOF exit 0 fi exec 5&gt;config.log cat &gt;&amp;amp;5 &lt;&lt;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Evans &amp;amp; Sutherland Computer Corporation, / Salt Lake City, Uta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7,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7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4 Free Software Foundation, Inc. Copyright (c) 200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2018 Free Software Foundation, Inc. " print "  " print "  Permission is hereby granted, free of charge, to any person obtaining a " print "  copy of this software and associated documentation files (the " print "  \"Software\"), to deal in the Software without restriction, including " print "  without limitation the rights to use, copy, modify, merge, publish, " print "  distribute, distribute with modifications, sublicense, and/or sell " print "  copies of the Software, and to permit persons to whom the Software is " print "  furnished to do so, subject to the following conditions: " pri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2,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1999,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025</vt:lpwstr>
  </property>
</Properties>
</file>