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html1-dtds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gt; ENTITY ordf "&amp;#170;"&gt; &lt;!-- feminine ordinal indicator, U+00AA ISOnum --&gt; ENTITY laquo "&amp;#171;"&gt; &lt;!-- left-pointing double angle quotation mark left pointing guillemet, U+00AB ISOnum --&gt; ENTITY not "&amp;#172;"&gt; &lt;!-- not sign = angled dash, U+00AC ISOnum --&gt; ENTITY shy "&amp;#173;"&gt; &lt;!-- soft hyphen = discretionary hyphen, U+00AD ISOnum --&gt; ENTITY reg "&amp;#174;"&gt; &lt;!-- registered sign = registered trade mark sign, U+00AE ISOnum --&gt; ENTITY macr "&amp;#175;"&gt; &lt;!-- macron = spacing macron = overline APL overbar, U+00AF ISOdia --&gt; ENTITY deg "&amp;#176;"&gt; &lt;!-- degree sign, U+00B0 ISOnum --&gt; ENTITY plusmn "&amp;#177;"&gt; &lt;!-- plus-minus sign = plus-or-minus sign, U+00B1 ISOnum --&gt; ENTITY sup2 "&amp;#178;"&gt; &lt;!-- superscript two = superscript 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3C (MIT, INRIA, Ke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zo4EOEYabPO/S2ihPwsFpgJ1ISMkgiH3CuZ3fXwp7o2zrs34fAMsHkxFGhXqvtmbFfWw2R
P2jn8ycepnLo37Mo+J2UqDtIcv0MrDazNYDn6elesid+alogsjPdpURWBftJzLAZ+zOfB8Bq
nCNhfZdA8lJInrs1Q2x5OONTAiCx9xSTEVDy75YeiYMG3MivceUquAwYAtWpzklsvlG+iQU7
ykxCwDghejPvQUTW4G</vt:lpwstr>
  </property>
  <property fmtid="{D5CDD505-2E9C-101B-9397-08002B2CF9AE}" pid="3" name="_2015_ms_pID_7253431">
    <vt:lpwstr>FGyDvSkn3XaxHrBgHFHa0TM04JJriz0grbUbuSwolzRdOFnKRkY5Mm
N1LeoE/yQqDah1ZsGKr3vDPwdlDtf6gNYuNg4E6+T6irZwLCt/zK6ZBO7mJNV0/MSjJuyBQh
fMf8o11bLz5cfbZXa+88xLTB6P14zLE+KJj4Y1A6tEoEUR0z4UC6NhiVvZvzZw7G7Oek+Ghv
qLyzYn7ierUv2AbCFdgiVsSjaNzYjOMxp2z9</vt:lpwstr>
  </property>
  <property fmtid="{D5CDD505-2E9C-101B-9397-08002B2CF9AE}" pid="4" name="_2015_ms_pID_7253431_00">
    <vt:lpwstr>_2015_ms_pID_7253431</vt:lpwstr>
  </property>
  <property fmtid="{D5CDD505-2E9C-101B-9397-08002B2CF9AE}" pid="5" name="_2015_ms_pID_7253432">
    <vt:lpwstr>5Q8NCMrBoTZsL35tPhTE83OIOKr8FouVmEoW
pYrScaSrq082OKWWhP5SQL4s2tiLzgbx/yFqLA8j1lHiazThg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