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exec-tools 2.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Linaro Limited Author: AKASHI Takahiro &lt;takahiro.akashi@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SE LINUX Products GmbH, 200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10. Author: Mika Wester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Pratyush Anand &lt;pan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XIS Communications AB Written by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vblob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cesco Chiechi,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ohan Kumar M (mohan@in.ibm.com),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ohan Kumar M (mohan@in.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Zou Nan hai (nanhai.zou@intel.com)</w:t>
      </w:r>
    </w:p>
    <w:p>
      <w:pPr>
        <w:pStyle w:val="Normal"/>
        <w:spacing w:lineRule="exact" w:line="420"/>
        <w:rPr/>
      </w:pPr>
      <w:r>
        <w:rPr>
          <w:rFonts w:cs="Arial" w:ascii="Arial" w:hAnsi="Arial"/>
          <w:color w:val="000000"/>
          <w:sz w:val="20"/>
          <w:szCs w:val="20"/>
          <w:shd w:fill="FFFFFF" w:val="clear"/>
        </w:rPr>
        <w:t>Copyright (C) 2005-2006 Zou Nan hai &lt;nanhai.zou@intel.com&gt;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ogiidena@eggplant.ddo.jp</w:t>
      </w:r>
    </w:p>
    <w:p>
      <w:pPr>
        <w:pStyle w:val="Normal"/>
        <w:spacing w:lineRule="exact" w:line="420"/>
        <w:rPr/>
      </w:pPr>
      <w:r>
        <w:rPr>
          <w:rFonts w:cs="Arial" w:ascii="Arial" w:hAnsi="Arial"/>
          <w:color w:val="000000"/>
          <w:sz w:val="20"/>
          <w:szCs w:val="20"/>
          <w:shd w:fill="FFFFFF" w:val="clear"/>
        </w:rPr>
        <w:t>Copyright (C) 2005 Zou Nan hai &lt;nanhai.zou@intel.com&gt;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 Sharada (sharada@in.ibm.com),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 Sharada (sharada@in.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Biederman (ebiederm@xmiss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lton D Miller II,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Albert Herra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ogiidena@eggplant.ddo.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licon Graphics, Inc. Jesse Barnes &lt;jbarnes@sgi.com&gt;</w:t>
      </w:r>
    </w:p>
    <w:p>
      <w:pPr>
        <w:pStyle w:val="Normal"/>
        <w:spacing w:lineRule="exact" w:line="420"/>
        <w:rPr/>
      </w:pPr>
      <w:r>
        <w:rPr>
          <w:rFonts w:cs="Arial" w:ascii="Arial" w:hAnsi="Arial"/>
          <w:color w:val="000000"/>
          <w:sz w:val="20"/>
          <w:szCs w:val="20"/>
          <w:shd w:fill="FFFFFF" w:val="clear"/>
        </w:rPr>
        <w:t>Copyright (C) 2004 Khalid Aziz &lt;khalid.aziz@hp.com&gt; Hewlett 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bert Herra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m Litke (agl@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Milton D Miller II,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Eric Biederman (ebiederm@xmiss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Eric Biederman (ebiederm@xmiss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 Eric Biederman (ebiederm@xmiss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Eric Biederman (ebiederm@xmiss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im Deegan (tjd21 at cl.cam.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Kaz Kojima &amp;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Christophe Dev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IBM Deutschland Entwicklung Gmb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PC64 Team,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cyld Computing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Parts copied from kexec-elf32-x86.c, written by Eric Bied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Mission Critical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ary Thomas (gdt@linuxpp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Free Software Foundation, Inc.</w:t>
      </w:r>
    </w:p>
    <w:p>
      <w:pPr>
        <w:pStyle w:val="Normal"/>
        <w:spacing w:lineRule="exact" w:line="420"/>
        <w:rPr/>
      </w:pPr>
      <w:r>
        <w:rPr>
          <w:rFonts w:cs="Arial" w:ascii="Arial" w:hAnsi="Arial"/>
          <w:color w:val="000000"/>
          <w:sz w:val="20"/>
          <w:szCs w:val="20"/>
          <w:shd w:fill="FFFFFF" w:val="clear"/>
        </w:rPr>
        <w:t>Copyright (C) 1995, 1996, 1997, 1998, 1999 Free Software Foundation, Inc. This file is part of the GNU C Library. Contributed by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