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8W7d9J27lHrbD9v0dgaELiDWc3nVa1f00kZKYCnDtuEVSwqqhTWQdbhUKEJwhR2pTii0dB
XRpr5A0lQd69cWWhPAI01PhnvCXIkOPx9gliRKdU7PVdVLIKBmZCvFuEDEZAYhVH2p++TrMD
0ILqyOGsSz49XXuNm6JX5brXddbv+dLtuHghO+cW8uhxxQXf8VKoIKAEjDpEP362mmcHmV6H
1f6o/g6cBS5rxdPlIO</vt:lpwstr>
  </property>
  <property fmtid="{D5CDD505-2E9C-101B-9397-08002B2CF9AE}" pid="3" name="_2015_ms_pID_7253431">
    <vt:lpwstr>4tSducgvI5tWFgpFMAeNSxKIMMuXb20ePTPDR65t8wSqwuVsC84su3
XWTBGMajS7IERH9ShDxyPuExfgwplrcs2lK3XcH7RmUup0gTZSqQH+Nts5JPlIxBMSo9WCaC
HQHApDbUhEuFvhB4MEQVrXf2QbgTkkfWFTRzC9FC/j3FhcuEERkRs7ztwL8ZPie66ii9WH3n
ty0j6xKPahxNEXTnuPn43XxyfQp6kzQtho0R</vt:lpwstr>
  </property>
  <property fmtid="{D5CDD505-2E9C-101B-9397-08002B2CF9AE}" pid="4" name="_2015_ms_pID_7253431_00">
    <vt:lpwstr>_2015_ms_pID_7253431</vt:lpwstr>
  </property>
  <property fmtid="{D5CDD505-2E9C-101B-9397-08002B2CF9AE}" pid="5" name="_2015_ms_pID_7253432">
    <vt:lpwstr>1CFVAiXNjEmP4Nl9NpzVQam9Gz2pDoTJQyDW
a4YmHwQJOOcr82tJpc55X/dlfwkzF2/1WoT+kjFrc3kmCpnbT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