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n</w:t>
      </w:r>
      <w:r>
        <w:rPr>
          <w:rFonts w:cs="Arial" w:ascii="Arial" w:hAnsi="Arial"/>
          <w:b w:val="false"/>
          <w:bCs w:val="false"/>
          <w:color w:val="000000"/>
          <w:sz w:val="21"/>
          <w:szCs w:val="21"/>
        </w:rPr>
        <w:t>-</w:t>
      </w:r>
      <w:r>
        <w:rPr>
          <w:rFonts w:cs="Arial" w:ascii="Arial" w:hAnsi="Arial"/>
          <w:b w:val="false"/>
          <w:bCs w:val="false"/>
          <w:color w:val="000000"/>
          <w:sz w:val="21"/>
          <w:szCs w:val="21"/>
        </w:rPr>
        <w:t>db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oyuan Yang &amp;lt;073pl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8 Free Software Foundation, Inc. This file is distributed under the same license as the man-db package. Sebastian Rasmussen &amp;lt;sebras@gmail.com&amp;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in Watson (msgids) This file is distributed under the same license as the man-db package. Lauri Nurmi &amp;lt;lanurmi@iki.fi&amp;gt;, 2003, 2004, 2015.</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man-db package. Clytie Siddall &amp;lt;clytie@riverland.net.au&amp;gt;, 2005, 2006, 2007, 2008, 2009, 2010. Trần Ngọc Quân &amp;lt;vnwildman@gmail.com&amp;gt;, 2012-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Free Software Foundation, Inc. This file is distributed under the same license as the gnulib package. Clytie Siddall &amp;lt;clytie@riverland.net.au&amp;gt;, 2006-2010. Trần Ngọc Quân &amp;lt;vnwildman@gmail.com&amp;gt;,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lin Watson (msgids)</w:t>
      </w:r>
    </w:p>
    <w:p>
      <w:pPr>
        <w:pStyle w:val="Normal"/>
        <w:spacing w:lineRule="exact" w:line="420"/>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 This file is distributed under the same license as the gnulib package. Karl Eichwalder &amp;lt;ke@suse.de&amp;gt;, 2001-2002. Lutz Behnke &amp;lt;lutz.behnke@gmx.de&amp;gt;, 1996, 1997, 1998, 1999, 2000, 2001. Michael Schmidt &amp;lt;michael@guug.de&amp;gt;, 1996, 1997, 1998, 1999, 2000. Michael Piefel &amp;lt;piefel@informatik.hu-berlin.de&amp;gt;, 2001, 2002, 2003, 2009. Kai Wasserbäch &amp;lt;debian@carbon-project.org&amp;gt;, 2009. Arun Persaud &amp;lt;arun@nubati.net&amp;gt;, 2012. Roland Illig &amp;lt;roland.illig@gmx.de&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olin Watson &amp;lt;cjwatson@debian.org&amp;gt; The translations (msgstr)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Ming Hua &amp;lt;minghua-guest@users.alioth.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Colin Watson (msgids) This file is distributed under the same license as the man-db package. Christian Rose &amp;lt;menthos@menthos.com&amp;gt;, 2002, 2003. Daniel Nylander &amp;lt;po@danielnylander.se&amp;gt;, 2006, 2007. Sebastian Rasmussen &amp;lt;sebras@gmail.com&amp;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5, 2010, 2011, 2015 Colin Watson (msgids) This file is distributed under the same licence as the man-db package. Jordi Mallach &amp;lt;jordi@gnu.org&amp;gt;, 2002, 2003, 2005,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9, 2010 Free Software Foundation, Inc. This file is distributed under the same license as the gnulib package. Lauri Nurmi &amp;lt;lanurmi@iki.fi&amp;gt;, 2003, 2004. Matti Koskimies &amp;lt;matti@apulanta.fi&amp;gt;, 2002. Jorma Karvonen &amp;lt;karvonen.jorma@gmail.com&amp;gt;,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Free Software Foundation, Inc. This file is distributed under the same license as the mailutils package. Jordi Mallach &amp;lt;jordi@gnu.org&amp;gt;,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2002, 2003, 2004, 2005, 2007, 2009, 2010, 2011, 2019 Free Software Foundation, Inc. This file is distributed under the same license as the gnulib package. Peter Antman &amp;lt;peter.antman@abc.se&amp;gt;, 1997. Thomas Olsson &amp;lt;cid95tho@lustudat.student.lu.se&amp;gt;, 1997. Daniel Resare &amp;lt;daniel@resare.com&amp;gt;, 1999, 2000. Göran Uddeborg &amp;lt;goeran@uddeborg.se&amp;gt;, 1996, 1997, 1998, 1999, 2000, 2001, 2002, 2003, 2004, 2005, 2007, 2009, 2010, 201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2002, 2003, 2004, 2005, 2007, 2009, 2010 Free Software Foundation, Inc. This file is distributed under the same license as the gnulib package. Peter Antman &amp;lt;peter.antman@abc.se&amp;gt;, 1997. Thomas Olsson &amp;lt;cid95tho@lustudat.student.lu.se&amp;gt;, 1997. Daniel Resare &amp;lt;daniel@resare.com&amp;gt;, 1999, 2000. Göran Uddeborg &amp;lt;goeran@uddeborg.se&amp;gt;, 1996, 1997, 1998, 1999, 2000, 2001, 2002, 2003, 2004, 2005, 2007, 2009, 2010. Keld Simonsen &amp;lt;keld@keldix.com&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2008, 2011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t the same as licensing; fix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2, 2003, 2007 Colin Watson sp 1 Permission is granted to make and distribute verbatim copies of this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5 Graeme W. Wilfor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Watson (msgids) This file is distributed under the same license as the man-db package. Yasuaki Taniguchi &amp;lt;yasuakit@gmail.com&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9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lin Watson &amp;lt;cjwatson@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lin Watson &amp;lt;cjwatson@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zio Polacco &amp;lt;fpolacco@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an-db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in Watson &amp;lt;cjwatson@debian.org&amp;gt; This file is distributed under the same license as the man-db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Pedro Albuquerque &amp;lt;palbuquerque73@gmail.com&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Cyro Mendes De Moraes Neto &amp;lt;neto@conectiva.com.br&amp;gt;, 1998. Rodrigo Stulzer Lopes &amp;lt;rodrigo@conectiva.com.br&amp;gt;, 2001. Juan Carlos Castro y Castro &amp;lt;jcastro@vialink.com.br&amp;gt;, 2003. Rafael Fontenelle &amp;lt;rafaelff@gnome.org&amp;gt;, 2013, 2017, 2019. msgid "" msgstr "" Project-Id-Version: gnulib 4.0.0.2567\n" Report-Msgid-Bugs-To: bug-gnulib@gnu.org\n" POT-Creation-Date: 2019-08-26 15:48+0100\n" PO-Revision-Date: 2019-05-19 09:10-0200\n" Last-Translator: Rafael Fontenelle &amp;lt;rafaelff@gnome.org&amp;gt;\n" Language-Team: Brazilian Portuguese &amp;lt;ldpbr-translation@lists.sourceforge." net&amp;gt;\n" Language: pt_BR\n" MIME-Version: 1.0\n" Content-Type: text/plain; charset=UTF-8\n" Content-Transfer-Encoding: 8bit\n" Plural-Forms: nplurals=2; plural=(n &amp;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Alexander Shopov &amp;lt;ash@kambanaria.org&amp;gt;, 2019. msgid "" msgstr "" Project-Id-Version: gnulib 4.0.0.2567\n" Report-Msgid-Bugs-To: bug-gnulib@gnu.org\n" POT-Creation-Date: 2019-08-26 15:48+0100\n" PO-Revision-Date: 2019-05-19 18:14+0200\n" Last-Translator: Alexander Shopov &amp;lt;ash@kambanaria.org&amp;gt;\n" Language-Team: Bulgarian &amp;lt;dict@ludost.net&amp;gt;\n" Language: bg\n" MIME-Version: 1.0\n" Content-Type: text/plain; charset=UTF-8\n" Content-Transfer-Encoding: 8bit\n" Plural-Forms: nplurals=2; plural=(n != 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in Watson (msgids) This file is distributed under the same license as the man-db package. UCHIDA Norihiro &amp;lt;KY4N-UCD@asahi-net.or.jp&amp;gt;, 2000. Yasuaki Taniguchi &amp;lt;yasuakit@gmail.com&amp;gt;, 2011. Takeshi Hamasaki &amp;lt;hmatrjp@users.sourceforge.jp&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db-manpages. This file is distributed under the same license as the man-db package. Joe Hansen &amp;lt;joedalton2@yahoo.dk&amp;gt;, 2012,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Rafael Fontenelle &amp;lt;rafaelff@gnome.org&amp;gt;, 2017, 2018. msgid "" msgstr "" Project-Id-Version: man-db-manpages 2.8.0-pre2\n" POT-Creation-Date: 2018-01-22 10:13+0000\n" PO-Revision-Date: 2018-01-22 19:34-0200\n" Last-Translator: Rafael Fontenelle &amp;lt;rafaelff@gnome.org&amp;gt;\n" Language-Team: Brazilian Portuguese &amp;lt;ldpbr-translation@lists.sourceforge." net&amp;gt;\n" Language: pt_BR\n" MIME-Version: 1.0\n" Content-Type: text/plain; charset=UTF-8\n" Content-Transfer-Encoding: 8bit\n" Plural-Forms: nplurals=2; plural=(n &amp;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Pedro Albuquerque &amp;lt;palbuquerque73@gmail.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Francisco Javier Serrador &amp;lt;fserrador@gmail.com&amp;gt;, 2018 msgid "" msgstr "" Project-Id-Version: man-db-manpages 2.8.0-pre2\n" POT-Creation-Date: 2018-01-22 10:13+0000\n" PO-Revision-Date: 2018-05-31 17:10+0200\n" Last-Translator: Francisco Javier F. Serrador &amp;lt;fserrador@gmail.com&amp;gt;\n" Language-Team: Spanish &amp;lt;es@tp.org.es&amp;gt;\n" Language: es\n" MIME-Version: 1.0\n" Content-Type: text/plain; charset=UTF-8\n" Content-Transfer-Encoding: 8bit\n" X-Bugs: Report translation errors to the Language-Team address.\n" X-Generator: Poedit 2.0.7\n" Plural-Forms: nplurals=2; plural=(n != 1);\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 pan93412 &amp;lt;pan93412@gmai.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 Pedro Albuquerque &amp;lt;palbuquerque73@gmail.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oyuan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n-db package. Alexandre Folle de Menezes &amp;lt;afmenez@terra.com.br&amp;gt;, 2003. Rafael Fontenelle &amp;lt;rafaelff@gnome.org&amp;gt;, 2016.</w:t>
      </w:r>
    </w:p>
    <w:p>
      <w:pPr>
        <w:pStyle w:val="Normal"/>
        <w:spacing w:lineRule="exact" w:line="420"/>
        <w:rPr/>
      </w:pPr>
      <w:r>
        <w:rPr>
          <w:rFonts w:cs="Arial" w:ascii="Arial" w:hAnsi="Arial"/>
          <w:color w:val="000000"/>
          <w:sz w:val="20"/>
          <w:szCs w:val="20"/>
          <w:shd w:fill="FFFFFF" w:val="clear"/>
        </w:rPr>
        <w:t>Copyright (C) 2016 Colin Watson (msgids) This file is distributed under the same license as the man-db package. Мирослав Николић &amp;lt;miroslavnikolic@rocketmail.com&amp;gt;, 2014—2016. msgid "" msgstr "" Project-Id-Version: man-db-manpages 2.7.6.1\n" POT-Creation-Date: 2018-01-22 10:13+0000\n" PO-Revision-Date: 2016-12-18 07:08+0200\n" Last-Translator: Мирослав Николић &amp;lt;miroslavnikolic@rocketmail.com&amp;gt;\n" Language-Team: Serbian &amp;lt;(nothing)&amp;gt;\n" Language: sr\n" MIME-Version: 1.0\n" Content-Type: text/plain; charset=UTF-8\n" Content-Transfer-Encoding: 8bit\n" Plural-Forms: nplurals=3; plural=(n%10==1 &amp;amp;&amp;amp; n%100!=11 ? 0 : n%10&amp;gt;=2 &amp;amp;&amp;amp; n" 10&amp;lt;=4 &amp;amp;&amp;amp; (n%100&amp;lt;10 || n%100&amp;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6 Colin Watson (msgids) This file is distributed under the same license as the man-db package. Мирослав Николић &amp;lt;miroslavnikolic@rocketmail.com&amp;gt;, 2014—2016. msgid "" msgstr "" Project-Id-Version: man-db 2.7.6.1\n" Report-Msgid-Bugs-To: Colin Watson &amp;lt;cjwatson@debian.org&amp;gt;\n" POT-Creation-Date: 2019-08-26 15:48+0100\n" PO-Revision-Date: 2016-12-18 06:38+0200\n" Last-Translator: Мирослав Николић &amp;lt;miroslavnikolic@rocketmail.com&amp;gt;\n" Language-Team: Serbian &amp;lt;(nothing)&amp;gt;\n" Language: sr\n" MIME-Version: 1.0\n" Content-Type: text/plain; charset=UTF-8\n" Content-Transfer-Encoding: 8bit\n" Plural-Forms: nplurals=3; plural=(n%10==1 &amp;amp;&amp;amp; n%100!=11 ? 0 : n%10&amp;gt;=2 &amp;amp;&amp;amp; n" 10&amp;lt;=4 &amp;amp;&amp;amp; (n%100&amp;lt;10 || n%100&amp;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Free Software Foundation, Inc. This file is distributed under the same license as the gnulib package. Felipe Castro &amp;lt;fefcas@gmail.com&amp;gt;,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man-db package. Wylmer Wang &amp;lt;wantinghard@gmail.com&amp;gt;, 2013. Boyuan Yang &amp;lt;073plan@gmail.com&amp;gt;, 2017.</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nulib package. Мирослав Николић &amp;lt;miroslavnikolic@rocketmail.com&amp;gt;, 2013. msgid "" msgstr "" Project-Id-Version: gnulib-3.0.0.6062.a6b16\n" Report-Msgid-Bugs-To: bug-gnulib@gnu.org\n" POT-Creation-Date: 2019-08-26 15:48+0100\n" PO-Revision-Date: 2013-11-17 16:47+0200\n" Last-Translator: Мирослав Николић &amp;lt;miroslavnikolic@rocketmail.com&amp;gt;\n" Language-Team: Serbian &amp;lt;(nothing)&amp;gt;\n" Language: sr\n" MIME-Version: 1.0\n" Content-Type: text/plain; charset=UTF-8\n" Content-Transfer-Encoding: 8bit\n" X-Bugs: Report translation errors to the Language-Team address.\n" Plural-Forms: nplurals=3; plural=(n%10==1 &amp;amp;&amp;amp; n%100!=11 ? 0 : n%10&amp;gt;=2 &amp;amp;&amp;amp; n" 10&amp;lt;=4 &amp;amp;&amp;amp; (n%100&amp;lt;10 || n%100&amp;gt;=20) ? 1 : 2);\n"</w:t>
      </w:r>
    </w:p>
    <w:p>
      <w:pPr>
        <w:pStyle w:val="Normal"/>
        <w:spacing w:lineRule="exact" w:line="420"/>
        <w:rPr/>
      </w:pPr>
      <w:r>
        <w:rPr>
          <w:rFonts w:cs="Arial" w:ascii="Arial" w:hAnsi="Arial"/>
          <w:color w:val="000000"/>
          <w:sz w:val="20"/>
          <w:szCs w:val="20"/>
          <w:shd w:fill="FFFFFF" w:val="clear"/>
        </w:rPr>
        <w:t>Copyright (C) 2013 Colin Watson (msgids) This file is distributed under the same license as the man-db package. Felipe Castro &amp;lt;fefcas@gmail.com&amp;gt;, 2013,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tson (msgids) This file is distributed under the same license as the man-db package. Christian Rose &amp;lt;menthos@menthos.com&amp;gt;, 2002. Keld Simonsen &amp;lt;keld@dkuug.dk&amp;gt;, 2003. Byrial Ole Jensen &amp;lt;byrial@image.dk&amp;gt;, 2003. Joe Hansen &amp;lt;joedalton2@yahoo.dk&amp;gt;, 2011,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Written by Bruno Haible &amp;lt;bruno@clisp.org&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ulib package. Yip Chi Lap &amp;lt;clyip@cs.hku.hk&amp;gt;, 1998. Abel Cheung &amp;lt;maddog@linux.org.hk&amp;gt;, 2002. Anthony Fok &amp;lt;anthony@thizlinux.com&amp;gt;, 2002. Funda Wang &amp;lt;fundawang@linux.net.cn&amp;gt;, 2004, 2005. Ji ZhengYu &amp;lt;zhengyuji@gmail.com&amp;gt;, 2009, 2010. msgid "" msgstr "" Project-Id-Version: gnulib 2.0.0.3462.e9796\n" Report-Msgid-Bugs-To: bug-gnulib@gnu.org\n" POT-Creation-Date: 2019-08-26 15:48+0100\n" PO-Revision-Date: 2010-02-26 09:54+0800\n" Last-Translator: Ji ZhengYu &amp;lt;zhengyuji@gmail.com&amp;gt;\n" Language-Team: Chinese (simplified) &amp;lt;i18n-zh@googlegroups.com&amp;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amp;lt;bruno@clisp.org&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mp;lt;ebb9@byu.net&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mp;lt;bruno@clisp.org&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 C Library. Written by Eric Blake &amp;lt;ebb9@byu.net&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uillem Jover &amp;lt;guillem@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9 Free Software Foundation, Inc. This file is distributed under the same license as the gnulib package. Marco d'Itri &amp;lt;md@linux.it&amp;gt;, 1998, 1999. Giovanni Bortolozzo &amp;lt;borto@dei.unipd.it&amp;gt;, 1998. Milo Casagrande &amp;lt;milo@milo.name&amp;gt;, 2008, 2009, 2010, 201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ng Hua This file is distributed under the same license as the man-db package. Ming Hua &amp;lt;minghua-guest@users.alioth.debian.org&amp;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n-db package. Arif E. Nugroho &amp;lt;arif_endro@yahoo.com&amp;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 This translation is based on previous work done in Polish Ma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 Arif E. Nugroho &amp;lt;arif_endro@yahoo.com&amp;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Written by Bruno Haible &amp;lt;bruno@clisp.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Colin Watson. Based loosely on parts of glibc's iconv_prog.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Bruno Haible &amp;lt;bruno@clisp.org&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4 Debian French l10n team &amp;lt;debian-l10n-french@lists.debian.org&amp;gt;.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2011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2 Free Software Foundation, Inc. This file is distributed under the same license as the gnulib package. Primož Peterlin &amp;lt;primozz.peterlin@gmail.com&amp;gt;, 2005, 2007, 2009, 2012. Id: gnulib-3.0.0.6062.a6b16.sl.po,v 1.5 2012/05/20 11:08:36 peterlin Exp $</w:t>
      </w:r>
    </w:p>
    <w:p>
      <w:pPr>
        <w:pStyle w:val="Normal"/>
        <w:spacing w:lineRule="exact" w:line="420"/>
        <w:rPr/>
      </w:pPr>
      <w:r>
        <w:rPr>
          <w:rFonts w:cs="Arial" w:ascii="Arial" w:hAnsi="Arial"/>
          <w:color w:val="000000"/>
          <w:sz w:val="20"/>
          <w:szCs w:val="20"/>
          <w:shd w:fill="FFFFFF" w:val="clear"/>
        </w:rPr>
        <w:t>Copyright (C) 2005, 2007, 2009, 2010, 2011, 2019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ilutils package. Steve Murphy &amp;lt;murf@e-tools.com&amp;gt;, 2005. Steve performed initial rough translation from compendium built from translations provided by the following translators: Philibert Ndandali &amp;lt;ndandali@yahoo.fr&amp;gt;, 2005. Viateur MUGENZI &amp;lt;muvia1@yahoo.fr&amp;gt;, 2005. Noëlla Mupole &amp;lt;s24211045@tuks.co.za&amp;gt;, 2005. Carole Karema &amp;lt;karemacarole@hotmail.com&amp;gt;, 2005. JEAN BAPTISTE NGENDAHAYO &amp;lt;ngenda_denis@yahoo.co.uk&amp;gt;, 2005. Augustin KIBERWA &amp;lt;akiberwa@yahoo.co.uk&amp;gt;, 2005. Donatien NSENGIYUMVA &amp;lt;ndonatienuk@yahoo.co.uk&amp;gt;, 2005. Antoine Bigirimana &amp;lt;antoine@e-tools.com&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Yoann Vandoorselaere &amp;lt;yoann@prelude-id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CKAGE package. Petri Jooste &amp;lt;rkwjpj@puknet.puk.ac.za&am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Coreutils-5.2.1 package. Mikel Olasagasti &amp;lt;hey_neken@mundurat.net&am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 Written by Bruno Haible &amp;lt;bruno@clisp.org&amp;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Free Software Foundation, Inc. Ali Devin Sezer &amp;lt;Ali_Sezer@brown.edu&amp;gt;, 2002. Nilgün Belma Bugüner &amp;lt;nilgun@superonline.com&amp;gt;, 2001, 2002. Onur Tolga ŞEHİTOĞLU &amp;lt;onur@lcsl.metu.edu.tr&amp;gt;, 1998. Deniz Akkus Kanca &amp;lt;deniz@arayan.com&amp;gt;, 2001,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Colin Watson.</w:t>
      </w:r>
    </w:p>
    <w:p>
      <w:pPr>
        <w:pStyle w:val="Normal"/>
        <w:spacing w:lineRule="exact" w:line="420"/>
        <w:rPr/>
      </w:pPr>
      <w:r>
        <w:rPr>
          <w:rFonts w:cs="Arial" w:ascii="Arial" w:hAnsi="Arial"/>
          <w:color w:val="000000"/>
          <w:sz w:val="20"/>
          <w:szCs w:val="20"/>
          <w:shd w:fill="FFFFFF" w:val="clear"/>
        </w:rPr>
        <w:t>Copyright (C) 2003, 2004, 2005, 2006, 2007, 2008, 2009, 2010, 2011 Free Software Foundation, Inc. This file is distributed under the same license as the gnulib package. Cristian Othón Martínez Vera &amp;lt;cfuga@cfuga.mx&amp;gt;,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ulib package. Kevin Patrick Scannell &amp;lt;scannell@SLU.EDU&amp;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amp;lt;eugenh@urban-grafx.ro&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pachetul man-db Eugen Hoanca &amp;lt;eugenh@urban-grafx.ro&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part of the GNU C Library. Contributed by Isamu Hasegawa &amp;lt;isamu@yamato.ibm.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 Michael Piefel &amp;lt;piefel@informatik.hu-berlin.de&amp;gt;, 2002, 2003. Karl Eichwalder &amp;lt;ke@suse.de&amp;gt;, 2006. Kai Wasserbäch &amp;lt;debian@carbon-project.org&amp;gt;, 2009. Martin Schauer &amp;lt;Martin.E.Schauer@gmx.de&amp;gt;, 2010, 2011. Arun Persaud &amp;lt;arun@nubati.net&amp;gt;, 2012. Mario Blättermann &amp;lt;mario.blaettermann@gmail.com&amp;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distributed under the same license as the coreutils package. Ales Nyakhaychyk &amp;lt;nab@mail.by&amp;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 &amp;lt;bruno@clisp.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9 Free Software Foundation, Inc. Written by Bruno Haible &amp;lt;haible@clisp.cons.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 Written by Bruno Haible &amp;lt;bruno@clisp.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09,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8,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2012, 2013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 Much of the following is based on automake/lib/am/mans.am,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11 Colin Watson.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09,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Hasbullah Bin Pit &amp;lt;sebol@ikhlas.com&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ichert Akkerman &amp;lt;wakkerma@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Free Software Foundation, Inc. This file is distributed under the same license as the gnulib package. Masahito Yamaga &amp;lt;yamaga@ipc.chiba-u.ac.jp&amp;gt;, 2002. GOTO Masanori &amp;lt;gotom@debian.or.jp&amp;gt;, 2006. derived from the version by Yasuyuki Furukawa &amp;lt;yasu@on.cs.keio.ac.jp&amp;gt; 1998. Jun Nishii &amp;lt;jun@flatout.org&amp;gt; 1999. Daisuke Yamashita &amp;lt;yamad@mb.infoweb.ne.jp&amp;gt; 1999. Yasuaki Taniguchi &amp;lt;yasuakit@gmail.com&amp;gt;, 2010, 2011. msgid "" msgstr "" Project-Id-Version: gnulib 3.0.0.6062.a6b16\n" Report-Msgid-Bugs-To: bug-gnulib@gnu.org\n" POT-Creation-Date: 2019-08-26 15:48+0100\n" PO-Revision-Date: 2011-09-02 18:39+0900\n" Last-Translator: Yasuaki Taniguchi &amp;lt;yasuakit@gmail.com&amp;gt;\n" Language-Team: Japanese &amp;lt;translation-team-ja@lists.sourceforge.net&amp;gt;\n" Language: ja\n" MIME-Version: 1.0\n" Content-Type: text/plain; charset=UTF-8\n" Content-Transfer-Encoding: 8bit\n" X-Bugs: Report translation errors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oomas.Soome@microlink.ee&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12 Free Software Foundation, Inc. This file is distributed under the same license as the gnulib package. Simos Xenitellis &amp;lt;simos.lists@googlemail.com&amp;gt;, 1999, 2000, 2001, 200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Giuseppe Sacco &amp;lt;eppesuig@debian.org&amp;gt;, 2003, 2004, 2005. Giovanni Bortolozzo &amp;lt;borto@dei.unipd.it&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abrizio Polacco &amp;lt;fpolacco@prosa.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9 Free Software Foundation, Inc. Written by Jim Meyering &amp;lt;meyering@ascend.com&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9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zio Polacco &amp;lt;fpolacco@debian.org Anke Steuernagel &amp;lt;a_steuer@informatik.uni-kl.de&amp;gt; Nils Magnus &amp;lt;magnus@informatik.uni-kl.de&amp;gt; Erik Pfannenstein &amp;lt;debianignatz@gmx.de&amp;gt;, 2010. Martin Eberhard Schauer &amp;lt;Martin.E.Schauer@gmx.de&amp;gt;, 2010 - 2012. Helge Kreutzmann &amp;lt;debian@helgefjell.de&amp;gt;, 2018. Mario Blättermann &amp;lt;mario.blaettermann@gmail.com&amp;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abrizio Pol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2 Free Software Foundation, Inc. Bang Jun-Young &amp;lt;bangjy@nownuri.nowcom.co.kr&amp;gt;, 1996-1997. Changwoo Ryu &amp;lt;cwryu@debian.org&amp;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Fabrizio Pol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Eivind Tagseth &amp;lt;eivindt@multinet.no&amp;gt;, 1996, 1997,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Free Software Foundation, Inc. Contributed by Ulrich Drepper &amp;lt;drepper@gnu.ai.mit.edu&amp;gt;, 1995. This was originally LGPL v2 or later, but I (Colin Watson) hereby exercise my option under section 3 of LGPL v2 to distribute it under the GPL v2 or later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amp;lt;ian@chiark.greenend.org.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il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arl 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il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John W. Ea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1992, 1995, 1996, 1997, 1998, 1999, 2000, 2001, 2002, 2003, 2004, 2005, 2006, 2007, 2008, 2009, 2010, 2011, 2012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