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0jFVfoh4onpFJzgY7/h0x2lK6ZAAoa+iGk2XFFA3NPMzsjgnuzpUZO7XsVsFTjql7t9d
6ZiSZJ4kWgke/7J4vbKVJOiIqVXs/TRQQOmWJOT13LHbqbg6SVdHWbXEqRKBfFnIh0lp3JiB
ZurmzQgdPcwK3FfK7l6mdOhJP//QMhVQaIaxwfhCktHqnFuQcETovkdUe22KxwGT97gYtW6B
VP4qSS5e5rk3cgUIK5</vt:lpwstr>
  </property>
  <property fmtid="{D5CDD505-2E9C-101B-9397-08002B2CF9AE}" pid="3" name="_2015_ms_pID_7253431">
    <vt:lpwstr>wyGmT+GklxmllmO4tPeBfgsG7oobLJp/bvTgZrfet0LSWEw0xpC+o3
zWyCzgpZ98n2c3eLKKT+MOXXSvr8/b0wAGJxqwyHHeTKMNtDUPnKCyFKprdwO+mYH51tVa3u
d0bRNLJoHiS1kDvs7ofyeCXqzTc129Z2kzeIshK5P3ZgO25UcsFtZFTOEwKMZicXkymgmKDJ
UQrvvGCrOrhL3kXfoCnWTOTgyBIzgsdoncya</vt:lpwstr>
  </property>
  <property fmtid="{D5CDD505-2E9C-101B-9397-08002B2CF9AE}" pid="4" name="_2015_ms_pID_7253431_00">
    <vt:lpwstr>_2015_ms_pID_7253431</vt:lpwstr>
  </property>
  <property fmtid="{D5CDD505-2E9C-101B-9397-08002B2CF9AE}" pid="5" name="_2015_ms_pID_7253432">
    <vt:lpwstr>J59Xz+HRT4dXjwzoUy7kxhV9lk33PR7lRSd2
FzjljLxcpGxq0wRWeNR7007PzQVJEgN18BtP94zLrrsd5Qyop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