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L03HWFHRo2Y3ZbHebnlbhZxWsDnEb6cCttn6X+sEkIVz3QvlnQ0IUxy75l5imc4lXnHyPp
ApL0kTsXybGrIr815ac6Sj8/HNEyxRH4gnO5R8yjab/VsHjBCOQJk15Yxl5xGjmgQ1XD4qtT
Ss1yxdqAJXkswcjJh8g5Xw6+SXOQkzVnsOIkGCz38/WwXd2VOxZ+3VDFajKbKQUk2tJCO2w0
V2xZh1z8VEgLKGoHtZ</vt:lpwstr>
  </property>
  <property fmtid="{D5CDD505-2E9C-101B-9397-08002B2CF9AE}" pid="3" name="_2015_ms_pID_7253431">
    <vt:lpwstr>YKOu2J2Yu09K22r1BgSzLwdjSmpsYJeExG6pDSiihGyF2+Z6SWzQ28
SdVCLDuMCBkqZzwdK/93W0q0k82vxyd1ZBnYVKYwF/iqmouDvvwRzbp1QS2qZQ2yPolToyhK
lT7yotfNyRnH7ZglV2z06oZC/J1ZMXJdD0NlMvWCu/RxMzYa/92tAZZceaZvJG2gaXLLlOVh
bIDF3M0q+6UNvVu/jaTb7/fbuzzcNhOcd6bA</vt:lpwstr>
  </property>
  <property fmtid="{D5CDD505-2E9C-101B-9397-08002B2CF9AE}" pid="4" name="_2015_ms_pID_7253431_00">
    <vt:lpwstr>_2015_ms_pID_7253431</vt:lpwstr>
  </property>
  <property fmtid="{D5CDD505-2E9C-101B-9397-08002B2CF9AE}" pid="5" name="_2015_ms_pID_7253432">
    <vt:lpwstr>23/mMqA3xVRVCx6gTu52PSHEEwwxGiqWlDz+
Z7rlUPPyy6pfLOJN/5asKioOaWTgWEiN4yAy1bmlEjgJoyFeW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