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boot-tools 2018.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nertronix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Russ Dill Author: Russ Dill &lt;Russ.Dill@asu.edu&gt; Description: header for load kernel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Russ Dill Author: Russ Dill &lt;Russ.Dill@asu.edu&gt; Description: Module to load kernel from jffs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Russ Dill Author: Russ Dill &lt;Russ.Dill@asu.edu&gt; Description: Mini inflate implementation (RFC 19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Russ Dill Author: Russ Dill &lt;Russ.Dill@asu.edu&gt; Description: Mini deflate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e Hershberger. GPLv2. Comments: Options: --include-headers --recursive-includes --local-includes -I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 Commen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an Frederick. GPLv2. Comments: -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Requires: 1.0.0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colas Palix.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a Lawall,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arro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van Djelic &lt;ivan.djelic@parr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erenc Havasi &lt;havasi@inf.u-szeged.hu&gt;, Zoltan Sogor &lt;weth@inf.u-szeged.hu&gt;, Patrik Kluba &lt;pajko@halom.u-szeged.hu&gt;,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SnapGe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Thomas Gleixner &lt;gleixn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Robert Kaiser &lt;rkais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 Steven J. Hill &lt;sjhill@realitydiluted.com&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Thomas Gleixner &lt;tglx@linux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Michael Chastain, &lt;mailto:mec@shout.net&gt;. This is a C version of syncdep.pl by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rsten Duwe &lt;duwe@informatik.uni-erlangen.de&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ger Meier &lt;r.meier@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1984 (!). It was written to be part of the Linux operat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rn Engel &lt;joern@lazybastard.org&gt; Inspired by Linus Torvalds Original idea maybe from Keith Owens s390 port and big speedup by Arnd Bergmann &lt;arnd@bergmann-dalldorf.de&gt; Mips port by Juan Quintela &lt;quintela@mandrakesoft.com&gt; IA64 port via Andreas Dilger Arm port by Holger Schurig sh64 port by Paul Mundt Random bits by Matt Mackall &lt;mpm@selenic.com&gt; M68k port by Geert Uytterhoeven and Andreas Schwab AArch64, PARISC ports by Kyle McMartin sparc port by Martin Habets &lt;errandir_news@mph.eclips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bir Math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4,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Microelectronics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ichalis Pappas &lt;mpappas@fastmail.f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othar Felten, lothar.fel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es Technology, Inc. Author: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Christophe Priouzeau &lt;christophe.priouzea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obroma Systems Design und Consulting GmbH Written by Philipp Tomsich &lt;philipp.tomsich@theobrom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gic P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rnecker &amp;amp; Rainer Industrieelektro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des Technology, Inc. Author: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Alexandre Torgue &lt;alexandre.torgu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Electronics Co., Ltd Authors: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entin Schu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Author: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Author: Feng Li &lt;feng.li_2@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ylène Josse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uo Yi &lt;luoyi.l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ogic PD This file is adapted from imx6qdl-sabresd.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 Hou Zhiqiang &lt;Zhiqiang.Ho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 Author: Hongbo Zhang &lt;hongbo.zhang@nxp.com&gt; This file implements LS102X platform PSCI SYSTEM-SUSPEND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eckhoff Auto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te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3ADEV &lt;http://3adev.com&gt;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tefan Mavrodiev &lt;stefan.mavrodiev@gmail.com&gt; Olimex LTD. &lt;support@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Michael Kurz &lt;michi.kur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Am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yler 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riit La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rochip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wrence Yu &lt;lyu@mic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onsulko Group, Matt Porter &lt;mporter@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sef Gajdusek &lt;atx@atx.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de Jong &lt;jelledejong@powercraf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ábor N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 Author: Zhuoyu Zhang &lt;Zhuoyu.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 Author: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ksei Mamlin Aleksei Mamlin &lt;mamlin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am Sampson &lt;ats@off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TS Advanced Telematics 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3ADEV &lt;http://www.3a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Ultimaker B.V. Author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xime Coquelin &lt;mcoquelin.stm3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n"); if (info-&gt;model[0]) { printf("Model: %s\n", info-&gt;model); printf("MFGDate: %02x-%02x-%02x%02x\n", info-&gt;mfgdate[0], info-&gt;mfgdate[1], info-&gt;mfgdate[2], info-&gt;mfgdate[3]); printf("Serial:%d\n", info-&gt;serial); else { puts("Invalid EEPROM - board will not function ful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 Layerscape PCI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aubli Faverges Pierre 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son Cooper &lt;jason@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Zoltan HERPAI Zoltan HERPAI &lt;wigyori@uid0.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xxxxxxxx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pen Source Suppor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 Authors: Priyanka Jain &lt;Priyanka.Jain@freescale.com&gt;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 Author: Priyanka Jain &lt;Priyanka.Ja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ris Brezi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 based on board/freescale/p1_p2_rdb_pc/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include/configs/p1_p2_rdb_p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spl_mini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based on board/freescale/p1_p2_rdb_pc/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tl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lls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 Author: Dan Murphy &lt;dmurp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iver Schina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cas Stach, Pengutronix &lt;l.stach@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Shaveta Leekha &lt;shave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Author: Mingkai Hu &lt;Mingkai.hu@freescale.com&gt; Po Liu &lt;Po.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Author: Mingkai Hu &lt;Mingkai.Hu@freescale.com&gt; Po Liu &lt;Po.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ilio Ló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oy Zang &lt;tie-fei.z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efer docs/README.pblimage for more details about how-to configure and create PBL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efer doc/README.pblimage for more details about how-to configure and create PBL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Author: Sandeep Kumar Singh &lt;sandeep@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Andy Fleming &lt;afleming@gmail.com&gt; Roy Zang &lt;tie-fei.zang@freescale.com&gt; Some part is taken from ts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Semiconductor Inc.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imited Aneesh V &lt;anees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Dipen Dudhat &lt;dipen.dudhat@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ndy Fleming &lt;aflem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Author: Shengzhou Liu &lt;Shengzhou.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Author: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melit Group SpA, Luca Ceresoli &lt;luca.ceresoli@comeli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melit Group SpA Luca Ceresoli &lt;luca.ceresoli@comelit.it&gt;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Freescale Semiconductor, Inc. Original Author: Andy Fleming Add vsc8662 phy support - Priyanka J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 Authors: Srikanth Srinivasan &lt;srikanth.srinivasa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5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s: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Roy Zang &lt;tie-fei.z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Mingkai Hu (Mingkai.hu@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Dipen Dudhat &lt;dipen.dudhat@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XMeritus, A Boeing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colas Palix &lt;npalix@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ulia Lawall &lt;julia@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lles Muller &lt;Gilles.Muller@lip6.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 Authors: Srikanth Srinivasan &lt;srikanth.srinivasa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Freescale Semiconductor,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2013 Freescale Semiconductor, Inc. Jun-jie Zhang &lt;b18070@freescale.com&gt;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uthor: Srikanth Srinivasan &lt;srikanth.srinivas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ndy Fleming &lt;afleming@gmail.com&gt; Some part is taken from ts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2013 Freescale Semiconductor, Inc. Jun-jie Zhang &lt;b18070@freescale.com&gt;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obin Getz &lt;rgetz@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hias Fuchs &lt;matthias.fuchs@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attice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irk Behme, dirk.behme@google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JSC "NII STT", http://www.niist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Herrenschmidt, IBM Corp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 Kumar Gala &lt;kumar.gal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licon Turnkey Express, Inc. Martha Marx &lt;mmarx@silicontk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ascha Hauer,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Qstream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ll Rights Reserved. and Linux arch/arm/plat-mxc/include/mach/iomux-mx3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Windriver, &lt;www.windriver.com&gt; Author: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Bryan O'Donogh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C) Allwinner Technology Co., Ltd. javen &lt;jave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ind River Systems, Inc.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ind River Systems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es, Inc.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Zhang Wei &lt;wei.zhang@freescale.com&gt; Jason Jin &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 Joe Hamman joe.hamman@embeddedspecial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 Joe Hamman &lt;joe.hamman@embeddedspecialt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Freescale Semiconductor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2010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2009, 2011 Freescale Semiconductor York Sun (yorksun@freescale.com) Haiying Wang (haiying.wang@freescale.com) Timur Tabi (timu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2009, 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Jeffrey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York Sun (yorksu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 Steven Rosted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eagate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ssandro Zum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2011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scale Semiconductor Jeff Brown (Jeffrey@freescale.com)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11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 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8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aren Spe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 Liberty Eran (liberty@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w:t>
        <w:tab/>
        <w:t>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otorola,Inc.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by Hans Reiser, licensing governed by reiserf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oland B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aolo Scaffa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Red Hat,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 1999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ssell King. Various bits and pieces copyrights include: Linus Torvalds (test_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Stephen Rothwell (sfr@canb.auug.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Neil Russell.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Neil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Neil Russell.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Neil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 1997 Drew Eckhardt, Frederic Potter,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91, 92, 93, 94, 95, 96, 97, 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rbacom Systems, Inc &lt;www.orbaco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January 1998 (April 1997) System StrongARM SA-1100 Language</w:t>
        <w:tab/>
        <w:t>C or ARM Assembly Purpose Definition of constants related to the StrongARM SA-1100 microprocessor (Advanced RISC Machine (ARM) architecture version 4). This file is based on the StrongARM SA-1100 data sheet version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April 1998 (April 1997) System Advanced RISC Machine (ARM) Language</w:t>
        <w:tab/>
        <w:t>C or ARM Assembly Purpose Definition of macros to operate on bit fie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ca Ceresoli &lt;luca@lucaceresol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Author: Mique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MMC IOdelay values for TI's DRA76x and AM576x SoCs. Author: Sekhar Nori &lt;nsekh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J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Author: Mique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phos System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 Author: Eric Gao &lt;eric.g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Shawn Lin &lt;shawn.li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dmarao Begari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 Padmarao Begari, Microsemi Corporation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if Lind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y 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son Chai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Microsemi Corporation. Padmarao Begari, Microsemi Corporation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Inc. Authors: Daniel Meng &lt;daniel.me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Blumenstingl &lt;martin.blumenstingl@googlemail.com&gt;. Based on meson-gx-p23x-q20x.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Script to convert coreboot code to something similar to what U-Boot uses sed -f coreboot.sed &lt;coreboot_file.c&gt; Remember to add attribution to coreboot for new files added to U-Boot. s/REG_RES_WRITE32(\(.*\), \(.*\), \(.*\)),/writel(\3, base + \2);/ s/REG_RES_POLL32(\(.*\), \(.*\), \(.*\), \(.*\), \(.*\)),/ret = poll32(base + \2, \3, \4, \5);/ s/REG_RES_OR32(\(.*\), \(.*\), \(.*\)),/setbits_le32(base + \2, \3);/ s/REG_RES_RMW32(\(.*\), \(.*\), \(.*\), \(.*\)),/clrsetbits_le32(base + \2, ~\3, \4);/ REG_SCRIPT_END/d s/read32/readl/ s/write32(\(.*\), \(.*\))/writel(\2, \1)/ s/conf-&gt;/plat-&gt;/ s/static const struct reg_script \(.*\)_script\[\] = {/static int \1(struct udevice *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Computers,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Kevin Hilman &lt;khilm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 obj-y += clk_rk3368.o obj-y += rk3368.o obj-y += syscon_rk3368.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winnertech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W-SOM Technologies &lt;www.aw-s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yco Fire Protection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nchayan Maity &lt;sanchayan.maity@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Written by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obj-$(CONFIG_I2C_ARB_GPIO_CHALLENGE) += i2c-arb-gpio-challenge.o obj-$(CONFIG_$(SPL_)I2C_MUX) += i2c-mux-uclass.o obj-$(CONFIG_I2C_MUX_PCA954x) += pca954x.o obj-$(CONFIG_I2C_MUX_GPIO) += i2c-mux-gpi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arcel Zisw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micro Ltd &lt;www.ant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el Zisw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gma star gmbh Author: Richard Weinberger &lt;richa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Naveen Krishna Ch &lt;naveenkrishna.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ll rights reserved.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 Griessl &lt;rgriessl@cit-ec.uni-bielefeld.de&gt; based on the U-Boot Asix driver as well as information from the Linux AX88179_178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el Ziswiler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Schmelzer &lt;oe5hpm@oevsv.at&gt;, B&amp;amp;R Added support for set_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X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fan Agner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Oet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SAMSUNG EXYNOS5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ll rights reserved. Sanghee Kim &lt;sh0130.kim@samsung.com&gt;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cas S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bomir Popov &lt;lpopov@mm-sol.com&gt;, MM Solutions New i2c_read, i2c_write and i2c_probe functions, tested on OMAP4 4430/60/70), OMAP5 (5430) and AM335X (3359); should work on older OMAPs and derivatives as well. The only anticipated exception would be the OMAP2420, which shall require driver modification. Rewritten i2c_read to operate correctly with all types of chips old function could not read consistent data from some I2C slaves). Optimized i2c_write. New i2c_probe, performs write access vs read. The old probe could hang the system under certain conditions (e.g. unconfigured pads). The read/write/probe functions try to identify unconfigured bus. Status functions now read irqstatus_raw as per TRM guidelines except for OMAP243X and OMAP34XX). Driver now supports up to I2C5 (OMAP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rhard Sittig &lt;gsi@denx.de&gt; based on the U-Boot Asix driver as well as information from the Linux Moschip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science GmbH &amp;amp; Co.KG Andreas Bießmann &lt;andreas.biessmann@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pted from Linu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w:t>
        <w:tab/>
        <w:t>Andre Przywara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 Hershberger, National Instruments, joe.hershberger@n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radex, Inc.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Impallari (www.impallari.com|impallari@gmail.com), Rodrigo Fuenzalida (www.rfuenzalida.com|hello@rfuenzalida.com) with Reserved Font Name Cantora.CantoraOneRegularPabloImpallari: CantoraOne: 2012CantoraOneVersion 1.001; ttfautohint (v0.8) -G 200 -r 50CantoraOne-RegularCantora is a trademark of Pablo Impallari and Rodrigo FuenzalidaPablo ImpallariPablo Impallari, Rodrigo FuenzalidaCantora ('Singer' in Spanish) is a friendly semi formal, semi condensed, semi sans 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has reminiscences of hand lettering, mixing straight and bowed stems, and natural curves. It was born as an experiment in drawing from the outside to the inside (drawing the space surrounding the letters first, instead of drawing the letters themselves) in trying to apply the ideas and methods of Michael Harvey and Evert Bloemsma to my own glyphs construction. Although Cantora it's a sans, the lowercase letters have serif pro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s perfect for headlines (H1, H2, H3) in sizes la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an Linz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bhilash Kesavan &lt;a.kesav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 Akshay Saraswat &lt;akshay.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Walle Michael Walle &lt;michael@walle.cc&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Walle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troni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 Hersh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uLab, Ltd Dmitry Lifshitz &lt;lifshitz@compulab.co.il&gt; Ilya Ledvich &lt;ilya@compulab.co.il&gt; Inspired by Alberto Panizzo &lt;maramaopercheseimorto@gmail.com&gt; &amp;amp; Marek Vasut work in l4f00242t0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ers Electronics p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Chromium OS Authors. See file CREDITS for list of people who contributed to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blo Impallari (www.impallari.com|impallari@gmail.com), Rodrigo Fuenzalida (www.rfuenzalida.com) with Reserved Font Name Cant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o Cerati &lt;roberto.cer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DS GmbH, Germany ids8313.c - ids8313 boar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DS GmbH, Germany Sergej Stepanov &lt;ste@id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NVIDIA CORPORATION. based on tegra_gp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With help from the mpc8xxx SPI driver With more help from omap3_spi SP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VIDIA Corporation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Makarov (makarov@bmstu.ru, mka-at-mailru@mail.ru), with Reserved Font Name Anka/Coder N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Jason Kridner &lt;jkridner@beaglebo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aeme Smecher &lt;graeme.smecher@mail.mcgil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ush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sd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Tom Rix &lt;Tom.Rix at 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in Getz &lt;rgetz@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trick Hueper &lt;phueper@hueper.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rimarchi &lt;trimarchimichael@yahoo.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rimarchi &lt;trimarchimichael@yaho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å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 2014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esd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resystem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Author: Thomas Abraham t-abraham@ti.com,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eter Voorthuijsen &lt;pieter.voorthuijsen@prodriv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Author: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E5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niper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niper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ithu K Kumar, Hiran Venugopalan &lt;hiran.in |hira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tab/>
        <w:t>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 Freescale Semiconductor, Inc. Author: Shlomi Gridih &lt;gridish@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Warren, Qstreams Networks Inc. With help from the common/soft_spi and arch/powerpc/cpu/mpc8260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Gianluigi Tiesi &lt;sherpya@netfarm.it&gt; Parts by Kees Zeelenberg &lt;kzlg@users.sourceforge.net&gt; (LibGW3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 Use the driver model and standard identifiers; handle bigger 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 This source code is licensed under the GNU General Public License, Version 2. See the fil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thur Shipkowski &lt;art@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ergey Lyubka &lt;valenok@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ergey Lyubka &lt;vale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1. Modified to support OMAP1610 32-KHz watchdog timer 2. Ported to 2.6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exas Instruments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6, Courage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luster File Systems, Inc, info@clusterfs.com Written by Alex Tomas &lt;alex@clusterf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Licensed to PSF under a Contributor Agreement. See http://www.python.org/2.4/license for licensing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olfgang Denk, wd@denx.de Rewritten to fit into the current U-Boot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lt;josef.baumgartner@telex.de&gt; 2006 Zachary P. Landau &lt;zachary.landau@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lt;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shitij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u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iam L. Pi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vin Boppuri / Prashant Patel nboppuri@trinetcommunication.com&gt;, pmpatel@trinetcommunic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d Mennchen &lt;Gerd.Mennchen@icn.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arles Mott &lt;cm@linkt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ö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o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Lin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lliam L. Pitts and W. Gerald Hic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source@mvista.com) 2.3.99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Samsung Electronics Co., Ltd. All rights reserved. Sanghee Kim &lt;sh0130.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Barr. This software is placed into the public domain and may be used for any purpose. However, this notice must not be changed or removed and no warranty is either expressed or implied by its publication or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tab/>
        <w:t>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2 Erik Thei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2000, 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7, 1999, 2000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mon G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5-2015&gt;, Intel Corporation. All rights reserved. Redistribution. Redistribution and use in binary form,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5-2014&gt;, Intel Corporation. All rights reserved. Redistribution. Redistribution and use in binary form,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Copyright 1999 by (URW)++ Design &amp;amp; Development; Cyrillic glyphs added by Valek Filippov (C) 2001-2005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sung Electronic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Torgue Alexandr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Ludovic Barre &lt;ludovic.bar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ocsys. All rights reserved. Mushtaq Khan &lt;mushtaq_k@procsys.com&gt; mushtaqk_921@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lson Integration, LLC 2016 Author: Eric Nelson&lt;eric@nel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alin Dahyabhai &lt;bigfu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vell International Ltd. and its affiliates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vell International Ltd.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x Networx. Massive upgrade to work with the new intel gigabit NICs. ebiederman at lnxi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sbir Math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Author: Jason Jin&lt;Jason.jin@freescale.com&gt; Zhang Wei&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All rights reserved.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2010.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ETS GmbH, 2017, Felix Brack &lt;f.brack@eet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NX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N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chway Digital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am 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t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Christophe Kerello &lt;christophe.kerell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http://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X Software Engineering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in Meng &lt;bmeng.cn@gmail.com&gt;</w:t>
      </w:r>
    </w:p>
    <w:p>
      <w:pPr>
        <w:pStyle w:val="Normal"/>
        <w:spacing w:lineRule="exact" w:line="420"/>
        <w:rPr/>
      </w:pPr>
      <w:r>
        <w:rPr>
          <w:rFonts w:cs="Arial" w:ascii="Arial" w:hAnsi="Arial"/>
          <w:color w:val="000000"/>
          <w:sz w:val="20"/>
          <w:szCs w:val="20"/>
          <w:shd w:fill="FFFFFF" w:val="clear"/>
        </w:rPr>
        <w:t>Copyright (C) 2018 Ã</w:t>
      </w:r>
      <w:r>
        <w:rPr>
          <w:rFonts w:cs="Tahoma" w:ascii="Tahoma" w:hAnsi="Tahoma"/>
          <w:color w:val="000000"/>
          <w:sz w:val="20"/>
          <w:szCs w:val="20"/>
          <w:shd w:fill="FFFFFF" w:val="clear"/>
        </w:rPr>
        <w:t>�</w:t>
      </w:r>
      <w:r>
        <w:rPr>
          <w:rFonts w:cs="Arial" w:ascii="Arial" w:hAnsi="Arial"/>
          <w:color w:val="000000"/>
          <w:sz w:val="20"/>
          <w:szCs w:val="20"/>
          <w:shd w:fill="FFFFFF" w:val="clear"/>
        </w:rPr>
        <w:t>lvaro FernÃ¡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 -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pPr>
      <w:r>
        <w:rPr>
          <w:rFonts w:cs="Arial" w:ascii="Arial" w:hAnsi="Arial"/>
          <w:color w:val="000000"/>
          <w:sz w:val="20"/>
          <w:szCs w:val="20"/>
          <w:shd w:fill="FFFFFF" w:val="clear"/>
        </w:rPr>
        <w:t>Copyright (C) 2018 VanguardiaS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Authors: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ll rights reserved.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mone CIANNI &lt;simone.ciann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s): Yannick Fertre &lt;yannick.fertre@st.com&gt; for STMicroelectronics. Philippe Cornu &lt;philippe.corn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ffaele RECALCATI &lt;raffaele.recalc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Reynes &lt;philippe.reynes@softath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imex Ltd. Author: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hip / Atmel Corporation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Behun &lt;marek.behun@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nivannan Sadhasivam &lt;manivannan.sadhasiv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DENX Software Engineering, lukma@denx.de This is an example file to generate boot.scr - a boot script for U-Boot Generate boot.scr: tools/mkimage -c none -A arm -T script -d tpcboot.cmd boot.sc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nnes Schmelzer &lt;oe5hpm@oevsv.at&gt; -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s://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nis Gilmore &lt;dgilmore@redhat.com&gt; based on board/solidrun/clearfog/clearfo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nis Gilmore &lt;dgilmor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Tic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mp;amp;R Industrial Automation GmbH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TMicroelectronics - All Rights Reserved Author(s): Philippe Cornu &lt;philippe.cornu@st.com&gt; for STMicroelectronics. Yannick Fertre &lt;yannick.fert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 &lt;tuomas.tynkky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Patrick Delaunay &lt;patrick.delauna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Pascal Paillet &lt;p.paillet@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Vikas Manocha, &lt;vikas.manocha@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lexandre Torgu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 - http://grinn-glob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idmüller Interface GmbH &amp;amp; Co. KG Stefan Herbrechtsmeier &lt;stefan.herbrechtsmeier@weidmuel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uchless Biometric Systems AG Tomas Novotny &lt;tomas@novot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Written by Franklin Cooper Jr. &lt;fcoope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 Written by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Andy Yan &lt;andy.yan@rock-ch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sk Ingemann Lambertsen &lt;rask@formelde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olo Pisati &lt;p.pisa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YTEC Messtechnik GmbH Author: Wadim Egorov &lt;w.egorov@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Corp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Wenyou 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Wenyou Yang &lt;wenyou.yang@microchip.com&gt;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 Wenyou 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Behun &lt;marek.behun@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gic P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gic PD - http://www.logicp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Bryan O'Donoghue &lt;bryan.odonoghu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lt;www.inte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 - http://grinn-glob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 author: Eric Gao &lt;eric.g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ddie Cai &lt;eddie.cai.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ckhoff Automation GmbH &amp;amp; Co. KG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hih-Mao Chen &lt;cmchen@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itya Prayoga &lt;aditya@kobol.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ckchip Electronic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 quiet_cmd_mkomapsecimg = SECURE $@ ifneq ($(TI_SECURE_DEV_PKG),) ifneq ($(wildcard $(TI_SECURE_DEV_PKG)/scripts/create-boot-image.sh),) ifneq ($(CONFIG_SPL_BUILD),) cmd_mkomapsecimg = $(TI_SECURE_DEV_PKG)/scripts/create-boot-image.sh \ patsubst u-boot-spl_HS_%,%,$(@F)) $&lt; $@ $(CONFIG_ISW_ENTRY_ADDR) \ if $(KBUILD_VERBOSE:1=), &gt;/dev/null) else cmd_mkomapsecimg = $(TI_SECURE_DEV_PKG)/scripts/create-boot-image.sh \ patsubst u-boot_HS_%,%,$(@F)) $&lt; $@ $(CONFIG_ISW_ENTRY_ADDR) \ if $(KBUILD_VERBOSE:1=), &gt;/dev/null) endif else cmd_mkomapsecimg = echo "WARNING:" \ TI_SECURE_DEV_PKG)/scripts/create-boot-image.sh not found." \ was NOT secured!"; cp $&lt; $@ endif else cmd_mkomapsecimg = echo "WARNING: TI_SECURE_DEV_PKG environment" \ variable must be defined for TI secure devices. \ was NOT secured!"; cp $&lt;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 All Rights Reserved Author(s): Vikas Manocha, &lt;vikas.manocha@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 All Rights Reserved Author(s): Christophe Ricard &lt;christophe-h.ric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 Zubair Lutfullah Kakakhel &lt;Zubair.Kakakhel@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orge McCollister &lt;george.mccolli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tec automotive software &amp;amp;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NXP Semiconductors Inc. Date &amp;amp; Time support for PCF2127 R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we Kleine-König &lt;uwe@kleine-koeni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omas.hlavacek@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mshlvk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Thomas Abraham &lt;thomas.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Author: Gabriel Fernandez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R&amp;amp;D) Limited. Author: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 Co.,Ltd Written by Kever Yang &lt;kever.ya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 Fan &lt;van.freen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lson Integration, LLC Author: Eric Nelson &lt;eric@nel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 Author: Fabio Estevam &lt;fabio.estevam@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lo Kim &lt;woogyom.k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chip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l Simek &lt;michals@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 https://spdx.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o Six &lt;mario.six@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dislav Michl &lt;ladis@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Francois Moine &lt;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es Pettigrew &lt;james@innovum.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teki@openedev.com&gt; Christophe Ricard &lt;christophe.rica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agan@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nes Schmelzer &lt;oe5hpm@oevsv.at&gt; -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Amar &lt;amarendra.xt@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orge McCollister &lt;george.mccolli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https://spdx.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Schwierzeck &lt;daniel.schwierze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ll rights reserved.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2016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s Technology Corporation Nobuhiro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tera Corporation. All rights reserved derived from Steffen Trumtrar's "altr,rst-mgr-a10.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te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based on the Allwinner H3 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ider bvba Based on clk-rcar-gen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s Wang &lt;wills.wang@live.com&gt; Based on Atheros LSDK/QSDK and u-boot_mod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s Wang &lt;wills.wang@live.com&gt; Based on Atheros LSDK/Q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s Wang &lt;wills.wang@li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Lokesh Vutla Steve Kipi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inhard Pfau &lt;reinhard.pfau@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aspberry Pi (Trading) Ltd. which is based on mmc-bcm2835.c by Gellert Weisz which is, in turn, based on sdhci-bcm2708.c by Broadcom sdhci-bcm2835.c by Stephen Warren and Oleksandr Tymoshenko sdhci.c and sdhci-pci.c by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cel Ziswiler &lt;marcel@ziswi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et Sinha &lt;saket.sinha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 All Rights Reserved Author: Maxime Coquelin &lt;mcoquelin.stm32@gmail.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 All Rights Reserved Author(s): Maxime Coquelin &lt;mcoquelin.stm32@gmail.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Cristian Birsan &lt;cristian.birsan@microchip.com&gt;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ao Yan &lt;yanmiaob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dak Alar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verse Path Andrej Rosano &lt;andrej@inversepa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doo Author: Tungyi Lin &lt;tungyilin1127@gmail.com&gt; Richard Hu &lt;hakahu@gmail.com&gt; Based on board/wandboard/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y Churchill Ltd - http://www.toby-churchi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ari A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y Spliet &lt;r.spliet@ultima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Europ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inhard Pfau &lt;reinhard.pfau@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urna Chandra Mandal, purna.mandal@micr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 Sutter &lt;phil@nwl.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han Rossi &lt;nathan@nathanross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Fischer &lt;moritz.fischer@ettus.com&gt; IP from Cadence (ID T-CS-PE-0007-100, Version R1p10f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obj-$(CONFIG_MACH_PIC32) += ddr2.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Andrei Pistirica &lt;andrei.pistirica@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 Refer to doc/README.kwbimage for more details about how-to configure and create kirkwood boot i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 Luka Perkov &lt;luka.perkov@sartura.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Peng Fan &lt;Peng.F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Peng Fan &lt;Peng.F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 Gregory CLEMENT gregory.clement@free-electron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CA S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Embedded Systems &lt;devel@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istian Birsan &lt;cristian.birsan@microchip.com&gt;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 Author: Dmitry Lifshitz &lt;lifshitz@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Junghans &lt;ottxo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ris Barbulovski &lt;bbarbulovski@gmail.com&gt;.\n\n" Bug reports and feature request can also be entered at http://bugzilla.kernel.o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ris Barbulovski &lt;bbarbulovski@gmail.com&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huvanchandra DV,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ckhoff Automation GmbH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ckhoff Automation GmbH &amp;amp; Co. KG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 Merello &lt;adn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y Brodkin &lt;abrodkin@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ctions Semi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 copied from nitrogen6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 Author(s): Vikas Manocha, &lt;vikas.manocha@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sahiro Yamada &lt;yamada.m@jp.panas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orporated - http://www.gumstix.com/ Based on board/ti/am335x/board.c from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orporated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rco (www.barc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naud EBALARD &lt;arno@natisb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andboard Author: Tungyi Lin &lt;tungyilin1127@gmail.com&gt; Richard Hu &lt;hakah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an Cross from https://github.com/xobs/novena-linux.git commit 3d85836ee1377d445531928361809612aa0a18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Sanghee Kim &lt;sh0130.kim@samsung.com&gt; Piotr Wilczek &lt;p.wilczek@samsung.com&gt;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Minkyu Kang &lt;mk7.kang@samsung.com&gt; Robert Baldyga &lt;r.baldy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ge Electronics Engineerin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Author: Gabriel Fernandez &lt;gabriel.fernandez@st.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n Byshko &lt;rbysh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volution Robot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Anup Patel &lt;anup.pat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ynetic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h Datko, Cryptotronix, jbd@cryptotronix.com 2016 Tomas Hlavacek, CZ.NIC, tmshlvck@gmail.com 2017 Marek Behun, CZ.NIC, marek.behun@nic.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Schmelzer &lt;oe5hpm@oevsv.at&gt; - Bernecker &amp;amp; Rainer Industri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n\n"); printf("SPDX-License-Identifier: GPL-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 Author: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vgeni Dobrev &lt;evgeni@studio-punk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ukréa Electromat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arles Manning &lt;cdhmann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 2015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w Ruder &lt;andrew.ruder@elecsys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STMicroelectronics Inc. Author: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Lukas Stockmann &lt;lukas.stockmann@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Hannes Schmelzer &lt;oe5hpm@oevsv.at&gt;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Hannes Schmelzer &lt;oe5hpm@oevsv.at&gt; -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scale Semiconductor, Inc. Author: German Rivera &lt;German.River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ao Yan &lt;miao.yan@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sahiro Yamada &lt;yamada.m@jp.panas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nage Software GmbH Author Lars Poeschel &lt;poeschel@lemonag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 &lt;info@boundarydevic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Leo Sartre, &lt;lsartre@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Antoine Tenart, &lt;atenart@adeneo-embedded.com&gt; Based on TI-PSP-04.00.02.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Antoine Tenart, &lt;atenart@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Q Systems Author: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Q Systems (ported SabreSD to TQMa6x) Author: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riyan Ramasami &lt;suriyan.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ren Brinkmann &lt;soren.brinkmann@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lidRu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Lapin &lt;slapin@ossfa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Kostanba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Kostanab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o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o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Sanghee Kim &lt;sh0130.kim@samsung.com&gt;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Hyungwon Hwang &lt;human.hw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 Authors: Vivek Gautam &lt;gautam.vivek@samsung.com&gt; Vikas Sajjan &lt;vikas.sajj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kshay Saraswat &lt;akshay.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iang Yu &lt;yuq82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tavio Salvador &lt;otavio@ossystems.com.br&gt; on behalf of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kasz Majewski &lt;l.majewski@samsun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thar Felten &lt;lothar.felt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nage Software GmbH Author Lars Poeschel &lt;poeschel@lemonag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 Kuo (ken_kuo@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 Nettleton &lt;jon.nettle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 Nettleton &lt;jon.nettle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Jacques Hiblot &lt;jjhiblot@traphand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gannadha Sutradharudu Teki,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Enric Balletbo i Serra &lt;eballetbo@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öm &lt;Henrik Nordströ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nnes Schmelzer &lt;oe5hpm@oevsv.at&gt;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nnes Schmelzer &lt;oe5hpm@oevsv.at&gt; -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ntermann &amp;amp; Drunc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mstix, Inc.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iy B. &lt;rzk33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Wass &lt;andreas.wass@dalelv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es Technology Corporation Ken Kuo, Andes Technology Corporation &lt;ken_ku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ASPEED Technology Inc. Ryan Chen &lt;ryan_chen@aspeed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ASPE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tera Corporation &lt;www.alter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Schwierzeck, daniel.schwierze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4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exas Instruments</w:t>
      </w:r>
    </w:p>
    <w:p>
      <w:pPr>
        <w:pStyle w:val="Normal"/>
        <w:spacing w:lineRule="exact" w:line="420"/>
        <w:rPr/>
      </w:pPr>
      <w:r>
        <w:rPr>
          <w:rFonts w:cs="Arial" w:ascii="Arial" w:hAnsi="Arial"/>
          <w:color w:val="000000"/>
          <w:sz w:val="20"/>
          <w:szCs w:val="20"/>
          <w:shd w:fill="FFFFFF" w:val="clear"/>
        </w:rPr>
        <w:t>Copyright (C) 2012, Texas Instruments, Incorporated - http://www.ti.com/ ifndef CONFIG_SPL_BUILD ALL-$(CONFIG_SPL_FRAMEWORK)</w:t>
        <w:tab/>
        <w:t>+= u-boot.ai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Łukasz Dałek &lt;luk0104@gmail.com&gt;</w:t>
      </w:r>
    </w:p>
    <w:p>
      <w:pPr>
        <w:pStyle w:val="Normal"/>
        <w:spacing w:lineRule="exact" w:line="420"/>
        <w:rPr/>
      </w:pPr>
      <w:r>
        <w:rPr>
          <w:rFonts w:cs="Arial" w:ascii="Arial" w:hAnsi="Arial"/>
          <w:color w:val="000000"/>
          <w:sz w:val="20"/>
          <w:szCs w:val="20"/>
          <w:shd w:fill="FFFFFF" w:val="clear"/>
        </w:rPr>
        <w:t>Copyright (C) 2012 rockchips zyw &lt;zyw@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shihiro Shimoda &lt;yoshihiro.shimoda.uh@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kram Narayananan vikram1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Q-Systems GmbH Daniel Gericke &lt;daniel.gericke@tq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ghosh Ganu &lt;urwithsugho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s: Andrzej Pietrasiewicz &lt;andrzej.p@samsung.com&gt;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Lukasz Majewski &lt;l.majewski@samsung.com&gt; author: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ndrasekar &lt;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ndrasekar &lt; 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drasekar &lt;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Vivek Gautam &lt;gautam.vivek@samsung.com&gt; Vikas Sajjan &lt;vikas.sajj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Vivek Gautam &lt;gautam.viv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bhilash Kesavan &lt;a.kesav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Delien &lt;robert@delie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e Reynes &lt;tremyfr@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 Edwort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eksandr Tymoshenko &lt;gonzo@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kasz Dalek &lt;luk010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S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yösti Mälkki &lt;kyosti.malk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ymile AG Gerlando Falauto &lt;gerlando.falauto@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nas Gorski &lt;jonas.gor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nd on hummingboard.c which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uthor: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Bondar &lt;bond@inmy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Purdy &lt;david.c.purd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luegiga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Hong Xu &lt;hong.x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tolij Gustschin, DENX Software Engineering,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 &lt;www.alter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8D Technologies inc. Based on mt_ventoux.h, original banner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llwinner Tech Pan Nan &lt;panna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Copyright (C) 2011-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ierrick Hascoet, Abili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Simon Baatz &lt;gmbnomis@gmail.com&gt; Luka Perkov &lt;luka@openwrt.org&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Simon Baatz &lt;gmbnomis@gmail.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Luka Perkov &lt;luka@openwrt.org&gt;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mesa.nl, Mesa Consulting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shihiro Shimoda &lt;yoshihiro.shimoda.uh@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DENX Software Engineering,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Herbrechtsmeier &lt;stefan@herbrechtsmei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 Kyungmin Park &lt;kyungmin.park@samsung.com&gt;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no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sing Link Electronics Joachim Foerster &lt;joachim@missinglink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cpaul Lin (macpaul@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son Cooper &lt;u-boot@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a Rapava &lt;fermata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fine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LE electronic GmbH, &lt;helmut.raiger@hale.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uthor: Tang Yuantian &lt;b2998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rscience GmbH &amp;amp; Co. KG - Simon Schwarz &lt;schwarz@corscience.de&gt; Added prep subcommand support Reorganized source - modeled after powerpc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rscience GmbH &amp;amp; Co. KG - Simon Schwarz &lt;schwarz@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1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Bieß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 Macpaul Lin, Andes Technology Corporation &lt;macpaul@andestech.com&gt;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Nobuhiro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Gavin Guo, Andes Technology Corporation &lt;gavingu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w:t>
        <w:tab/>
        <w:t>Macpaul Lin &lt;macpaul@andestech.com&gt; Greentime Hu &lt;greentime@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S Systemes d'Information Florent Trinh Thai &lt;florent.trinh-thai@c-s.fr&gt; Christophe Leroy &lt;christophe.leroy@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S Systemes d'Information Christophe Leroy &lt;christophe.leroy@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iganesh Narayanan &lt;jnarayana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Terry Lv &lt;r6538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Based on mx6qsabrelite.c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Based on Freescale i.MX6Q Sabre Lite board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Microelectronics - All Rights Reserved Author(s): Vipin Kumar, &lt;vipin.kumar@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oe Hersh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anguy Bouzeloc &lt;tanguy.bouzeloc@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wn Lin (nobuhiro@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Naveen Krishna Ch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no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Emanuele &lt;rob@emanuele.us&gt; Reinhard Meyer, EMK Elektronik &lt;reinhard.meyer@emk-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inhard Meyer,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inhard Meyer, EMK Elektro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SHIMOTO Hir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kim Axelsson &lt;joakim.axelsson AT 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Terry Lv &lt;r6538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C. Cooper &lt;ecc@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Behme &lt;dirk.behm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Bießmann &lt;biessmann.deve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es Technology Corporation Gavin Guo, Andes Technology Corporation &lt;gavingu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Wojciech Dubowik &lt;wojciech.dubowik@neratec.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Genesi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and its suppli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mit Kucheria &lt;amit.kucheria@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Implemented by fredrik.markstrom@gmail.com and ivarholmqvi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Microelectronics - All Rights Reserved Author(s): Vipin Kumar, &lt;vipin.kumar@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X Software Engineering Author: John Rigby &lt;jcrigb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Lothar Wass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lt;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Sanghee Kim &lt;sh0130.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Heungjun Kim &lt;riverful.kim@samsung.com&gt; Inki Dae &lt;inki.dae@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Author: Michal Nazarewicz &lt;m.nazarewicz@samsun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no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Thompson, GE Fanuc, Ltd. &lt;nick.thompson@gefanu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Thompson, GE Fanuc Ltd, &lt;nick.thompson@gefanu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aehlcke &lt;matthias &lt;at&gt; 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Kleine-Budde &lt;mk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ns Scharsig (js_at_ng@scha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r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 PLAGNIOL-VILLARD &lt;plagnioj@j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yanok@emcraft.com&gt; and arch-mx27/imx-reg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uS Elektronik GmbH &amp;amp; Co. KG Jens Scharsig (esw@bus-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Rubini &lt;rubini@unipv.it&gt; Rewritten based on work by Prafulla WADASKAR &lt;prafulla.wadask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in Tonnerre, Free Electrons &lt;albin.tonnerre@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Heiko Schocher &lt;hs@denx.de&gt; Changes for multibus/multiadapter I2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vionic Design GmbH Thierry Reding &lt;thierry.reding@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ric Jarrige &lt;jorass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 Descr: LPC3250 DMA controller interface support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 Descr: Definitions for LPC3250 chip References: NXP LPC3250 User's Gu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Based on code by Kevin Wells Descr: USB driver - Embedded Artists LPC3250 OEM Board support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vek Kutal &lt;vivek.kutal@azin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ggedCom, Inc. Richard Retanubun &lt;RichardRetanubun@Rugge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etix Ilko Iliev (www.roneti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aud CERRATO r.cerrato@til-technologie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drop_ffs() function by Artem Bityutskiy &lt;dedekind1@gmail.com&gt; from mtd-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r Tzachar &lt;nir.tzachar@gmail.com?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yrtech &lt;www.ly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m B. He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Author: Sarah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Dave Liu &lt;daveliu@freescale.com&gt; port from the libata of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Dave Liu &lt;daveliu@freescale.com&gt; port from libata of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S.r.l. &lt;www.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rius Augulis &lt;darius.augulis at 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resystems GmbH 2012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dustrie Dial Face S.p.A. Luigi 'Comio' Mantellini (luigi.mantellini@idf-h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MSC (Steve Glendin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dustrie Dial Face S.p.A. Luigi 'Comio' Mantellini (luigi.mantellini@idf-h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vionic Design Develop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2014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ghtHan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guel Gaio &lt;miguel.gaio@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ogic Product Development, Inc. Peter Barada &lt;peterb@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nati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Kevin Lam &lt;kevin.lam@freescale.com&gt; Joe D'Abbraccio &lt;joe.d'abbraccio@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Jason Jin&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Jason Jin &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 Type "show copying" and "show warranty" for details. This GDB was configured as "--host=i686-pc-linux-gnu --target=arm-linux". The target architecture is set automatically (currently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 U-Boot porting: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Weiss-Electronic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lunay Orkun &lt;listmember@orkun.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Pisa, PiKRON &lt;ppisa@pik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rona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host=i486-linux-gnu --target=mipsel-unknown-linux-gnu"... gdb) target remote localhost:1234 Remote debugging using localhost:1234 start () at start.S:64 64 RVECENT(reset,0)</w:t>
        <w:tab/>
        <w:t>/* U-Boot entry point */ Current language: auto; currently asm gdb) b board.c:289 Breakpoint 1 at 0xbfc00cc8: file board.c, line 289. gdb) c Continu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c Rath &lt;Dominic.Rath@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Shawn Lin &lt;nobuhir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oresystems GmbH Written by Stefan Reinauer &lt;stepan@coresystems.de&gt; for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Texas Instruments Some code has been taken from tusb6010.c Copyrights for that are attributabl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yan Written by Yinghai Lu &lt;yhlu@tyan.com&gt; for T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Olivier Gay &lt;olivier.gay@a3.epfl.ch&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deon Centr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yan (written by Yinghai Lu for T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rsten Koschorrek &lt;koschorrek at synertronix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Barker9@btinte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Blaschke &lt;blaschke at synertronix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Freescale Semiconductor, Inc. TsiChung Liew (Tsi-Chung.Liew@freescale.com) Chao Fu (B44548@freescale.com) Haikun Wang (B53464@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Freescale Semiconductor, Inc. Haikun Wang (haikun.wang@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Freescale Semiconductor, Inc. TsiChung Liew (Tsi-Chung.Liew@freescale.com) Chao Fu (B44548@freesacle.com) Haikun Wang (B53464@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TsiChung Liew (Tsi-Chung.Liew@freescale.com)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Li-Ta Lo &lt;ollie@l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ustaa Ny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2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PS Technologies, Inc. All rights reserved. Author: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ory T. Tusar, Videon Central, Inc., &lt;ctusar@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S Forth-Systeme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 updates to merge with Linux 2.6, better match RNDIS 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y Lehti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k Kluba,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rbert Poetzl &lt;herbert@13thflo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ary Jennejohn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d Ok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exas Instruments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RM Ltd. Authors:</w:t>
        <w:tab/>
        <w:t>Catalin Marinas &lt;catalin.marinas@arm.com&gt;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nald G. Minnich &lt;rminn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obert Schwebel, Benedikt Spra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inux Networx Written by Eric Biederman &lt;ebiederman@lnxi.com&gt; for Linux Networ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rthur van Hoff (avh@strangeber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lt;r.schwe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 Modified by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uel Novoa III &lt;mjn3@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i-Uwe Bloem, Auerswald GmbH &amp;amp; Co KG, &lt;linux-development@auerswald.de&gt; adapted from the www.tuxbox.org u-boot tree, added "ls"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hua 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 Based on former asm-ppc/div64.h and asm-m68knommu/div64.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edikt Sprang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ph On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shitij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ai-Uwe Bloem &lt;kai-uwe.bloem@auerswa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Josef Baumgartner &lt;josef.baumgartner@telex.de&gt; Based on code from Bernhard Kuhn &lt;bkuhn@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John Williams (jwilliams@itee.uq.edu.au) based upon microblaze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Aleph One Ltd. for Toby Churchill Ltd and Brightstar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Aleph One Ltd. for Toby Churchill Ltd and Brightstar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main Lievin &lt;roms@tilp.info&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beeh@galileo.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rinsyc, Inc. (Frank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u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ensilica Inc. Based on the Linux/Xtensa version of this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andard Microsystems Corporation (SMSC) Developed by Simple Network Magic Corporation (SN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 Min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Mouw (J.A.K.Mouw@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o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teven J. Hill &lt;sjhill@realitydiluted.com&gt; David Woodhouse &lt;dwmw2@infradead.org&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n J. Hill (sjhill@realitydiluted.com) Toshiba America Electronics Compon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ransmet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Ronald G. Minnich &lt;rminn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Larry Doolittle &lt;larry@doolittle.bo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Lineo, Inc., and written by Erik Andersen &lt;andersen@lineo.com&gt;, &lt;andersee@debian.org&gt;. That, in turn, is based in part on ladsh.c, by Michael K. Johnson and Erik W. Troan, which they placed in the public domain. I don't know how much of the Johnson/Troan code has survived the repeated rewrites. Other credits: b_addchr() derived from similar w_addchar function in glibc-2.2 setup_redirect(), redirect_opt_num(), and big chunks of main() and many builtins derived from contributions by Erik Andersen miscellaneous bugfixes from Matt Kra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n J. Hill (sjhill@realitydiluted.com) 2002-2006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Modified for further R[236]000 support by Paul M. Antoine, 1996.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nald G. Min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PS Technologies, Inc.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from linux kerne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A Linu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But consider these trivial functions to b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en Williamson &lt;benw@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Mouw (J.A.K.Mouw@its.tudelft.nl) and Jan-Derk Bakker (J.D.Bakker@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Mouw (J.A.K.Mouw@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abriel P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tab/>
        <w:t>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Markus F.X.J. Oberhumer &lt;markus@oberhum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ciTech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ry Ewing (lewing@isc.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2001,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3, 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1,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1996, 1997, 2002 Free Software Foundation, Inc. This file is part of the GNU C Library. Contributed by Ulrich Drepper &lt;drepper@gnu.ai.mit.edu&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ciTech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ciTech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1999,2001,2004,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7,1998,2003, 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4, 1995, 1996, 1997, 1998, 1999, 2000,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2,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OFFSET = 0, HDMI_FC_AUDSCHNLS0_COPYRIGHT_MASK = 0x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D#### BSDCOPYRIGHT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B M CORPORATION 1995 LICENSED MATERIAL - PROGRAM PROPERTY OF I B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CONTRIBUTORS "AS IS" AND ANY EXPRESS OR IMPLIED WARRANTIES, INCLUDING, BUT NOT LIMITED TO, THE IMPLIED WARRANTIES OF MERCHANTABILITY AND FITNESS FOR A PARTIC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ATRON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resumably a wireless_ep wrapping a usb_ep, and reporting wireless-specific parameters like maxburst and maxsequence; d) configurations that are specific to wireless links; e) function drivers that understand wireless configs and will support wireless for (additional) function instances; f) a function to support association setup (like CBAF), not necessarily requiring a wireless adapter; g) composite device setup that can create one or more wireless configs, including appropriate association setup support; h) more, T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ripheral initiates, using S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ycabl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in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 ok) failed++ define ORD(a, b) (!__builtin_isunordered ((a), (b))) define UNORD(a, b) (__builtin_isunordered ((a), (b))) define UNEQ(a, b) (__builtin_isunordered ((a), (b)) || ((a) == (b))) define UNLT(a, b) (__builtin_isunordered ((a), (b)) || ((a) &lt; (b))) define UNLE(a, b) (__builtin_isunordered ((a), (b)) || ((a) &lt;= (b))) define UNGT(a, b) (__builtin_isunordered ((a), (b)) || ((a) &gt; (b))) define UNGE(a, b) (__builtin_isunordered ((a), (b)) || ((a) &gt;= (b))) define LTGT(a, b) (__builtin_islessgreater ((a),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putc(stderr, c) define eputs(s) fputs(stderr, s) define eprintf(fmt, args...)</w:t>
        <w:tab/>
        <w:t>fprintf(stderr, fmt, ##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range(127, 2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range(0, 32) if c not in (9, 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ult modes include iff URB_SHORT_NOT_OK, short RX status is -EREMOTEIO. and that endpoint's dma queue stops immediately) overflow (full, PLUS more bytes in the terminal pac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license, which is hence propagated to Oleksandr's tree an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ready applies, then we must force (a) to apply by explicitly sending an extra zero-length pac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memory-schedule (i.e. mapping from physical addresses to the address pins of the memory 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RITE to buffer could be done while waiting for a previous MWRITE/MWERASE to complete ... d) error handling here seems to be mostly mi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ob Taylor, Flying Pig Systems.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ata61 Commonwealth Scientific and Industrial Research Organis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y VRT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 http://linux-sunx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y National Instruments,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y Tigris Elektro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4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rcturus Networks Inc. &lt;www.arctur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araday Technology Corp. (www.faraday-tech.com) Based on sa1100_wdt.c by Oleg Drokin &lt;green@crimea.edu&gt; Based on SoftDog driver by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eg Drokin &lt;green@crimea.edu&gt; Based on SoftDog driver by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aul Thacker &lt;paul.thacker@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Guntermann &amp;amp; Drunc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Daniel Stodden &lt;daniel.stodd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Graf-Syteco, Matthias Weisser 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melit Group SpA, Luca Ceresoli &lt;luca.ceresoli@comeli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ticino s.p.a, Roberto Cerati &lt;roberto.cer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Graf-Syteco, Matthias Weisser 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lya Yanok, Emcraft Systems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oe Perches &lt;joe@perches.com&gt; created from checkpatch.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buhiro Iwamatsu &lt;iw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Andre Renaud from logo_gurnard_small.ppm*/ ifndef __BMP_LOGO_H__ define __BMP_LOGO_H__ define BMP_LOGO_WIDTH 187 define BMP_LOGO_HEIGHT 139 define BMP_LOGO_COLORS 255 define BMP_LOGO_OFFSET 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ascha Hauer &lt;sascha@saschahau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L. Brown, Jr. (usb-storage@davi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chael Gee (</w:t>
      </w:r>
      <w:hyperlink r:id="rId2">
        <w:r>
          <w:rPr>
            <w:rStyle w:val="InternetLink"/>
            <w:rFonts w:cs="Arial" w:ascii="Arial" w:hAnsi="Arial"/>
            <w:sz w:val="20"/>
            <w:szCs w:val="20"/>
            <w:shd w:fill="FFFFFF" w:val="clear"/>
          </w:rPr>
          <w:t>michael@linuxspecific.com</w:t>
        </w:r>
      </w:hyperlink>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tight 2015 Inter Act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mstix, Inc - http://www.gumstix.com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ggdrasil Computing, Inc. 2000 usb_device_id matching changes by Adam J.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echNexion 2010 Edward Lin &lt;linuxfae@technex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dy Dunla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otorola, Inc.,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us Torvald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nes Erdfel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ory P. Smith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eti Fliegl 1999 (new USB archite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lt;dwg@au1.ibm.com&g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lt;dwg@au1.ibm.com&gt;,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 (kernel hotplug, usb_devic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as Ga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Siva Durga Prasad Paladugu &lt;siva.durga.paladugu@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 &lt;michal.simek@xilinx.com&gt; Siva Durga Prasad Paladugu &lt;sivadur@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Thomas McKa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othar Felte, lothar.fel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naro Ltd. Sam Protsenko &lt;semen.protsenk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llied Tele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2018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Whitebox Systems / Northend Systems B.V. S.J.R. van Schaik &lt;stephan@whiteboxsystems.nl&gt; M.B.W. Wajer &lt;merlijn@whiteboxsystem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Incorporated, &lt;www.ti.com&gt;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 Author: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Ltd. Sam Protsenko &lt;semen.protsenk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Jorge Ramirez-Ortiz &lt;jorge.ramirez-ortiz@linaro.org&gt; obj-y</w:t>
        <w:tab/>
        <w:t>:= pop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Jorge Ramirez-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Ortiz &lt;jorge.ramirez-ort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 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CompuLab, Ltd. http://www.compul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Christophe Leroy, CS Systemes d'Information, christophe.leroy@c-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daptrum, Inc. Written by Alexandru Gagniuc &lt;alex.g@adaptrum.com&gt; for Adaptr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dam Ford, Logic PD, aford173@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mtec automotive software &amp;amp;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heobroma Systems Design und Consulting GmbH Philipp Tomsich &lt;philipp.tomsich@theobrom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tephen Warren &lt;swarren@wwwdot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ongjun Wu &lt;songjun.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 Ltd Author: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ick Chen, NDS32 Software Engineering,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ichael Kurz, michi.kur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Linaro Limited Andrew F. Davis &lt;andrew.davi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Linaro Jon Medhurst &lt;tixy@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abian Vogt &lt;fvogt@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ompuLab, Ltd.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uthor: Amit Singh Tomar, amittomer25@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lied Telesis &lt;www.alliedtelesis.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Beniamino Galvani &lt;b.galvani@gmail.com&gt; Based on code from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iemens AG Author: Jan Kiszka &lt;jan.kiszka@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Siva Durga Prasad &lt;siva.durga.paladugu@xilinx.com&gt;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atekar0510@gmail.com&gt; from sun6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tephen Warren &lt;swarren@wwwdot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oy Spliet &lt;rspliet@ultima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Purna Chandra Mandal, purna.mandal@micr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iao Yan &lt;yanmiaob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us Walleij,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 peter.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Kamil Lulko, &lt;kamil.lul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r Act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iko Stueb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 Note: Part of this code has been derived from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Elecsys Corporation &lt;www.elecsyscorp.com&gt; Kevin Smith &lt;kevin.smith@elecsys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ECA S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ENX Software Engineering GmbH Written-by: Sylvain Lemieux &lt;slemieux@@tyc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Sysam Firmware, angelo@sysa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lt;angelo@sysam.it&gt; Based on code from Bernhard Kuhn &lt;bkuhn@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6, Xilinx, Inc, Michal Simek &lt;michal.simek@xilinx.com&gt; Siva Durga Prasad &lt;siva.durga.paladugu@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8 Marcel Ziswiler &lt;marcel@ziswi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6 Stefan Agner &lt;stefan@agn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DENX Software Engineering GmbH Written-by: Albert ARIBAUD - 3ADEV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Refactored common functions in to gpimage-common.c. Include this common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Refactored common functions in to gpimage-comm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Add gpimage format for keystone devices to format spl image. This is Based on omapimag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 http://www.ti.com Author: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uriyan Ramas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tephen Warren swarren@wwwdotor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Pierrick Hascoet, Abili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iko Schocher &lt;hs@denx.de&gt;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ans de Goede &lt;hdegoede@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 Writte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abriel Huau &lt;contact@huau-gabriel.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Ruchika Gupta &lt;ruchika.gup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Nitin Garg &lt;nitin.garg@freescale.com&gt; Ye Li &lt;Ye.Li@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Nitin Garg &lt;nitin.gar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Ruchika Gupta &lt;ruchika.gup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gil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GmbH Written-by: Albert ARIBAUD - 3ADEV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3ADEV &lt;http://3adev.com&gt; Written 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7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 Michal Simek &lt;michal.simek@xilinx.com&gt; This file derived from arch/arm/cpu/armv8/zynqmp/cp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Luc Verhaegen &lt;libv@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homas Petazzoni 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Sricharan R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iemens Schweiz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ergey Kostanba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ergey Kostanbaev &lt; sergey.kostanbaev &lt;at&gt; fairwaves.ru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SAMSUNG EXYNOS5420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Reinhard Pfau, Guntermann &amp;amp; Drunck GmbH, reinhard.pfau@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Philippe Reynes &lt;tremyfr@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Patrice Bouchand &lt;pbfwdlist_gmail_com&gt; lzma uncompress command in U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 http://linux-sunxi.org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 http://linux-sunx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inaro Andre Przywara,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Keymile AG Valentin Longchamp &lt;valentin.longchamp@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Josh Wu &lt;josh.wu@atmel.com&gt; Atmel corporation &lt;www.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mstix Inc. &lt;www.gumstix.com&gt;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araday Technology Dante Su &lt;dantesu@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vid Feng &lt;fenghua@phytium.com.cn&gt; Sharma Bhupesh &lt;bhupesh.sharm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vid Feng &lt;fenghua@phytium.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orscience GmbH &amp;amp; Co. KG, &lt;www.corscience.de&gt; Andreas Bießmann &lt;andreas.biessmann@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ompuLab, Ltd. Author: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 Przywara, Linaro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lbert ARIBAUD &lt;albert.u.boot@aribaud.net&gt; David Feng &lt;fenghua@phytium.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fzal Mohammed &lt;afzal.moh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deneo Embedded &lt;www.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7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6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Texas Instruments Incorporated, &lt;www.ti.com&gt;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Marvell Semiconductor &lt;www.marvell.com&gt; Written-by: Maen Suleiman, Gerald K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2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kus Hubig &lt;mhubig@imko.de&gt; IMKO GmbH &lt;www.im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Ивайло Димитров &lt;freemangordon@abv.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eInfochips Ltd. &lt;www.einfochips.com&gt; Written-by: Ajay Bhargav &lt;contact@8051projec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Xilinx</w:t>
      </w:r>
    </w:p>
    <w:p>
      <w:pPr>
        <w:pStyle w:val="Normal"/>
        <w:spacing w:lineRule="exact" w:line="420"/>
        <w:rPr/>
      </w:pPr>
      <w:r>
        <w:rPr>
          <w:rFonts w:cs="Arial" w:ascii="Arial" w:hAnsi="Arial"/>
          <w:color w:val="000000"/>
          <w:sz w:val="20"/>
          <w:szCs w:val="20"/>
          <w:shd w:fill="FFFFFF" w:val="clear"/>
        </w:rPr>
        <w:t>(C) Copyright 2012 Valentin Lont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alentin Longchamp, Keymile AG, valentin.longchamp@keymile.com Stefan Bigler, Keymile AG, stefan.bigler@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exas Instruments Incorporated - http://www.ti.com/ Aneesh V &lt;aneesh@ti.com&gt; Based on common/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Bigler, Keymile AG, stefan.bigler@keymile.com Norbert Mayer, Keymile AG, norbert.mayer@keymile.com Deepak Patel, XENTECH Limited, deepak.patel@xentech.co.uk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SAMSUNG EXYNOS5250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Padmavathi Venna &lt;padma.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Jaehoon Chung &lt;jh80.chung@samsung.com&gt; Rajesha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vel Herrmann &lt;morpheus.ibis@gmail.com&gt;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vel Herrmann &lt;morpheus.ib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NVIDIA Inc,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vell Semiconductor &lt;www.marvell.com&gt; Written-by: Maen Suleiman, Gerald K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kus Hubig &lt;mhubig@imko.de&gt; IMKO GmbH &lt;www.im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Lucas S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Linaro Linus Walleij &lt;linus.walleij@linaro.org&gt; Common ARM Integrator configuration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Lei Wen &lt;leiwen@marvell.com&gt;, Mar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Konstantin Kozhevnikov, Cogent Embe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rgen Lundman &lt;lundman at lund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ilya.yano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SEE 2007 SL, &lt;www.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olger Brunck, Keymile GmbH Hannover, &lt;holger.brunck@keymile.com&gt; Christian Herzig, Keymile AG Switzerland, &lt;christian.herzig@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umstix Incorporated, &lt;www.gumstix.com&gt;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lt;www.corscience.de&gt; Thomas Weber &lt;weber@corscience.de&gt; Sunil Kumar &lt;sunilsaini05@gmail.com&gt; Shashi Ranjan &lt;shashiranjanmca0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lt;www.corscience.de&gt;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o Shen &lt;voice.shen@atmel.com&gt; Atmel corporation &lt;www.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tmel Semiconductor &lt;www.atmel.com&gt; Written-by: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mit Virdi, ST Microelectronics, amit.virdi@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TMEL, Hong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 2013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Holger Brunck, Keymile GmbH Hannover, holger.brunck@keymile.com Valentin Lon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2012, 2013 Yuri Tikhonov, Emcraft Systems, yur@emcraft.com Alexander Potashev, Emcraft Systems, aspotashev@emcraft.com Vladimir Khusainov, Emcraft Systems, vlad@emcraft.com Pavel Boldin, Emcraft Systems, paboldin@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cel@mesa.nl, Mesa Consulting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Infochips Ltd. &lt;www.einfochips.com&gt; Written-by: Ajay Bhargav &lt;contact@8051projec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Yuri Tikhonov, Emcraft Systems, yur@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Valentin Longchamp, Keymile AG, valentin.longchamp@keymile.com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Texas Instruments Incorporated - http://www.ti.com/ Aneesh V &lt;aneesh@ti.com&gt; Based on top-leve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NVIDIA Corporation www.nvid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tthias Weisser &lt;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Semiconductor &lt;www.marvell.com&gt; Written-by: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Inc.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Inc,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ogic Product Development &lt;www.logicpd.com&gt; Peter Barada &lt;peter.barada@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ogic Product Development &lt;www.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Ryan Harkin, &lt;ryan.hark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Linus Walleij &lt;linus.walleij@linaro.org&gt; Register definitions for the System Controller (SC) and the similar "CP Controller" found in the ARM Integrator/AP and Integrator/CP reference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Linus Walleij &lt;linus.walleij@linaro.org&gt; Register definitions for the External Bus Interface (EBI) found in the ARM Integrator AP and CP reference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Jason Cooper &lt;u-boot@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olger Brunck, Keymile GmbH Hannover, holger.brunck@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elmut Raiger, HALE electronic GmbH, helmut.raiger@hale.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uralp Systems Ltd. Laurence Withers &lt;lwithers@gural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Author: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 Electrons David Wagner &lt;david.wagner@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aniel Schwierzeck, daniel.schwierzeck@google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CompuLab, Ltd. Mike Rapoport &lt;mike@compulab.co.il&gt;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luewater Systems Ryan Mallon &lt;ryan@bluewater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luewater Systems Author: Andre Renaud &lt;andre@bluewatersys.com&gt; Author: Ryan Mallon &lt;ryan@bluewater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Pretzsch, carpe noctem engineering, apr@cn-en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Bießmann, andreas@biessman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es Technology Corp Macpaul Li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lexander Holler &lt;holler@ahsoftwar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 2013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 2012 Samsung Electronics EXT4 filesystem implementation in Uboot by Uma Shankar &lt;uma.shankar@samsung.com&gt; Manjunatha C Achar &lt;a.manjunath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Lukas Roggli, KEYMILE Ltd, lukas.roggli@keymile.com Holger Brunck, Keymile GmbH, holger.bruncl@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Thomas Reufer, KEYMILE Ltd, thomas.reufer@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Texas Instruments, &lt;www.ti.com&gt; Mansoor Ahamed &lt;mansoor.ahame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Vladimir Khusainov, Emcraft Systems, vlad@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8 Allied Telesis &lt;www.alliedtele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egnit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 Aneesh V &lt;anees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Aneesh V &lt;aneesh@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 Aneesh V &lt;aneesh@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ergei Poselenov, Emcraft Systems, sposelenov@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amsung Electronics Naveen Krishna Ch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obert Aigner (ra@spii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nesas Solutions Corp.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inhard Meyer,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inhard Meyer, EMK Elektronik,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Petr Stetiar &lt;ynezz@tru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Ole Reinhardt &lt;ole.reinhardt@thermote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ichael Zaidman, Kodak, michael.zaidman@kodak.com post_word_{load|store}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tt Waddel, &lt;matt.wadd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ukas Roggli, KEYMILE Ltd, lukas.roggli@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inaro Matt Waddel, &lt;matt.wadd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inaro LTD, www.linaro.org Author: John Rigby &lt;john.rigby@linaro.org&gt; Based on TI's signG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inaro LTD, www.linaro.org Author John Rigby &lt;john.rigby@linaro.org&gt; Based on TI's signG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Jason Kridner &lt;jkridner@beaglebo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lko Iliev &lt;iliev@ronetix.at&gt; Asen Dimov &lt;dimov@ronetix.at&gt; Ronetix GmbH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SEE 2007 SL, &lt;www.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araday Technology Dante Su &lt;dantesu@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Eastman Kodak Company, &lt;www.kodak.com&gt; Michael Zaidman, &lt;michael.zaidman@koda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rmando Visconti, ST Micoelectronics, &lt;armando.visco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ndes Technology Macpaul Li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listair Buxton &lt;a.j.bux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chim Ehrlich &lt;aehrlich@taskit.de&gt; taskit GmbH &lt;www.taski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6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4 Gerald Kerma &lt;dreagle@doukki.net&gt; Marvell Semiconductor &lt;www.marvell.com&gt; Written-by: Siddarth Gore &lt;gores@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4 Gerald Kerma &lt;dreagle@doukki.net&gt;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3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Wojciech Dubowik &lt;wojciech.dubowik@neratec.com&gt; Luka Perkov &lt;luka@openwrt.org&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Wojciech Dubowik &lt;wojciech.dubowik@neratec.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011,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Microelectronics, &lt;vipin.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ergey Kubushyn, himself, ksi@koi8.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yan Chen, ST Micoelectronics, ryan.chen@st.com.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yan CHEN, ST Micoelectronics, ryan.chen@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einhard Arlt, reinhard.arlt@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Net Insight &lt;www.netinsight.net&gt; Written-by: Simon Kagstrom &lt;simon.kagstrom@netinsigh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Siddarth Gore &lt;gores@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Siddarth Gore &lt;gores@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marvell.com&gt; Refer to doc/README.kwbimage for more details about how-to configure and create kirkwood boot i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 &lt;at&gt; 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Refer docs/README.kw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dustrie Dial Face S.p.A. Luigi 'Comio' Mantellini &lt;luigi.mantellini@idf-h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dustrie Dial Face 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 Changes for multibus/multiadapter I2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aeme Russ, graeme.rus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ederik Kriewitz &lt;frederik@kriewitz.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NX Software Engineering Author: John Rigby &lt;jrigby@gmail.com&gt; Add support for M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NX Software Engineering Author: John Rigby &lt;jrig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tin Malaviya (atin.malaviy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4 Rockchip Electronics Peter, Software Engineering, &lt;superpeter.c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4 Rockchip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3 Rockchip Electronics Peter, Software Engineering, &lt;superpeter.c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Graž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Freescale Semiconductor, Inc. Terry L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BuS Elektronik GmbH &amp;amp; Co. KG &lt;www.bus-elektronik.de&gt; Jens Scharsi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Excito Elektronik i Sk=E5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Ulf Samuelsson &lt;ulf.samuelsso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or Krill, Excito Elektronik i Skåne , tor@excit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 Sukumar Ghorai &lt;s-ghora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uart Wood, Lab X Technologies &lt;stuart.wood@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ies.net&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leadtechdesign.com&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rgei Poselenov, Emcraft Systems, sposelenov@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gmail.com This work has been supported by: QTechnology http://qtec.com/ Based on interrupts.c Wolfgang Denk-DENX Software Engineering-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shanth Menon &lt;menon.nishan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klaus Giger, niklaus.giger@member.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xim Artamonov, &lt;scn1874 at 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arald Welte, OpenMoko, Inc.,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ruraja Hebbar gururajakr@sanyo.co.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ennadi Liakhovetski, DENX Software Engineering, l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ennadi Liakhovet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raz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raeme Russ, graeme.rus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ary Jennejohn, DENX Software Engineering GmbH,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ary Jennejohn, DENX Software Engineering GmbH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irk Behme &lt;dirk.beh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enjamin Warren, biggerbadderb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rmadeus Systems, 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rmadeus Systems 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5 Michal Simek &lt;monstr@monstr.eu&gt; Clean driver and add xilinx constant from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09 Windriver, &lt;www.windriver.com&gt;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Allwinner Technology Co., Ltd. &lt;www.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Allwinner Technology Co.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Stelian Pop &lt;stelian.pop@leadtechdesign.com&gt; Lead Tech Design &lt;www.leadtechdesign.com&gt; Thomas Petazzoni, Free Electrons, &lt;thomas.petazzoni@free-electrons.com&gt;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lixiang &lt;lix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CPL &lt;cplanxy@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PetaLogix Qld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llwinner Technology Co., Ltd. &lt;www.allwinnertech.com&gt; Aaron &lt;leafy.myeh@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0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ies.net&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 Rafal Jaworowski &lt;raj@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Michal Simek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Zhang Wei, Freescale Semiconductor, Inc. &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Wind River Systems Inc &lt;www.windriver.com&gt;. Added support for Wind River SBC8548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Vlad Lungu vlad.lungu@windriv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anislav Galabov &lt;sgalab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engutronix, Juergen Beisert &lt;j.beisert@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OpenMoko, Inc. Written by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el Schwingen, &lt;michael@schwing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rvell Semiconductor &lt;www.marvell.com&gt; 2007-08-21: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 Based on code written by: Pantelis Antoniou &lt;pantelis.antoniou@gmail.com&gt; and Matthew McClintock &lt;ms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Eran Liberty, Extricom, eran.libert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Eran Liberty, Extricom , eran.libert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niel Hellstrom, Gaisler Research, &lt;daniel@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ENX Software Engineering, Anatolij Gustschin, agust@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6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3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Richard Woodruff &lt;r-woodruff2@ti.com&gt; Syed Mohammed Khasim &lt;x0khasim@ti.com&gt;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Richard Woodruff &lt;r-woodruff2@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Richard Woodruff &lt;r-woodruff2@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Stefan Roese, DENX Software Engineering, sr at 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OpenMoko, Inc. Added 16-bit nan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Lab X Technologies &lt;zachary.landau@labxtechnologies.com&gt; Based on mcf5272sim.h of uCLinux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y Harald Welte &lt;hwelte at hmw-consult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Wegner, ASTRO Strobel Kommunikationssysteme GmbH, w.wegner@astro-kom.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mk@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KwikByte &lt;kb9200_dev@kwikby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iko Schocher, hs@denx.de Based on ACE1X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ENX Software Engineering, &lt;dzu@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deckard@codehermit.ie,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deckard@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bodonoghue@codehermit.ie,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bodonoghue@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tmel Nordic AB &lt;www.atmel.com&gt; Ulf Samuelsson &lt;ulf@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TMEL Rousset, Lacressonniere Nico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Jens Scharsig @ BuS Elektronik GmbH &amp;amp; Co. K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BuS Elektronik GmbH &amp;amp; Co.KG &lt;esw@bus-elekt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JinHua Luo, GuangDong Linux Center, &lt;luo.jinhua@gd-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Eric Benard ebenard@eukrea.com - based on s3c24x0'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uS Elektronik GmbH &amp;amp; Co. K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ARM Ltd. Peter Pearse, &lt;Peter.Pearse@arm.com&gt; Configuration for ARM Core Modules. No standalonw port yet available this file is included by both integratorap.h &amp;amp; integratorc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2N Telekomunikace, a.s. &lt;www.2n.cz&gt; Ladislav Michl &lt;michl@2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1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Texas Instruments Incorporated Richard Woodruff &lt;r-woodruff2@ti.com&gt; Aneesh V &lt;aneesh@ti.com&gt; Balaji Krishnamoorthy</w:t>
        <w:tab/>
        <w:t>&lt;balajit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 Rohit Choraria &lt;rohitkc@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Li-Pro.Net &lt;www.li-pro.net&gt; Stephan Linz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2007 Freescale Semiconductor. (MPC86xx Port)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sd gmbh &lt;www.esd-electronics.com&gt; Reinhard Arlt &lt;reinhard.arlt@esd-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Richard Woodruff &lt;r-woodruff2@ti.com&gt; Kshitij Gupta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in Getz rgetz@blacfin.u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ierre Aubert, Staubli Faverges , &lt;p.aubert@staub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hilippe Robin, ARM Ltd.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Jian Zhang, Texas Instruments, jzhang@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Jeff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MC86xx Port) Jeff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AVE Srl http://www.dave-tech.it http://www.wawnet.biz mailto:info@wawnet.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tmark Techno, Inc. Yasushi SHOJI &lt;yashi@atmark-techn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tmark Techn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 Configuration for Integrator AP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 Configuration for Compact Integrator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Wolfgang Denk, DENX Software Engineering, wd &lt;at&gt; 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aintained by Xianghua Xiao (x.xiao@motorola.com)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Kshitij Gupta &lt;kshitij@ti.com&gt; Configuation settings for the TI OMAP Innovator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 Kshitij Gupta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ait Electronics Limited, Christchurch,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ysgo Real-Time Solutions, AG &lt;www.elinos.com&gt; Pavel Bartusek &lt;pba@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teven Scholz, imc Measurement &amp;amp; Control, steven.scholz@imc-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tefan Roese,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engutronix e.K. 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avel Bartusek, Sysgo Real-Time Solutions AG, pba@sysg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Orbaco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 Modified based on 8260 for 85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odified by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PC85xx port)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yle Harris,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yle Harris, Nexus Technologies, Inc.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ai-Uwe Bloem, Auerswald GmbH &amp;amp; Co KG, &lt;linux-development@auerswa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Josef Baumgartner &lt;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Ingo Assmus &lt;ingo.assmus@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leb Natapov &lt;gnatapov@mr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erry Hamel, geh@ti.com,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id Müller ELSOFT AG Switzerland.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Author : Hamid Ikdoumi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4 Sysgo Real-Time Solutions, AG &lt;www.elinos.com&gt; Pavel Bartusek &lt;pba@sys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4 Sysgo AG, &lt;www.elinos.com&gt;, Pavel Bartusek &lt;pba@sys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y David Brown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ary Jennejohn, DENX Software Engineering, &lt;g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rad Kemp, Seranoa Networks, Brad.Kemp@serano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Inc. Xianghua Xiao &lt;X.Xiao@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Grandegger,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wd@denx.de.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Rolf Offermanns &lt;rof@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 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cott McNutt &lt;smcnutt@artesync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Schwebel, Pengutronix,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ard Jones, rjone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 Ireland, Enterasys Networks, rireland@enterasys.com.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 Ireland, Enterasys Networks, rireland@enter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Lineo, Inc. &lt;www.lineo.com&gt; Bernhard Kuhn &lt;bkuhn@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aryj@denx.de&gt; PLATFORM_RELFLAGS += -fno-common -ffixed-x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ELTEC Elektronik AG Frank Gottschling &lt;fgottschling@el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Mueller, ELSOFT AG,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Mueller, ELSOFT AG, &lt;d.mueller@elsof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ndrew May, Viasat Inc, amay@vias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RIO Data Networks, Inc. dchiu@ario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Network Audio Technologies, Inc. &lt;www.netaudiotech.com&gt; Adam Bezanson &lt;bezanson &lt;at&gt; netaudi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Adam Bezanson, Network Audio Technologies, Inc. bezanson@netaudi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 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440 port) Scott McNutt, Artesyn Communication Producs, smcnutt@artsync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Wolfgang Denk, DENX Software Engineering, wd@denx.de. Joe Hershberger,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DENX Software Engineering -- wd@denx.de Compulab Ltd - http://compulab.co.il/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8 Wolfgang Denk, DENX Software Engineering, wd@denx.de.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Wolfgang Denk, DENX Software Engineering, wd@denx.de. ccflags-y += -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2 Wolfgang Denk, DENX Software Engineering --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2003 Wolfgang Denk, DENX Software Engineering, wd@denx.de. Keith Outwater, keith_outwater@mvis.com` Steven Scholz, steven.scholz@imc-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ysgo Real-Time Solutions, GmbH &lt;www.elinos.com&gt; Andreas Heppel &lt;aheppel@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aymond Lo, lo@routefree.com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Paolo Scaffardi, AIRVENT SAM s.p.a - RIMINI(ITALY), arsenio@t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Murray Jensen &lt;Murray.Jensen@cmst.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Kyle Harris,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osh Huber, Mission Critical Linux, Inc, &lt;huber@mcl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Hans-Joerg Frieden, Hyperion Entertainment Hans-Joerg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Erik Theisen, Wave 7 Optics, etheisen@mindspr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river model con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RIO Data Networks, Inc. dchiu@ario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Viresh Kumar, ST Microelectronics, viresh.kumar@st.com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7 Wolfgang Denk, DENX Software Engineering, wd@denx.de. obj-$(CONFIG_DM_I2C) += i2c-uclass.o obj-$(CONFIG_DM_I2C_COMPAT) += i2c-uclass-compat.o obj-$(CONFIG_DM_I2C_GPIO) += i2c-gpio.o obj-$(CONFIG_$(SPL_)I2C_CROS_EC_TUNNEL) += cros_ec_tunnel.o obj-$(CONFIG_$(SPL_)I2C_CROS_EC_LDO) += cros_ec_ld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6 Wolfgang Denk, DENX Software Engineering, wd@denx.de. obj-y += so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obj-y</w:t>
        <w:tab/>
        <w:t>+= tim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obj-y</w:t>
        <w:tab/>
        <w:t>+= board.o obj-$(CONFIG_SUN7I_GMAC)</w:t>
        <w:tab/>
        <w:t>+= gmac.o ifndef CONFIG_SPL_BUILD obj-$(CONFIG_SUNXI_AHCI)</w:t>
        <w:tab/>
        <w:t>+= ahci.o endif obj-$(CONFIG_MACH_SUN4I)</w:t>
        <w:tab/>
        <w:t>+= dram_sun4i_auto.o obj-$(CONFIG_MACH_SUN5I)</w:t>
        <w:tab/>
        <w:t>+= dram_sun5i_auto.o obj-$(CONFIG_MACH_SUN7I)</w:t>
        <w:tab/>
        <w:t>+= dram_sun5i_au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modified by Wolfgang Wegner &lt;w.wegner@astro-kom.de&gt; for ASTRO 5373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Rich Ireland, Enterasys Networks, rireland@enter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Erik Theisen, Wave 7 Optics, etheisen@mindspring.com. base on code by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ysgo Real-Time Solutions, GmbH &lt;www.elinos.com&gt; Marius Groeger &lt;mgroeg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ysgo Real-Time Solutions GmbH Klein-Winternheim,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ubodh Nijsure, SkyStream Networks, snijsure@skystrea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ob Taylor, Flying Pig Systems. robt@flyingpi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Paolo Scaffardi, AIRVENT SAM s.p.a - RIMINI(ITALY), arsenio@t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urray Jensen &lt;Murray.Jensen@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ans-Joerg Frieden, Hyperion Entertainment Hans-Joerg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1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man Weissgaerber &lt;weissg@vienna.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2002 ELTEC Elektronik AG Frank Gottschling &lt;fgottschling@el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97, 99, 2002,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SLOT6 SGMII SD1(D) =&gt; SLOT5 SGMII SD1(E) =&gt; SLOT1 PCIe4 x1 SD1(F:H) =&gt; SLOT3 SGM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SFP Module, SGMII@3.125bps SD1(D) =&gt; SFP Module, SGMII@1.25bps SD1(E:H) =&gt; SLOT1 PCIe4 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Inter Act B.V.\n"); lcd_printf("support@interact.nl\n"); lcd_printf("%s CPU at %s MHz\n", ATMEL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Oleksandr Tymos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NetModule AG, David Andrey, added KSZ90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Nanometrics, Inc. dynenv' -- Dynamic environment offset in NAND O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Detlev Zundel,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amsung Electronics Author: Michal Nazarewicz (m.nazarewicz@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onetix GmbH\n"); lcd_printf ("support@ronetix.at\n"); lcd_printf ("%s CPU at %s MHz", CONFIG_SYS_AT91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en Warren , biggerbadderben@gmail.com Converted to use CONFIG_NET_MULTI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TMEL Corp\n"); lcd_printf ("at91support@atmel.com\n"); lcd_printf ("%s CPU at %s MHz\n", ATMEL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Wolfgang Denk, wd@denx.de Extension to synchronize ethaddr environment variable against value in EEP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run Dharankar &lt;ADharankar@ATTB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6 Red Hat, Inc. io scheduler noop registered io scheduler anticipatory registered io scheduler deadline registered io scheduler cfq registered (default) ColdFire internal UART serial driver version 1.00 ttyS0 at 0xfc060000 (irq = 90) is a builtin ColdFire UART ttyS1 at 0xfc064000 (irq = 91) is a builtin ColdFire UART ttyS2 at 0xfc068000 (irq = 92) is a builtin ColdFire UART RAMDISK driver initialized: 16 RAM disks of 64000K size 1024 blocksize loop: loaded (max 8 devices) FEC ENET Version 0.2 fec: PHY @ 0x0, ID 0x20005ca2 -- DP83849 eth0: ethernet 00:08:ee:00:e4:19 physmap platform flash device: 01000000 at 04000000 physmap-flash.0: Found 1 x16 devices at 0x0 in 8-bit bank Intel/Sharp Extended Query Table at 0x0031 Using buffer write method cfi_cmdset_0001: Erase suspend on write enabled 2 cmdlinepart partitions found on MTD device physmap-flash.0 Creating 2 MTD partitions on "physmap-flash.0": 0x00000000-0x00500000 : "kernel" mtd: Giving out device 0 to kernel 0x005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n *\n"); fprintf (file, To use this, include it and call: easylogo_plot(screen,&amp;amp;%s, width,x,y)\n *\n", varname); fprintf (file, Where:\t'screen'\tis the pointer to the frame buffer\n"); fprintf (file, " *\t\t'width'\tis the screen width\n"); fprintf (file, " *\t\t'x'\t\tis the horizontal position\n"); fprintf (file, " *\t\t'y'\t\tis the vertical position\n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arsenio@tin.it) AIRVENT SAM s.p.a - RIMINI(ITALY) but has been changed substanti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arsenio@tin.it) AIRVENT SAM s.p.a - RIMINI(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 Occasionally maintained by Thayne Harbaugh tharbaugh at lnxi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Magnus Damm &lt;damm@bitsma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Kenneth Albanowski, D. Jeff Dionne Built 1 zonelists. Total pages: 8128 Kernel command line: rootfstype=romfs PID hash table entries: 128 (order: 7, 512 bytes) Dentry cache hash table entries: 4096 (order: 2, 16384 bytes) Inode-cache hash table entries: 2048 (order: 1, 8192 bytes) Memory available: 28092k/32768k RAM, (1788k kernel code, 244k data) Mount-cache hash table entries: 512 NET: Registered protocol family 16 USB-MCF537x: (HOST module) EHCI device is registered USB-MCF537x: (OTG module) EHCI device is registered USB-MCF537x: (OTG module) UDC device is registered usbcore: registered new interface driver usbfs usbcore: registered new interface driver hub usbcore: registered new device driver usb NET: Registered protocol family 2 IP route cache hash table entries: 1024 (order: 0, 4096 bytes) TCP established hash table entries: 1024 (order: 1, 8192 bytes) TCP bind hash table entries: 1024 (order: 0, 4096 bytes) TCP: Hash tables configured (established 1024 bind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abriel Paubert, paubert@iram.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BSD LGPL-2.1+ LGPL-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0</w:t>
          </w:r>
          <w:r>
            <w:rPr/>
            <w:fldChar w:fldCharType="end"/>
          </w:r>
          <w:r>
            <w:rPr/>
            <w:t>, Total</w:t>
          </w:r>
          <w:r>
            <w:rPr/>
            <w:fldChar w:fldCharType="begin"/>
          </w:r>
          <w:r>
            <w:rPr/>
            <w:instrText xml:space="preserve"> NUMPAGES \* ARABIC </w:instrText>
          </w:r>
          <w:r>
            <w:rPr/>
            <w:fldChar w:fldCharType="separate"/>
          </w:r>
          <w:r>
            <w:rPr/>
            <w:t>10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linuxspecifi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