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unicode-emoji 11.0</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opyright © 1991-2017 Unicode, Inc. All rights reserved.&lt;/li&gt; li&gt;Certain documents and files on this website contain a legend indicating that "Modification is permitted." Any person is hereby authorized, without fee, to modify such documents and files to create derivative works conforming to the Unicode® Standard, subject to Terms and Conditions herein.&lt;/li&gt; li&gt;Any person is hereby authorized, without fee, to view, use, reproduce, and distribute all documents and files solely for informational purposes and in the creation of products supporting the Unicode Standard, subject to the Terms and Conditions herein.&lt;/li&gt; li&gt;Further specifications of rights and restrictions pertaining to the use of the particular set of data files known as the quot;Unicode Char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1991-2017 Unicod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 Junio C Hamano</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Unicode</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uzhiwen (D)</cp:lastModifiedBy>
  <dcterms:modified xsi:type="dcterms:W3CDTF">2020-03-21T12:05:00Z</dcterms:modified>
  <cp:revision>2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5WXnNKsU5BtsxrnmumkhHpUYWo+bfeWICzgaCEPRXhEQEpxZGYU1lkLHNwheXSGWieYMVOXF
UDsxqvzREUz1DalFHfWijQRjyI3ejrobG280Lb8ibelHbGjeUGSCLNz4VJrN3TewOMwmrRfY
+lnL9Op8caHmHlCimi8qBmrfO+s0gx5hAMf4jhF4f7SWTZMHnSDBcD+9zf0qrQmyyRWvFr3T
71TPLDbAKCSz7GXR1S</vt:lpwstr>
  </property>
  <property fmtid="{D5CDD505-2E9C-101B-9397-08002B2CF9AE}" pid="3" name="_2015_ms_pID_7253431">
    <vt:lpwstr>zH69EXgGKLiDwrT0uPtgO9DsD7Mze58DjbTGPnwkPSwhHN+/TQzVEe
BwfvUqaie3TKwRiynsaCSehdoxGForG/20AbsX9Fh1T9oxhlyfBZXjmNsFl3OFv8cOlv6oV+
SoQGdsjCOhb9AG8GzEHTNkJG4a9CPf/xA0sgzEz16XcJpb2eoWX7gJAgTxwO5s/skh9wMYok
EOoG5Y6cLF4pr9+YjWOQspEpuQaVPtS0II6X</vt:lpwstr>
  </property>
  <property fmtid="{D5CDD505-2E9C-101B-9397-08002B2CF9AE}" pid="4" name="_2015_ms_pID_7253431_00">
    <vt:lpwstr>_2015_ms_pID_7253431</vt:lpwstr>
  </property>
  <property fmtid="{D5CDD505-2E9C-101B-9397-08002B2CF9AE}" pid="5" name="_2015_ms_pID_7253432">
    <vt:lpwstr>rD01PesL2WbTu4MRnb9qLbmjugfFjY8dDZWb
OGwcTRkNtCgisLm4/iROhsoDF31h4DC+kVrpYHMhonI+P9qOL1I=</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55618</vt:lpwstr>
  </property>
</Properties>
</file>