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ae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Huawei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Ltd.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4:00Z</dcterms:created>
  <dc:creator>Navia</dc:creator>
  <dc:description/>
  <cp:keywords/>
  <dc:language>en-US</dc:language>
  <cp:lastModifiedBy>xiasenlin</cp:lastModifiedBy>
  <dcterms:modified xsi:type="dcterms:W3CDTF">2020-03-21T0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uLEA3uhQoLL/DgdspZ3k7X1S4eOP6FBtR+tbTa7sBM/00nfwVGKso0MZK5VcG7mDoiQ3Cp
xa30FCrciAcAg9roS/VS6YiwWDXWOBkDsRDjiCQx2ntb6sVmU0iY/NCebJLL5K+tDvadKi2n
c96LvBzbDjHKjaHEIj5czAuH6UttOfD12PwXSKIBQh1jwSlbOXWcmtKBXWXLVoQqIIdyrBvh
Vxc3gxP9D6auzzblLH</vt:lpwstr>
  </property>
  <property fmtid="{D5CDD505-2E9C-101B-9397-08002B2CF9AE}" pid="3" name="_2015_ms_pID_7253431">
    <vt:lpwstr>JmPw7pxu6uT4rg8dtB0ZL6VuWHyYVrVYthaSp39b8o7Va2hOYeumDQ
ylUHnooCspIYieIx+uEk+g3H/DCthFDbwIta1Sd5rEHj0nsLqd/746wd893T/lqMn7/vs4JD
ccVCSVjs9NJOSd+n7cV6GHk7j/lLMYUmi/+gtdj4W016s4oUtzug1D6kPPG493hYrqixGs1X
/i17jbMCfAZfU2cQvXSd5SlO4FxT3yjLHP8B</vt:lpwstr>
  </property>
  <property fmtid="{D5CDD505-2E9C-101B-9397-08002B2CF9AE}" pid="4" name="_2015_ms_pID_7253431_00">
    <vt:lpwstr>_2015_ms_pID_7253431</vt:lpwstr>
  </property>
  <property fmtid="{D5CDD505-2E9C-101B-9397-08002B2CF9AE}" pid="5" name="_2015_ms_pID_7253432">
    <vt:lpwstr>MUasXBEGPh4whUT/lHBQ0mQBBLbyIVQlMPHY
NGvBdRsx5+ZtuTceFoq9fJfvuJ/GkSBW17v2Zmsd+PErFdrXP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