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ni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amp;lt;kukuk@suse.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part of the GNU C Library. Contributed by Thorsten Kukuk &amp;lt;kukuk@suse.de&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vt.uni-paderborn.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suse.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h7kc7nDozWUkNNZBXDxfwxX7llviSz972OycA+cHvXm6UU70LggsJvwcA9DpBwr+XyP2qnY
dbse/M0TguH0YMLxAi0MqqQ9mx2Fu2AOSISrfc90VtrDiREyufikJq9DA2wbWulZa24y39zH
D47YbvnwNOEzVdoQmc4xiwfJ3PrTM5R+s92vl3cirmchLgb9024M3z1yJckkH4eE8Q9I3Cn6
9A3GwmoiwmoHyttl1W</vt:lpwstr>
  </property>
  <property fmtid="{D5CDD505-2E9C-101B-9397-08002B2CF9AE}" pid="3" name="_2015_ms_pID_7253431">
    <vt:lpwstr>02Jd7aEEw+keMpD4u1K7PkwBBWD94AAseEJLp8wtAsDtG+l5QseOVu
tz53YSFWA0V5EiM/8ikbz+eu/HKPzQhLqHhawgB5kQUM3vBFZ0bPR40nmfOCIIeVlfi+vckW
dHS6nh6K2CGFZxqN08QXHJYf9EZbvHk99yyu2JR8STOD4wsG5OdBHHQGkCO5ObaC4fjhLkXl
JZwbkiQHea3kfQOJsSpnntNAbzncFYYVOCtQ</vt:lpwstr>
  </property>
  <property fmtid="{D5CDD505-2E9C-101B-9397-08002B2CF9AE}" pid="4" name="_2015_ms_pID_7253431_00">
    <vt:lpwstr>_2015_ms_pID_7253431</vt:lpwstr>
  </property>
  <property fmtid="{D5CDD505-2E9C-101B-9397-08002B2CF9AE}" pid="5" name="_2015_ms_pID_7253432">
    <vt:lpwstr>G9znqz3kDzShti76aYXzety3hG2tKFYzqAys
z5Qj5jeXvYoI0ai0BaLUkMqUdutuxyFnqsFv+iyiVV4q28g5o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