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 xml:space="preserve">tinyxml </w:t>
      </w:r>
      <w:r>
        <w:rPr/>
        <w:t>2.6.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0-2006 Lee Thomason (www.grinninglizard.com)</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3hsfZikcexuA5e6HqFWWFrn2HQ6inuC/fTAtMSU5WcUBTH9kUKaDh31SfmadNKCVXC6CIR
Rlo/I+Pmok7q+DSKS4qCkp4Kz9bWgjKY1ZSmGcEJxbEBPq+SWLJARyHjihTeXqfe4Ohy5Yj5
E1UCS0rQ+/4ea6beAXGJfhE8ve7Wh+/LWXrtF/Wl+qWvzChhxTZa93xn0H+vh49VQ1doBNqA
b2ymo2Ya8g45gAb4dq</vt:lpwstr>
  </property>
  <property fmtid="{D5CDD505-2E9C-101B-9397-08002B2CF9AE}" pid="3" name="_2015_ms_pID_7253431">
    <vt:lpwstr>OPzAuW0aW0ie/yikgL+hewaQ2uqBWKdtld3jjVXkcoEhVn4igGD/LZ
l/lZUf3Cpqz+vzZ8g7p1LowWr/H/jKFciSuWPsdeBuXN+M/166adhvkJ0Se5werGWj/3mKdD
RlR0VD3gki2uO1aKO+2hgZZArYxngAqCpFgyIlRVlIK3MXT5znuPWXGQ6wyAm5JheBNhJDNR
6oVdQkDDokSz+KY5sdU+YAw46xeFwzUKKZU4</vt:lpwstr>
  </property>
  <property fmtid="{D5CDD505-2E9C-101B-9397-08002B2CF9AE}" pid="4" name="_2015_ms_pID_7253431_00">
    <vt:lpwstr>_2015_ms_pID_7253431</vt:lpwstr>
  </property>
  <property fmtid="{D5CDD505-2E9C-101B-9397-08002B2CF9AE}" pid="5" name="_2015_ms_pID_7253432">
    <vt:lpwstr>Qx9UfnuNeTTtvT/M1Hx/2R8YT9KAVz7Ks6g0
2X7Udw1qeUe/LmS7WlgBOUCz2Cns2Vs0fppCQk9x/L4t4vGVX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