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dna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Kim Dav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Unicod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ython and 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