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angul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oe Hwanj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7:00Z</dcterms:created>
  <dc:creator>Navia</dc:creator>
  <dc:description/>
  <cp:keywords/>
  <dc:language>en-US</dc:language>
  <cp:lastModifiedBy>xiasenlin</cp:lastModifiedBy>
  <dcterms:modified xsi:type="dcterms:W3CDTF">2020-03-2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STa4Y6n/zp6YQ+OYiFhXz4yZpdhnmLgmYkjaqNdhbn1gFvo4+YUlmeOzd41ZP9IWjvKuZdw
uXOVkCuj5zu+tORLWWm8jRXq4VtVbsCvlT+8o+4v7p8owsJ925Wb9TwwNkYs17tb19pnZ4SW
/BTqP3elAFV0aZ7icScLZr/v0WzMgI+dCGnEJJcfDiG+KpGjSb1OqhL61q4ScGLmhExbFsuw
ShFCMcKO/GEBIfY1zJ</vt:lpwstr>
  </property>
  <property fmtid="{D5CDD505-2E9C-101B-9397-08002B2CF9AE}" pid="3" name="_2015_ms_pID_7253431">
    <vt:lpwstr>8da8KeABY/SxzXG+Mf4+w8kxAKaXAHqjKe5fTjWZZLwiJwD30AqpaX
10v2oXSWJ1nUgf9Fff9xIksfWhB0OtCVEF+OihJ1gFxrDKkRKDJDmnAdK8Iq+UI+LY5Mau9x
FRXp8D+suba47yWcwOk2ePGA9gxZbWckOR3loJvBKkwYQyXmPQCULBB9neKD/cz8qldHPrdO
DHGGT/KEmIz2JDz/OILpOXAEunHMm1+MIE0S</vt:lpwstr>
  </property>
  <property fmtid="{D5CDD505-2E9C-101B-9397-08002B2CF9AE}" pid="4" name="_2015_ms_pID_7253431_00">
    <vt:lpwstr>_2015_ms_pID_7253431</vt:lpwstr>
  </property>
  <property fmtid="{D5CDD505-2E9C-101B-9397-08002B2CF9AE}" pid="5" name="_2015_ms_pID_7253432">
    <vt:lpwstr>Btv7Ki+QL54nC+ZSqo6Q79SdDtT73nLr5kaS
WbyrGLCxzC08A6zVDuNQb2os43hlybOd+OoyaXo4zS4RuyDHU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