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river is protected by terms of the GNU General Public License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e79X3+mfjqHBMUmWZnO+VSR+osqGTsWslFHEmGwJwwrBxn7ScZVsYTj1fFzQ/Gfdmq5R0T
KOgYSDM7UEHpZvYXKITRx7gDBWwegh2DIo90OHYTslhKoRQ9Sc5hjoUhN542N21oFmF0LprT
RHkqqiaS2zB5yBQhQMefL/kKtVgYghtLP9Bg50MlJbmQh3exbj4Bsx1D1hhX8tECH6fPnpiF
z1yblxFhEEROegZXzw</vt:lpwstr>
  </property>
  <property fmtid="{D5CDD505-2E9C-101B-9397-08002B2CF9AE}" pid="3" name="_2015_ms_pID_7253431">
    <vt:lpwstr>dzzGdMqMoH9ef5gH3UdfM5Yww23h2ZyuMUDtSB8Rr7rITkthI4BUrG
bI5qUlGUg/cYtN/qpEvd1Kb+kQmBtait6V/ynQEPqKOXkbIYL3g5KjUXDT+hIBcAF2GIMx3h
F1dA9RLol8X1SgDDRN9pMTufblD+9W2SKKrXrnGATATthLtI5hKP+kJaIzhX3p9mTwEh5JLF
dcTzZXi0DuYt//0LwQn21KFQyYOwAq2bEcmQ</vt:lpwstr>
  </property>
  <property fmtid="{D5CDD505-2E9C-101B-9397-08002B2CF9AE}" pid="4" name="_2015_ms_pID_7253431_00">
    <vt:lpwstr>_2015_ms_pID_7253431</vt:lpwstr>
  </property>
  <property fmtid="{D5CDD505-2E9C-101B-9397-08002B2CF9AE}" pid="5" name="_2015_ms_pID_7253432">
    <vt:lpwstr>R7q44O9aqU8Gxv6qBWYGjE70einJ/EB3bBHB
Hj0XmR0V0JfvgeWmAWlaUQVaYGqxJzqdg1mcTfwO6dw4k70U2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