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NwDPn1jE59uWIbGF8zJAbZUKXdgVkPCKB00eYSU9bJmql9wkFP4BqyfFGsvmNk/mf5s5pV
PCnprYOIjhwlVSxIWf5wXdCeoLg0ViIVaV8zZV8T7TQgsHS+ix+B+/0vPFv4fDn6L+ttThRv
J60ivx4z8vOKGz9wIRwoe+SV0RXlPrMdgPvmIDKjKNRknR+o4YTU0tPbsWx9I7inwT0qrK0Z
JbXVi/q2brj2JAdhh6</vt:lpwstr>
  </property>
  <property fmtid="{D5CDD505-2E9C-101B-9397-08002B2CF9AE}" pid="3" name="_2015_ms_pID_7253431">
    <vt:lpwstr>OaTcT6tonfdJNIo57QaOnGFtrLUihx4RHWXWuB9ebYYK2sBA7DRndt
0vWkdffzQ8arMjPh6U1xHKYjPvNuEKQtk5pqvTnU7WbeitqSeQybHVaceQcr2ZgSZeXUBkSH
TS6mh57B9xx/G4VqmSFEfssw7vBw2FFj4Y3Bekf1GoDy6wjP1Fi8fqNf5jOVwWkko92Z+bUX
fqUKb57ph7s7Fnff/1JiSVA6CsG3zZqzw79C</vt:lpwstr>
  </property>
  <property fmtid="{D5CDD505-2E9C-101B-9397-08002B2CF9AE}" pid="4" name="_2015_ms_pID_7253431_00">
    <vt:lpwstr>_2015_ms_pID_7253431</vt:lpwstr>
  </property>
  <property fmtid="{D5CDD505-2E9C-101B-9397-08002B2CF9AE}" pid="5" name="_2015_ms_pID_7253432">
    <vt:lpwstr>0AgPEo7edJkao4y2x3noRz6Ks2bmeBYq+Biq
yanAhwaCHUsTAiZN9oc9CNQ8q7YOaC4zDkE+P2BO2UTqgWQp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