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extlib 1.7.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C)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W.M. Jones (rich @ annex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Janne Hells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s Cannasse Compliant with RFC 1950 and 19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Sk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ne Hells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Hurt, Jesse Guard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dur Aran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 and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H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Xavier Leroy, Nicolas Cannasse,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Nicolas Cannasse" version in Arg.parse [ d", Arg.String (fun s -&gt; autodir := Some s) , "&lt;dir&gt; : install in target directory"); b", Arg.Unit (fun () -&gt; autobyte := true) , ": byte code installation"); n", Arg.Unit (fun () -&gt; autonative := true) , ": native code installation"); min", Arg.Unit (fun () -&gt; autofull := Some false) , ": exclude potentially conflicting modules (recommended)"); full", Arg.Unit (fun () -&gt; autofull := Some true) , ": include all modules (compatibility)"); doc", Arg.Unit (fun () -&gt; autodoc := Some true) , ": documentation installation"); nodoc", Arg.Unit (fun () -&gt; autodoc := Some false) , ": disable documentation installation"); fun s -&gt; raise (Arg.Bad s)) usage; let findlib = is_findlib () in let install_dir = ( match !autodir with Some dir -&gt; if not !autobyte &amp;&amp; not !autonative &amp;&amp; !autodoc = None then failwith "Nothing to do."; Dir (complete_path dir) None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3I2x9VZsO5bYMiTZeBoKs8ryYrCFvgKQkKFBf2GeWmr2VWDjkNncCz4sA36t5AgrpDz8cM
gqvcUmXtJLTbGur6Bm2YLnbOwsfV6Q03/4SOzqReSZL4RFcVJaU9jCgZoeWxToZp/y3lNGSv
9aTeXOQ5DH+hBu2Voi7WjTEjQzaoPtu4y5QgZtjqbFXmrmx+YFDWYr5vwsBSnUn/W7WwcZxI
1OYCYjrJNWsWz2msAv</vt:lpwstr>
  </property>
  <property fmtid="{D5CDD505-2E9C-101B-9397-08002B2CF9AE}" pid="3" name="_2015_ms_pID_7253431">
    <vt:lpwstr>UPA05Z634IqyfB+e/b/iNWX5ughHbfQOTGgh49VKmWjh6xmbyn0MnF
kgdsqLZ1hsR20Lo/z06S8FxMIaq8eYpVvCs0eu4uS5+sF9ApRe3L9hGlhBm5ULqMH3I35H0u
0SzQy4edWTYu1A8TnVDTGuIjzlQrrMaMXSLb1qI3RnxETL1b/4yLSqx+1kKIPEFbwXxujCXk
RJ1s9wegKSs59XZefpKtdODurc+EdUzzYa5d</vt:lpwstr>
  </property>
  <property fmtid="{D5CDD505-2E9C-101B-9397-08002B2CF9AE}" pid="4" name="_2015_ms_pID_7253431_00">
    <vt:lpwstr>_2015_ms_pID_7253431</vt:lpwstr>
  </property>
  <property fmtid="{D5CDD505-2E9C-101B-9397-08002B2CF9AE}" pid="5" name="_2015_ms_pID_7253432">
    <vt:lpwstr>6cIECXzUMWZHLZC3d6pHnLRSO+sRydZEjyGl
Em+9YcjQfcVBcb+X85EXzrFZYtUZOxQ15V2fM1tQ4t9gCwxbp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85</vt:lpwstr>
  </property>
</Properties>
</file>