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ts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Network Computing Devices,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2&lt;year&gt;&lt;holder&gt;UniSoft Group Ltd.&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 text for multi licensing</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95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THE SOFTWARE IS PROVIDED &amp;ldquo;AS IS&amp;rdquo;,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 para&gt; para&gt; Except as contain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1994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1994, 1995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by UniSoft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UniSoft Group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amp;copy; 1992,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2 by UniSoft Group Ltd. Permission to use, copy, modify, and distribute this documentation for any purpose and without fee is hereby granted, provided that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30</vt:lpwstr>
  </property>
</Properties>
</file>