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trusted-firmware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and restrictions which apply to tha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all files to acknowledg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YYYY,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8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oberto E. Vargas Caball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Moolen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Alexandre Torgue &lt;alexandre.torgue@st.com&gt;</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vlDbbutuYCD2fdXtkmmGhbIhZJjpm5uQjHTGoIZQSlHkUb7f4oqBLfSYKdg5TXGauslrNW
oNEpu1sL417iiDAyPas2tHKN/v8t5qoDdxpCYm8ixZJ9eKHOAx/rZOxZHS5wJkDeCldpelg6
pgdXfemxEcP99R6Nu4ASZzzjfCrRqVgqDphT9V6Vfg2+dNH2PBB00GDB51vcRiHp8FCWcWW7
chsmfe8wVQnHmT/SEf</vt:lpwstr>
  </property>
  <property fmtid="{D5CDD505-2E9C-101B-9397-08002B2CF9AE}" pid="3" name="_2015_ms_pID_7253431">
    <vt:lpwstr>lGjO94M2g49WDpny3Wf7q3CgqW1ThOpFcyHIczfxUf/Ecx+2wwcRoh
ox1yD/exOVqXzMMdqK+WGfKrGVluNOtI1T7DZPyACjNN/d98caudwt/ffLAJ95xj3qgujNuT
Hg9t70UoEQ4aa2/4BYzJ7Ma6bf8EbcMWd8W0IY9bjFD0aD88agaEtb+z97fpovxV7ce5Ahct
SOHkHwhwN6KUbzSaZ8zomIiHhFzMP617AwhL</vt:lpwstr>
  </property>
  <property fmtid="{D5CDD505-2E9C-101B-9397-08002B2CF9AE}" pid="4" name="_2015_ms_pID_7253431_00">
    <vt:lpwstr>_2015_ms_pID_7253431</vt:lpwstr>
  </property>
  <property fmtid="{D5CDD505-2E9C-101B-9397-08002B2CF9AE}" pid="5" name="_2015_ms_pID_7253432">
    <vt:lpwstr>FeB5jNwtAuNL7X9kixwizjsqQuhivbf+V6qN
5SijVOcwKKgxzviCYJ5tEBt3S9kEiXKa4ZdFL/SMTEJwZpunA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03</vt:lpwstr>
  </property>
</Properties>
</file>